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c:\src\findfile.exe [[directory] [-option ...] [-p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inding utility. Copyright (c) 1990 Stephen J Do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(steved@inmos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(-name)       - Wildcard file specifica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(-xd)         - Comma separated list of subdirectories no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(-sort)       - Sort by file extension bef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(-rev)        - Reverse order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(-type) ftype - Also search for files with 'ftype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type can contain h(idden), s(ystem), d(irectory) or * (all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(-date) datex - Search for files matching date/ti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in size[km]    - Search for files &gt;= size[km]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 size[km]    - Search for files &lt;= size[km]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(-print)      - Print all files matching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s              - Display file attributes and size (in 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S listoptions  - Display file details given by lis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stoptions can contain d(ate), t(ime), s(ize in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 (size in Kbytes), m (size in Mbytes) or a(ttribut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(-help)       - Display (this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can be switched off using a trailing - e.g. -s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can be used multiple times overriding prev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use of -print causes multiple file find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(using -name) or directory specification (using -x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* or ? wildcard characters in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e expression (datex) is a string of the form [comp]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 specifies a comparison operation on the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 is one of: !=, ne,  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e,            greater or equal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le,      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t, g,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lt, l,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==, eq, =, e. 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ime is of the form 21-08-1990-23:44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value is given between field seperator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the equivalent current date/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*' for a field matches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