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BE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0, 1991 --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idespread release of the STRUCTURED BUILDING ESTIMATES (tm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 program for estimating building construc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