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UGNXT.SYS :  Ver. 1.0, Copyright (1992) by Philip B.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UGN86.SYS (8086):  Ver. 1.0, Copyright (1992) by Philip B.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NXT.SYS is a companion device driver to WRAPPER.SYS which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of the intialization phase of device drivers.  It co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APPER's special support for loading debuggers, but may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of WRAPPER.  DEBUGNXT triggers the debug interrupt (INT 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uch away as to trap a debugger at the first in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device following DEBUGNXT in CONFIG.SYS.  DEBUGNXT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ce for each instance that it is loaded, but may be loade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in the CONFIG.SYS file.  High memory users may load WRAPPE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NXT into high memory with a device loader, or using MS-DOS 5.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HIG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ment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186 processor or better (WRAPP86.SYS and DEBUGN86.S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to support 8086/8088 process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quires MS-DOS Version 3.1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stallation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FIG.SY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DEBUGNXT.SYS in your CONFIG.SYS as a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EBUGNXT.SYS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of how to use DEBUGNXT.SYS to debug MYDEVICE.SY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bugger is MS-DOS's DEBUG (loaded by WRAP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=WRAPPER.SYS /C-/D/M32 C:\DEBU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=DEBUGNX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=MYDEVIC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isplay at boot-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APPER.SYS :  Ver. 1.0, Copyright (1992) by Philip B.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  User interrupt 60h hoo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bug's prom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 100                               ; assemble at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34:0100 int 60                     ; the instruction "int 6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g                                   ;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BUGNXT.SYS :  Ver. 1.0, Copyright (1992) by Philip B. Gard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tops at first instruction of MYDEVICE's strategy rout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=0000 BX=03E6 CX=0000 DX=0000 SP=05A6 BP=0000 SI=0000 DI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=0C96 ES=9087 SS=9087 CS=0C96 IP=0016 NV UP EI PL NZ NA PO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96:0016 2E            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96:0017 891E1200      MOV     [0012],BX          CS:0012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witch options and possible messages for DEBUGNXT a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yntax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thing to remember about syntax for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just about anything works.  What this means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able to type in the options on the command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hey make sen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llustrate this point, the following command lin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utated several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EBUGNXT.SYS /R- /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EBUGNXT.SYS -R- 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EBUGNXT.SYS -R--P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witch Option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PORT)::      R[+ or -]       (toggle:  default 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R- to disable messages from WRAPPE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AUSE)::       P[+ or -]       (toggle:  default 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P+ to enable the pause after the any repor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PAUSE)::     N[+ or -]       (toggle:  default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N+ to never pause after the report, even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rrors.  This switch can be used if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a warning or error message which you choose to ign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everything in square brackets "[]"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FIG.SYS Line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EBUGNXT.SYS [/R-][/P+][/N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default:  /R+/P-/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Report stat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on't Pause aft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Pause on errors o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ort Format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NXT.SYS :  Ver. 1.0, Copyright (1992) by Philip B.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:  (Err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NING :  (Warning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VICE :  (Advisory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 (Report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 (Allocation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USE :  Press any key to continu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rror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version 3.10 or abov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version is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80186 processor or bette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or missing program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rupts 60h - 67h are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arning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option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characters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visory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ort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rupt 00h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 Parameter for /D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ocation Statu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an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