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 FOR 2AMDOOR - A FAST 2AM-BBS DOOR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e Ma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 Brook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ghamton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3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Na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number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Voice number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2AMDOOR in us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you would like to see in 2AMDO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running with 2AM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of 2AMDOOR, you will recieve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hen available, support via CONNECT! BBS, an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programs and batch files used on CONNECT! (2AM serial #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