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,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3 I have substantially reorganized DAT'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commonly-used routines in libraries and useful equat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arate files. From the user's point of view, however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n the program. Sharing code, equates and macros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easier for me to both develop and maintain oth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principal functions in DAT have been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2. These changes will make it easier for me 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user's point of view, though, nothing will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1.1 is the '-n' option to suppress display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sequence. It will come in handy if you wish to mix output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and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wished you could keep track of program usage? Ev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ate and time without having to hit &lt;Enter&gt;?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 for something better than "ECHO.|DATE" and "ECHO.|TIME"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give you more control over the output format? If so then 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is a simple assembly language utility to display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ime preceeded by an optional message. Its outpu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 so a log can be kept of program or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his program is a breeze.  Assuming you've placed DA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S can find it, type DAT -? to display a brief help messag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DAT, v1.3a, 08/28/90 - displays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dat [-options] [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= displa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= suppress final new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= dis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=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is an optional message to display before the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 from reading the documenta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member how to display 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voke it with at least one argument, DAT will display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nor the time unless you explicitly tell it to (with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-d' and/or '-t'). Also by default, DAT adds a final newline (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unless you tell it not to via the '-n' option. These op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must appear before any message text. As a special case, "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"DAT -d -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direct DAT's output to a file, printer, or ev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DOS' redirection characters '&gt;', '&gt;&gt;', and '|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log usage of Quattro Pro with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 -dt QPro session started: &gt;&gt; QPr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 -dt QPro session ended:   &gt;&gt; QPro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should use '&gt;&gt;' rather than '&gt;' unless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whatever might already be in QPro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will attempt to let you know of any problems that aris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rror message you might see and how you should deal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DAT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written to the standard error device. In this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appear down a pipe or into a file when redirecting DA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DAT uses a return code to conve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its operation. 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Program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for these codes using the ERRORLEVEL variable in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DAT runs on machines operating under MS-DOS v2.x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practically no memory.  It does not use BIOS call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writes to video RAM, or otherwise require mach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-compatible".  In fact, DAT even runs properly on a DEC Rainb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releasing this implementation of DAT in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involvement with MS-DOS began in 1984, I've been a heavy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 Public domain software is a terrific ide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, programs are useful and the source code instructive,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! With this small contribution to the public domain I hop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in some sense, my gratitude to those other programmers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uting so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ublic domain program, DAT carries no obligation on my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sers or provide future upgrades.  I have tried to write cle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it to be "bug-free".  Nevertheless, you must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AT YOUR OWN RISK***.  I strongly urge you to sca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make any desired changes, and recompile the program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you make this standard practice with newly acqui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, you'll not only protect your system from worms a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get a better feel for exactly how each program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DAT, I ask of you two things: First,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keep together my original source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able.  This just makes it easier for others to use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let me hear what you think of DAT.  You don't have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, just comments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on Brandt of SATALINK BBS who inspired me to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Ron runs a fantastic bulletin board system; give it a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15 364 3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6 South 41st St., #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1 215 662 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THEALL@PENNDRLS.UPENN.EDU (ARPA 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