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DISK &amp; FILE 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disk &amp; file subroutines (c) Copyright 1991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S-DOS file attribute byte tells you whether a file is read-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a subdirectory, or may provide other information.  Fil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 may be combined.  Each bit of the file attribute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rm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hidd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syste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volume label (only one per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=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= archive bi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a file with an attribute of 18 is a hidden subdirectory (16 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WP:      determines if a floppy disk is write-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diskw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L = floppy disk number (drive A: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L = BI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invalid disk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disk is write-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= drive not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iskwp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wp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l,1        ; drive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diskwp      ; can I write to this dis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 al,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  no_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OPY:       copy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OPYM:      copy a file using supplied memor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copy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= address of sourc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= address of destination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filenames must be ASCIIZ strings.  Drive and path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fully specified; filenames may not include * o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OPY only: Requires 64k DOS memor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OPYM only: AX = segment address of 64k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(AX = -1 if insufficient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b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db 'asmlib.lib',0         ; copy the library to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copy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si,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i,si                ; DI also points to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    di,2                 ; back the pointer to the 'B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OUNT:      counts the number of files matching an ASCIIZ filespec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pec string may include the '*' and '?'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coun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DX] pointing to filespec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file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number of files matching the filespec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x,filespec      ; address of filespec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cx,cx            ; normal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XIST:      determines if a file exists and can be opened with read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exis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DX] pointing to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file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MS-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fexis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db 'asmlib.doc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c   got_the_file      ; if CF = 0, g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doserror          ; else go to error handling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LUSH:      flushes the DOS output buffer for specified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flush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ushing the buffer guards against data loss in case of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ure, such as power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; function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fflush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opens file &amp; writes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b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fl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ETSTR:     read an ASCII string from an ope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getst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ing to memor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byte length of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strings may be terminated with either 0Dh or 0Dh+0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eading each string, FGetStr positions the fil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d the next string.  The memory buffer should b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2 bytes longer than the longest string you exp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CX = length of ASCII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X = byte length of buffer, string &gt;= size of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= 0, you've reached the end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X, CF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 fgetst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buffer db 102 dup (0)         ; maximum string length is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opens file with read or read/writ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file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cx,102          ; buff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es              ; ES =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i,strbuffer    ; ES:[DI] points to start of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ge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di           ; minor parameter jugg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ndup         ; make a copy in near heap so I can re-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LIST:    creates a list of file names matching a filespec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ilelist.asm (fcount.asm, dosallo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filespec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file attribut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= base segment address of lis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number of filenames i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list field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MS-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use DOS function 49h to release the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when you're done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X, ES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pec db '*.*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16            ; normal files and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cant_do_it       ;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DATE:    given a successful call to FindFirst or FindNext,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's dat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indfil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DTA buffer; assumes DS  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DX =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0              ; normal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ndfirst         ; find first match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more_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ax,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  no_more_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nd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FIRST:   This subroutine, when used with FindNext, finds fi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sk which match an ASCIIZ filespec string.  The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may contain the '*' and '?'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indfile.asm (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ASCIIZ filespec string;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file attribut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First allocates space for a local DTA buffe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 heap.  See FindNext; also see H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insufficient memory in near heap (128 bytes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if no files match the filespec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BX] -&gt; DTA buffer if the subroutine is successful.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 the 128 bytes in the DTA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file is an ASCIIZ string at 30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attribute is a byte at 21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w word of the file's size is at 26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 word of the file's size is at 28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0              ; normal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ndfirst         ; find first match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more_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ax,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  no_memory         ; memory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int the filename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rint_n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si,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si,30             ; point to filename in DT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h,count          ; row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l,0              ; colum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h,12             ; color attribute - 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print            ; display the file name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    count             ; next filename on nex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ndnext          ; any more matching filenam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c    tprint_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_more_files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NEXT:    finds file matching search string; use after Find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only after a successful call to Find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indfile.asm (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;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Next de-allocates the DTA buffer space afte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uccessful search for a match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DS:[BX] -&gt; DT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if no more files match the filespec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Find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TIME:    given a successful call to FindFirst or FindNext,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's 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indfil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DTA buffer;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DX =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 bx,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0              ; normal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ndfirst         ; find first match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more_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ax,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  no_more_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nd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UTCR:      writes a CR+LF pair to a file at the current posi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; the file must have been opened with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/writ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putc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AX = MS-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 b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put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IZE:       determines a file's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siz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valid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DX:AX = file size (low word in 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MS-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D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siz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 db 'ASMLIB.DOC',0      ;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x,filenam     ; point to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3D00h       ; MS-DOS open file function,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oops           ; jump to err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else no problem -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ax          ; file handle in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FNAME:      qualifies a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qfnam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a filename; the filename ma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specification and/or complete or partial path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specification and path name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DS:[SI] pointing to the full DRIVESPEC:\PATH\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length of full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DS:[SI] points to QFName's buffer space;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o QFName will return a new filename at the sam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SI, 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s   db '*.doc',0         ; search for .DOC files in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qf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