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 VIDEO MODES  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 video mode subroutines (c) Copyright 1991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RAPH:      establishes Hercules graphics mode, pages 0 &amp;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RAPH0:     establishes Hercules graphics mode, clear page 0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graph.asm (a$herc.asm, hmod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cules or compatibl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cluding Hercules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Hercule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X = code for Hercules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 = HG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 = HGC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8 =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Hercules graphics cards and compatibles: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Use64k in SYSTEM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 hgraph      ; establish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_hercules ; dr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AM8043:    establish an 80-column, 43-row RamFont mode, loa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8x8 character font in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ram8043.asm (a$herc.asm, hmode.asm, hload8x8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AM9025:    establish a 90-column, 25-row RamFont mod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ROM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ram9025.asm (a$herc.asm, hmod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AM9043:    establish a 90-column, 43-row RamFont mode, loa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8x8 character font in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ram9043.asm (a$herc.asm, hload8x8.asm, hmod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cules RamFont card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cluding Hercules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      use htext to restore normal 80 x 25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RamFont card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X = code for Hercules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 = HGC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8 =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HGC+ and InC cards: 4k RamFon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hram8043      ; RamFont mode: 80x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ramfont    ; dr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EXT:       establish (or restore) Hercules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text.asm (a$herc, h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Hercule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X = code for Hercules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 = HG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 = HGC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8 =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Hercules graphics cards and compatibles: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ing Hercules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htext         ; Hercules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herc       ; dr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13243:   switches supported systems to 132 column, 43 row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13225:   switches supported systems to 132 column, 25 row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de132.asm (isevga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SuperEGA/VGA code returned by IsSE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F = 1 if mode no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X = m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Equipment detected by IsSEVGA (see IsSEVGA in SYSTEM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VGA boards require a multi-frequency monit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132-column modes; consult your board'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dise EGA 480 requires an EGA monitor; the Eve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works with Monochrome and EGA monitors, and the 25-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also works with a CGA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issevga        ; test for Super EGA or Supe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132          ; no good -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mode13243      ; se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132          ; no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COLOR:   switches system to color text mode; may be used to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s on a 2-monitor system, or to switch to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-column, 25-rows color mode from other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de.asm (find6845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F = 1 if no color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0 if 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; all registers and all other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mode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ONO:    switches system to monochrome text mode; may be used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witch active monitors on a 2-monitor sysem or to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nchrome text mode (80x25) from graphics mode (EG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u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de.asm (find6845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F = 1 if no monochrom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0 if 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; all registers and all other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mode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no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43:      switch EGA to 80x43 text mode or VGA to 80x50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43 switches an EGA to the 80-column, 43-row text mo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olor mode or any EGA monochrome mode, or switches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to 80x50 text mode from any other colo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de43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AX = 0 if no EGA or VGA i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-1 if EGA connected to CGA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X = 3 if EGA or VGA connected to color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7 if EGA or VGA connected to monochrom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mode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13:     changes standard VGA systems to an undocumented 320x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6-color graphics mode.  ASMLIB supports 2 graphics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mode.  See also XMode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uper13.asm (a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VGA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ll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VGA only: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super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oops             ; do something else if no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13A:    an undocumented 360x480 256-color mode for any VGA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page is available in this mode.  See Super13 for examp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LIB graphics subroutines recognize thi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13a is based on John Bridges' code and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uper13a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VGA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ll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VGA only: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super1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oops             ; do something else if no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GA16:      set Super VGA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vga16.asm (banks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16-color mod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0 for 8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1 for 1024x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 DO NOT USE ANY VALUE FOR AX OTHER THAN 0 OR 1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LIB's SVGA subroutines are derived from John Bridg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 VGAKIT board identification and bank switching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ead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ps &amp;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oa G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ak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ise (Western Digi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dent 8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eng (Genoa, Orchid, Wil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eng 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 standard  (800x600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m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X = 0, requested mode is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16 cannot determine if the monitor you are us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with the requested mode.  Monitor damage may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improper use of SVGA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my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whichvga:proc, extrn  svga16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graph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 want to use a 16-color 1024x768 mode if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tart by calling WhichVGA to determine if the equipment is cap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which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 ax,ax            ; SuperVGA install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 no_svga          ; nope, use some othe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1             ; specify 1024x768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vga1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GA256:     set Super VGA 256-col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vga256.asm (banks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256-color mod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0 for  640x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1 for  640x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2 for  8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3 for 1024x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 DO NOT USE ANY AX VALUES OTHER THAN 0, 1, 2 &amp; 3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LIB's SVGA subroutines are derived from John Bridg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 VGAKIT board identification and bank switching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ment supported is listed under SVGA16, 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q (640x480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m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X = 0, requested mode is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 cannot determine if the monitor you are us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with the requested mode.  Monitor damage may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improper use of SVGA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SVGA1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ODE16:     establish SuperEGA/SuperVGA graphics mode and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LIB graphics subroutines to work with th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ODECLEAR:  restore ASMLIB's default graphics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xmode16.asm, a$graph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maximum x, maximum y, registers as required to se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16 assumes that the mode is set with AH =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ll registers and flags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16-color EGA/VGA-style graphics modes, up to 800 x 600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equipment.  You must have the required equip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orrect mode number;  hardware damage may resul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per use of XMode16.  I cannot be held respon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 resulting from use or misuse of XMode16.  Use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equipment is not supported by SVGA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800 horizontal pixels are available, maxX% should be 7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ly, if 600 vertical pixels are possible, maxY%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5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graphics card manual lists mode numbers,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, and the number of horizontal and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s corresponding to the mode.  Mode numbers are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ex format.  Some modes and corresponding mod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listed on the next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ment            mode     mode number  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chid ProDesigner   800x600        29h     mov   ax,7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B EM/16                                   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oa                                       mov   ax,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ma X16                                   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seng chip set)                            mov   al,29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ex MED EGA       640X480   AL = 70h, BL = 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icro Enhancer Delu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2x410   AL = 70h, BL = 0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7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4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7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l,0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 VGA Wonder       800x600        54h     mov   ax,7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5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 VIP              800x560        53h     mov   ax,7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5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5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ntinued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ise Plus-16     800x600        58h     mov   ax,7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ise Professional                       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58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7 Fastwrite    800x600        62h     mov   ax,7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7 VRAM                                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62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ern Digital      800x600   6Ah (color)  mov   ax,7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Bh (mono)   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ESA modes)                                mov   ax,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6Ah   ;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 of this information conflicts with the specification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card's instruction manual, the manual's recommendation is a sa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.  Note that all the above modes require a multi-frequency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're all done with Graphics mode, CALL ModeColor to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x25 text mode, and CALL XModeClear to reset ASMLIB's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