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4EDIT, Version 1.1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4EDIT1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UTILITY 1.11 DESCRIPTION EDITOR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nager, For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or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4EDIT is a full screen DESCRIPT.ION editor for use with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 - J.P. Software).  It makes it very easy to attac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iles, much more convenient than the built-in 4DO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EDIT adds descriptions (up to 80 characters) to MS-DO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directories.  File descriptions allow you to iden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much more meaningful ways than MS-DOS allows in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lename.  4EDIT has a convenient full-screen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 feature that is especially useful when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imilar descriptions.  Select a grouping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editing using multiple filespecs with extende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WordStar compatible and supports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Date and time are displayed properly in internatio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cou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ll versions of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latest version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of major upgrades to 4EDIT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vailable through CompuServe, by EasyPlex.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by mail. I will try to answer all letters withi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Registrations and inquiries should 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am J. W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4 Ship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Lean, VA 2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(703) 821-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 [70741,37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 Systems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m Weins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