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DOS 4.02 rev A ==&gt; 4.02 rev B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ne 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- 1993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  4DOS is a registered trademark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the 4DOS 4.02 rev B patch, which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4DO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tch, you must have JP Software's PATCH.EX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 a separate file, PATCH.ZIP (on CompuServe) or 4DPATCH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bulletin boards and the 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modifies 4DOS.COM only.  To use it, copy the PAT402B.RT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where your 4DOS.COM file for version 4.02 rev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Make sure JP Software's PATCH.EXE is in the same directory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n your PATH, then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pat40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update converts your current copy of 4DOS 4.02 rev A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2 rev B.  Branding (name and serial number) inform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.COM file will be preserved in the modified file.  The mod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a new date and time.  You can check your current version of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 /R command.  This command will report "4DOS Revision 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4DOS Revision B" in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 rev B fixes the following minor bugs and anomalies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2 rev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DOS was not properly recognizing the March 1993 DR-DOS 6.0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R-DOS, and therefore LOADHIGH did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ng directory names, where the directory name was unde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but the directory name plus file name was not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ways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DOS was not handling the (incorrect) null PATH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COM primary shells under unusual circumstances in so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installable command API described in Appendix C of the manual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commands would not work correctly if bright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king were bot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