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prepare VietVu 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one floppy diskette (1.2M:5.25", 720K:3.5" or 1.44M: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 and label it as "Program" (this is important for setup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following command from the DOS prompt (you must have pkunzip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vietvu20.zip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Windows Program Manager, select menu "File"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"a:setup" in the command line of the Ru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