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us Simulator and Sup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afe &amp; Ster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uses Validate Security Mea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rus Simulator and Virus Simulator Supplemen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Rosenthal Engineering 1991, 19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37 Sequoia, San Luis Obispo, CA USA 93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time to be concerned about computer viruses is before you get 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 Simulator and Supplements are intended to help users and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agers  understand the problems viruses pose and provide  a 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y to exercise the protective measures they have taken to defend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 Virus  Simulator programs generate safe and  sterile, 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 suites  of  sample virus programs. Virus  Simulator's  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mlessly  compile  and  infect  with safe  viruses,  is  valua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nstrating  and evaluating anti-virus security measures without  h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 contamination  of the system. The infected programs can be  us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it  for  virus detecting programs to gain practical  virus 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ri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l Viruses or Simulated Viruses for Tes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  test  virus  simulations  are  not  intended  to   replac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rehensive  collection  of  real  virus  samples  as  maintained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senthal  Engineering  and  other  anti-virus  product  developer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ing.  They  are,  however, suitable for use by  general  end  u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 administrators  and educators. These virus simulations  set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  detectors  for  testing  and  demonstration  without  the  da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ociated with their malicious virus counterp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imulators all produce safe and controlled dummy test virus 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enable users to verify that they have installed and are us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   detecting   programs  correctly,   additionally   affording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portunity  for a practice training exercise under safe and 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the Rosenthal Engineering Viru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Virus Simulators and supplements are really intended to give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 hands  on  practical  experience  using  their  virus  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s, on their own systems, without using live ammo. The  simul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ility  to actually test products exhaustively is limited.  That's 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senthal Engineering maintains a very comprehensive collection of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viruses for testing at our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 users  find these simulated viruses more than adequate  for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s,  however anyone requiring access to our independent virus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ection  should  contact us directly. The  collection   is 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gnized  as  one  of the  most  comprehensive,  verifiabl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where. It is accessible, in our facility, on a workstation  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sting with real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taining a Trusted Virus Simulat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of the security nature of this program, you should not trus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be  harmless unless you can directly trace its source  to  Rosent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ineering  without compromise. Never make copies from  anything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 the  original write protected distribution disk. Remove  all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es  from your system immediately after completing tests. Insis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ing  the Virus Simulators generate your own unique  simulation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never accept or distribute the simulated viruses themselve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pecially  important  if the simulations are to retain their  saf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several programs that generate the sample test viruses.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or  and  the  Virus Simulator  Supplements.  Virus  Simulat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ed  as  shareware.  If you find the  program  useful,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ed  send in the $25 (US) single user registration fee.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 fee  is received, the latest version  of  Virus 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ong with all the Virus Simulator Supplements is sent by priorit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ass mail. Business, corporations, government agencies and institu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 a negotiated site license. The Virus Simulator Supplemen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 available to registered users of Virus Simulator; The  supp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us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 Simulator creates a simulated test suite of .COM and .EX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 well  as  boot sector and memory resident  viruses.  These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 the signatures (only) from real viruses. The programs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 not really infected with anything, but contain  carefully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ions of code from their real virus counterparts. Whenever 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 sections  of  code or virus signatures are  selected  to 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gilant virus detectors. Since these are really only dummy viruse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  infected  program  simulations produced by  Virus  Simulato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gger every virus detect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ddition to simulating .COM and .EXE infected files, Virus 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s the user to experiment with boot sector and memory resident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ions.  Again, signatures (only) from real viruses are  used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boot  sector  of  the floppy  disk  is  actually  overwritte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able  code (you can verify this by resetting the system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 floppy  disk  in  place). The  memory  resident  virus 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ly puts a suspicious program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often, real viruses are not created from scratch, but by 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sting  viruses and thus pose additional problems for virus  de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.  To  further  emulate  real viruses  that  might  actual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countered, Virus Simulator creates a completely new modified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the same way. No two files or disks will be c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 Simulator prompts the user to generate any (or all) of three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ite types: files, boot sector and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Generate A:\VIRUS\VIR_#.COM &amp; .EXE files.        (Erase to 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Overwrite A: boot with (new) simulated virus (Format A: to 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nstall memory test simulated virus   (Power off system to re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or all of the options may be selected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 a freshly formatted diskette to be infected in the A:  driv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elect the "1) Overwrite A: boot sector" option, the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 be  bootable  from this disk, but will display  an  "Infec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ed   boot  sector  virus"  message.  Virus   Simulator  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writes the boot sector with executable code; programs that re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ene in this situation should repor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:\VIRUS\VIR_#.COM or .EXE files can be renamed and copied to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s  for  testing  but  remember  to  erase  all  test  viruses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ing your t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option  three  ( "3) Install memory test virus"  )  is  selected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ing  message  will appear in the upper right corner  of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il  power for the system is turned off. When power is  restor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 will  return to normal, and the memory virus  will  be 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 Simulator actually places a suspicious test program in memor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ion and, programs that are report to intervene in this 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eport the memory 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Use Virus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 your  special write protected distribution disk  to  your 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 and store the original in a safe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VIRSIM at the DOS prompt, and follow the directions displayed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your anti-virus program to scan for viruses following the di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lied  with that product. A note here about false  alarms 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 using  disk caching. Anytime you read or write using a  disk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is first buffered by memory. If you've just written or read a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ite,  your  virus scanning program may discover it still in 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ffer memory. Just power down the system and watch it go a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test suites are only safe and sterile simulations to evalu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urity  measures.  A  virus detecting program  is  validated  whe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s  the  simulations. Virus detecting programs that  fail  to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 simulations  may  indeed discover  their  real  counterpar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tions,   but  should  only  be  trusted  after  that   ability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nstra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 Simulator and Virus Simulator Supplements will only generat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 boot sector simulations on a formatted disk in drive A:,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 an  A:  drive. Copy VIRSIM.COM (and  for  registered  users 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IM_MTE.COM,  VSIM_B.COM and VSIM_C.COM) to whatever drive you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 it  from. Precautions have been taken to force VIRSIM to  run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.     A:&gt; VIRSIM  or C:&gt; VIRSIM  (work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&gt; A:VIRSIM or C:&gt;\TEST\VIRSIM (won'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SIM.COM (and the supplements) compiles simulated viruses direct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 scanned  by virus detection programs, must always  indicat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  of  infection.  Only  the  simulated  viruses  should  repor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ection.  Each time Virus Simulator is run, it generates a 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 and  unique suite of with accompanying  documentation.  Text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VIR_LIST.DOC  and  A:VIR_BOOT.DOC are created at  execution  ti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be  each  unique  virus  test  simulation  suite.  Execut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ted  test suite programs is not required. If executed,  th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display their Rosenthal Engineering ori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rus Simulator Supplemen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he user has gained experience using the original Virus  Simul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supplements  offer additional insights into how viruses  work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importantly, how to defend agains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irus Simulator B Supplement provides users with hands on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cting  themselves  from  a  boot  sector  virus.  Although 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cted,  these are by far the most prolific and extremely  infecti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the other simulations the test samples are completely safe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r  more  operational, and provide users with the hands  on 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defend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veral   educational   institutions   have   now   incorporated 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nstration  into  their lesson plans. It harmlessly  illustrat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ance of adhering to established anti-virus security measure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type of virus hides in a special portion of the disk reserv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power  up sequence, called "booting" and is  therefore  call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boot  track"  or  "boot  sector". A  boot  sector  virus  replac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gitimate boot sector program with its' own code. When the user "boo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 the infected disk, the virus first loads itself into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ead of the legitima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Virus Simulator Supplement B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 VSIM_B.COM from the special write protected distribution  dis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working or hard disk. Use a freshly formatted disk in drive A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have an A: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 the  VSIM_B from the DOS prompt and the program will  instru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 to  select the anti-virus product they employ.  These  are 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Virus Simulator B Supplement program infects the floppy  dis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a DOC file labeling the disk as well. Users are encouraged to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k  the disk label appropriately as well. Be sure to plainly mar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 disk so you don't stumble across it by accident and panic 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ture date. As a convenience, the simulation will expire in a few 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ystems that support a CM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can the disk etc. as the anti-virus product recomm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the fun part.... With the disk in place, re-boot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boot program displays it's intention (Test Virus),  the  copy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piration date and loads itself into memory. The system then  bo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 from the hard drive, while "TEST VIRUS in memory!"  flash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upper right corner of the screen and the speaker beeps about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ven  seconds. Other than the beeping and flashing, the system 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work normally. If you are using MS Windows, the beeping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 though the display remaps. If you open a DOS window, from within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, the flashing message will display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now have about four minutes to try your anti-virus measures, o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. Then, the screen becomes dominated with the "TEST VIRUS" 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.  The  beep  rate  goes up to about two  seconds,  and  on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s,  the keyboard locks up! If you are in MS Windows, the mous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ft enabled so you can exit elegantly, the keyboard is then  re-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turn to DOS for a few minutes and finally loc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 BIOS's  allow  you  to disable booting from  the  A  drive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ents  the demonstration from working. Real viruses have  no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ecting your hard drives' boot sector, but these simulations are 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 they will only boot from the floppy in A:, they will not  infec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wise compromise a hard drive or other disks. Unlike these saf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ile simulations, real viruses are not limited to being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us Simulator MtE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es  are  becoming much more sophisticated and difficult  to 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pecially with the introduction of polymorphic mutating virus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se  based  on  the Dark Avenger MtE Mutation  engine.  These 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solete the traditional pattern matching techniques of detec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ineffective against this type of vir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IM_MTE.COM  compiles  a  safe set of test viruses  and  special  d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files they will infect (only). The test viruses will only in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special  dummy test programs generated by the Virus  Simulator  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lement.  Unlike  their  malicious  real  world  counterparts,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ions will only attack the dummy files provided in the  A:\M_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.  Provisions  have been taken to discourage  modific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mpering. Both .EXE and .COM viruses and dummies are provided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ion of their special safety and security provisions, the MtE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ions are real polymorphic viru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 the heart of these MtE virus simulations is an actual  MtE  m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ine.  The MtE engine provides virus writers with the ability to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 relatively  simple programs into very  sophisticated  polymor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es which are extremely difficult to detect by virus scanner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 the  virus  infects  a host  program,  it  mutates,  changing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gnature  pattern to avoid recognition. A few examples of virus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 the MtE engi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rk  Avenger  Mutating  Engine, Dame, MtE,   Pogue,  Gotcha,  7S,  M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dicated,  Fear,  Groove, Coffee Shop, MtE-Spawn, Questo,  Crypto  La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cro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 the  MtE  simulations produced by this program  are  saf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led,  they are real viruses, capable of infecting  their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mmy  host programs. Vigilant anti-virus programs that are  capab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iably   detecting  the  MtE  mutation  engine  should  report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ions  as  being infected. Because these are  polymorphic 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veral samples are required to validate a virus detector, as each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irus mutates in attempt to avoid detection, its signatur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MtE Supplement Virus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generate  the MtE simulations and dummy files to  be  infected,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IM_MTE  from  the default directory. Once again, make  sure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ed  your  anti-virus  software in accordance  with  the  auth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. Prepare freshly formatted disks to be infected in your 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un the MtE supplement, it will first verify itself (by  voi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 display  the sign on message, which asks if you wish  to 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 "Y".  (NOTE! These programs should be run directly from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and not from inside M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Virus Simulator will then generate a directory full of  dummy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,  until  the disk is nearly full (allowing for an  increa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  as  the programs are infected).  Originally, only  the  first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s   (A:\M_VIRUS\VIR_1.EXE   and  A:\M_VIRUS\VIR_2.COM)   will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ected.  Examine  the  directory,  and you  will  see  a  consid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ce  in size between the infected and clean programs. Execut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ected program, and you can observe that the test virus will spr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other samples (only). The infected programs will display that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 indeed infected and ask if you wish to continue. If you enter  "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simulation  will  spread to from one to 15  other  programs.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 can then be run and they will, in turn infect the  other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enter "A" (for all) instead of "Y", the infection will spread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dummy  .COM  or  .EXE samples in  the  directory.  Becaus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sitive nature of these test samples, the infection will not spr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sample which has been modified. For security reasons the  inf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nly activate on the A: drive in the A:\M_VIRUS directory,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no modifications have been made to the dummy program fi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 the  files  produced  by Virus  Simulator  MtE  Supplement 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ed, your virus detecting program should report them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rus Simulator Supplemen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Virus  Simulator  Supplement C illustrated how  a  companion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s,   and  provides  a  functional  demonstration  that  affords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portunity to exercise protective measures. These simulation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s, are dramatic, but safe and harml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nion  viruses exploit a feature of the computers' operating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differentiates between programs with a COM or EXE file exten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 name.  When  two programs have the same file  name,  for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_1.COM  and VIRUS_1.EXE, the operating system will attempt 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 program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companion  virus  assumes  the name (with a  COM  extension)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gitimate program with an EXE file name extension. When the user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ame of the program, the companion virus does its dirty work 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n allows the legitimate program to operate normally. Usual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procedure is completely transparent to the user to avoi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the user examines the original program, they find it unchang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nion virus remains even if the user reloads the legitimat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ly  from the distribution backup unless the program with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(and COM file extension) is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Virus Simulator Supplem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 VSIM_C.COM from the special write protected distribution  dis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working or hard disk. As with the other simulators, place a fres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ed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 you  run  VSIM_C it will generate several dummy  program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ppy  disk  in  the  A:\C_VIRUS directory.  These  test  program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cal  except  for  their  name  (VIRUS_##.EXE).  One  of  them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companion virus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 the  VIRUS_## programs are run, they will only  display  a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.  However, when the program associated with the companion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 runs, it will produce a dramatic, but harmless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e  each  of  the test programs until you  discover  the  comp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. To terminate the demonstration, simply reset the system.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eat  the  demonstration without generating new dummy sample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ppy disk again. You'll notice the simulation will assume the n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dummy test program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reveal  the companion virus simulation use the  DOS  command  ATTR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\C_VIRUS\*.*  and  you  will  discover  the  hidden  companion 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OS 5 and above, you can also use the DOS command DIR A: /S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Anti-Virus Measures Protec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several popular methods employed to detect viruses that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ors  can  exercise.  Generally  they  occupy  three   categori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s, monitor filters, and chang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nners are the most popular. They check the system for pieces of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 form  a  signature or fingerprint that is unique  to  each  vir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the scanning program will only detect viruses that it know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gnature  for,  it  may  not detect a  new  or  modified  virus.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or  offers  the signatures of many real viruses, but may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e same signatures your viruses detector uses. If your 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nner fails to report the dummy sample test viruses produced by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or, it is most likely that they are different than thos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at scanner. Unlike the test viruses produced by the MtE Suppl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Virus Simulator and other supplements produce only  dummy  viru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al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  filters  are TSRs (terminate and stay resident  programs)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tch for suspicious virus-like activity, such as creating or wri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rogram file or the boot sector or terminating with a TSR still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emory. Virus Simulator should have no difficulty demonstrat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 of virus detector as it allows the user to actually overwri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ot sector of the floppy disk, install a very suspicious (but safe)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mory, and generate plenty of executabl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 monitors  learn what the original program or  boot  sector 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ks  like  and re-examines them periodically for  modification.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or  and  supplements  can demonstrate this, since  the  user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ly elect to modify the floppy disk boot sector. Additionally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tE dummy test programs become infected, they change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also conduct additional tests on your system. For example,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 mistakenly  believe that changing the attribute of a  progra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-ONLY  will protect it from infection. You can test this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 ATTRIB  command for example ( C&gt;ATTRIB +R  A:\M_VIRUS\VIR_99.EXE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 not  protect  the dummy files from becoming infected  by  the  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est and simplest way to protect a floppy disk from infection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dvantage of the write protect tab. These are very effective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s is some how inoperative. You may wish to conduct your own tes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abling  the write protect tab, and repeating the experiment. 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  protect circuitry is functional, you should not be able 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ifications  to  the protected disk and the MtE  simulation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able to infect the dumm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story of Virus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 simulator was first developed to support testing my System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.  System  Monitor  was not a virus scanner  or  even  a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oted to exclusively to virus protection. There are enough th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 astray in a normal computing environment to justify System Monit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own. It installs in your IBM PC/XT/AT 386 or 486 Compatib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est and extensively monitor a number of performance indicator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 you use your computer, System Monitor re-evaluates the syst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erts  you to any discrepancies it finds with an announcement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install  System  Monitor  as soon as  you're  confident  tha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 is  configured and operational. From then on,  System 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intervene immediately upon detecting problems, usually long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user even suspects any difficulty. This early monitoring and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 essential  in  avoiding  and correcting  problems  before  they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und. It also provides formidable anti-viru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  Simulator can help determine which anti-virus programs  are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you. These programs can then be installed ahead of System Monito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virus that attempts to disable either of these programs will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y  Herculean  task of disabling or circumventing them both,  or 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ction by the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first  version of Virus Simulator was only intended as  a  too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st  volunteers who were beta testing System Monitor in a real 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vironment.  Before beta testing, System Monitor had been teste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led environment, using a considerable collection of real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can imagine the enthusiasm my beta testers showed to  turning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es loose on thei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the beta testing of System Monitor, we discovered a real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 Simulator beyond its original intention. Some virus detector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 didn't  find  the simulated viruses, on  closer  inspection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dn't  find  the  real ones either. We found  several  cases  wher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urity   procedures  were  being  adhered  to  and  even  though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ganization had purchased site license for a very capable program.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 had ever run it. Additionally, a virus detecting program 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e protecting a system used to duplicate distribution disk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ices, was found to be an obsolete version, which missed nearly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currently simulated viruses. No virus protection program will 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 effective  without  the cooperation of its  users.  Virus 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s a means to verify adherence to established security procedur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 Simulator was made available to assist system administrators,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,  and  educators enabling them to perform their own  tests.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or is not a replacement for the comprehensive collection of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es  maintained by Rosenthal Engineering and other  researcher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anti-vir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es  are  a  form  of  terrorism  and  require  many  of  the 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cautionary  measures.  Airports  test  the  effectiveness  of 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urity  measures  in much the same way. An official,  disguise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enger,  will  attempt to bring a disarmed bomb  through,  try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de  security  measures and avoid detection. Real viruses,  like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rorists,  are  much  more difficult to test with.  The  test 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ted by these virus simulators are safe and controlled, but for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idation test suite that trigger vigilant anti-virus detec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 all  virus  detectors  use the same  virus  signatures  that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or  supplies.  Some anti-virus software (like Dr.  Solomons 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t, TBSCAN, VShield, VirStop and others) provide their own dummy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,  so users can perform similar tests. Users can use these 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ions  to verify that their anti-virus measures are  correctl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and func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ti-virus  programs  that report suspicious activity (like  FLUSHO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URE  ) should detect Virus Simulator actually overwriting the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ppy  disk  boot sector, installing an  unauthorized  memory 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or modifying a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s  of  viruses  are very aware of how  virus  detectors  work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lymorphic viruses (especially the MtE mutation engine) were develo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gnature  scanning  alone became inadequate. The  Virus  Simulator  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lement addresses that need and some of the other comments us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ught to my atten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 more users of these programs began incorporating them into 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sson  plans,  and demonstrations, the additional supplements B  and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re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, Probability and Making Sense of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  Simulator makes an infinite number of simulated test  viruse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ying  each one in a different way. This is much the same way  a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  might  be discovered in the world at large. Even testing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infected with a real virus can not assure every combin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examined: Is it a .COM file? .EXE? system? compressed? Is i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 all programs or just large ones? How about files created befor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a certain date or time. What about a virus that was modified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vialy, offset a few bytes or changed from one message to another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virus that only attacks one vendor's brand of software. The only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test with any kind of absolute certainty would be to  perform 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 every combination and variation, and, even then, hope  you 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look 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, try that with well into many hundreds of viruses and  combin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 becomes apparent that no matter how exhaustive the tests  are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 just random, probabilistic distributions. The study of  prob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umes  that you know the entire population or universe from whic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going to sample. Statistics assumes that you have only a samp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 you are trying to determine, or at least guess, the parameter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istics  of the most likely population or source from whi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  was taken. That's what Virus Simulator supplies, a large 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  population size to establish statistical significance with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arge sample size is especially important when attempting to  vali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lymorphic  viruses,  as each sample will have a  different  sign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sophisticated viruses attempt to avoid detection by alter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gnatures,  so  it  is  not  uncommon  for  several  copies  to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ction.  The Virus Simulator MtE Supplement attempts to  generat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ad a spectrum of test samples as practic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ing Virus Simulator to fill a single 360 k disk should b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equate  to  support reliable testing. Although a 1.2 meg  disk 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 improvement, additional disks offers diminishing benefits,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 confidence  interval shows  an  insignificant  impr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that point. In other words, for files... One disk ought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ing using boot sector viruses is another matter, because unli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undreds  of  files that can be created on a disk  by  Virus  Simul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 is  only one boot sector per disk. You can generate  a 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ot sector virus onto as many different disks as you like or 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disk repeatedly. A new simulation will be generated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iography and Additional Sour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 Computer Security Center - Guidelines for Formal 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NCSC-TG-0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 Computer Security Center - Computer Security  Sub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of the Trusted Computer System Evaluation Crit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SC-TG-0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 Computer  Security Center -  Rating  Maintenance 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 (NCSC-TG-0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Computer Security Center, Trusted Network Interpre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usted Computer System Evaluation Criteria (NCSC-TG-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  of  Defense - Trusted  Computer  Systems  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(DOD 5200.28-S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A. Kemmerer - Verification Assessment Study Final Re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 J.  Denning, ACM Press/Addison-Wesley  -  Computers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: Intruders, Worms and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ce  J. Hoffman, Van Nostrand Reinhold, Anne Branscomb -  R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Viruses, Worms and Trojan Ho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, David Ferbrache - A Pathology of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Fred B. Cohen, ASP Press - A Short Course on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Solomons Virus Encyclopedia - S &amp; 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Burger - Computer Viruses: A High-Tech Dis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Mark Ludwig - The Little Black Book of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Bulletin Ltd - Abingdon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News International Ltd. - Berkhamsted, Hertfordshire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 Developments Quarterly - American Eagle Pub.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1401, Tucson, Arizona 85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feel free to use and evaluate Virus Simulator without charg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days.  You  are encouraged to copy and  distribute  self 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VIRSIM2C.EXE freely, provided it remains unmodified, comple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 original  form, and no fee (other than a nominal copy  charge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Virus  Simulator  Supplements  are  only  available  directly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senthal Engineering once the single user registration fee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plements are not shareware. All copy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 the required registration fee is received, the  latest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  of  Virus  Simulator  along  with  all  the  Virus  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s will be sent by priority first clas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 is copyrighted material. It is not sold, but licens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ee must be paid before evaluation period expires o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must be discontinu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encouraged to copy and distribute only the Virus Simulator 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racting  archive  VIRSIM2C.EXE  file  freely,  provided  it  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modified,  complete  in it's original form and no fee  (other  tha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minal  copy  charge) is required. This software is  provided  "as 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rranty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may not make any changes or modifications to the software 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 not  decompile, disassemble, or in any  way,  reverse-engine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constitutes  the entire agreement and  understanding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es and supersedes any prior agreement or understanding whether 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ritten and may only be modified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software  is  provided "as is" without  warranties  of  any 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ility rests entirely with the user to determine its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particular  purpose. ROSENTHAL ENGINEERING SHALL NOT IN ANY  CASE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ABLE FOR SPECIAL, INCIDENTAL, CONSEQUENTIAL, INDIRECT OR OTHE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MAGES ARISING FROM ANY USE OF THIS SOFTWARE. Some states may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 limits  on warranties, so they may not apply to you. In  no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ll Rosenthal Engineering's liability exceed the license fees pai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Rosenthal Engineering for the right to use the Licen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ingle users license is obtained by sending your check for $25  (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enthal Engineering, 3737 Sequoia, San Luis Obispo,CA 9340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