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anuary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alogbox Design Program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) Copyright 1990-3 by L. David Bald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pyright information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Design takes some of the pain out of designing dialog box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's Turbo Vision package.  With Dialog Design, dialog contr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added, edited, rearranged, and the dialogbox itself sized, 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  Once the design is satisfactory, Dialog Design can produc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to be included in your program or a resource file for use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's Turbo Pascal(R)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miliarity with the Turbo Vi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Design has three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 Design begins in design mode and this is the mode that you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layout work and editing.  In design mode, the dialogbox doesn'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ct quite like it will in the final design.  Here'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'canvas' background is used to better delineate the actua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ied by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are colored red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ntrols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ntrols may be selected even those not normally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mode is entered using the F9 key.  In try mode, the dialogbox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t's supposed to.  You can check the Tab order, mak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, and push buttons to actually check how things will work.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mode with the escape key or 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ing mode allows you to change the Tab order of your dialogbo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for doing this is discussed further below.  The F8 key togg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d out of or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re is no fixed way to design a dialogbox, here's on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In design mode, work with the dialogbox large enough so that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w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From the Add menu, select a control to add.  This will bring up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you can enter the necessary information.  Use the online help (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) if you have a question as to what goes in a particular fiel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K button is pushed, the control will appear i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ner of the design box.  The control is then positioned by drag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mouse, or by using the arrow keys (Shift+arrow move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).  Work in the upper left corn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Continue adding controls as desired.  At any time, contr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sitioned or sized with the mouse (further details below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other than position or size needs changing, select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the Edit menu choose Edit Selected (or use F7).  This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ts dialogbox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When all the controls have been added and positioned, size the box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ove it to the desired location on the desktop.  Be sure and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Edit Dialog from the Edi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Enter Try Mode with the F9 key and test the dialogbox.  Be sur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he controls sequence using the Tab key.  Exit Try mode with Es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If the Tab sequence needs changing, use F8 to enter ordering mod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, click on each control to establish the desired order. 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design mode wit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sequence without a mouse is a little more complicate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b key to select (highlight) the next control to be sequenc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Enter key to enter the selected control into the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controls have been entered, exit back to design mode wit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ntrols (such as Static Text, and Labels) don't ent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 sequence of a dialogbox.  You can order these if it's conveni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won't effect the final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check the tab order in 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This is a good time to save your work.  Choose Save or Save A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enu to create or update a .DLG file.  Any file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named with a .BK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You can preview the source code to be generated by choosing Writ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creen from the Operations menu.  The code will appear in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To create source code for your dialogbox, choose Write Source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Operations menu and choose a filename (.SRC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).  The source code produced will consist of a dialog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 function and a data record with fields matching thos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ialogbox's SetData and GetDat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SRC file generated may be inserted directly into TESTCASE.PAS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f asterisks) to provide a program to test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To generate a resource file or add the new dialogbox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or EXE file, choose Write Resource from the Opera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a filename and a resource ID name will be requested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exists, it will be renamed with a .BKP extens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file is a resource or EXE file, it will be copied,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added to the copy.  Any existing resource with the same I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  Note that the resource ID nam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, CLICKING, DRAGGING, SIZ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control, click and release on it with the left button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multiple controls, select the first, then hold down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licking on the others.  Note that, in this mode, clicking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n and off so it's possible to deselect as well as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ll controls, use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ve controls, select the controls to be moved, then click on an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and, without releasing the button, drag the group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 The group may also be moved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size a control first select it then click and drag on its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.  Note that some controls only size in one dimension and 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dit a control, double click it with the left button or click on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button.  Or select it with the Tab key and press F7.  Eith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p the control's Add/Edi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Add/Edit dialogs have an Options button.  This button brings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dialog which will let you change the default ofXXXX and evXXXX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sk bits.  In most cases, you'll want to stick with defaults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s do have interesting uses.  In particular, the ofFramed b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raming controls.  Also, with a little effort, you can frame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or divide the dialog into panes.  The context sensitive help (F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ptions dialog has some hint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 Add/Edit dialogboxes also have fields labeled Help Con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 By default, these contain hcNoContext and 0.  Dialog Desig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context ID when generating source code and the valu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ing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mall projects, it may be convenient just to enter this inform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.  However, if you're using Borland's demo help compiler, TVHC,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can work with the help definition file it produces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Load Help ctx file from the Options menu and supply the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definition file.  Then clicking on the '*' box next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field (or typing '*' in the field) will bring up a pick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dialog file (default extension .DLG) to be edit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the command lin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GDSN My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and Program (C) Copyright 1990-3 by L. David Bald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Design may be copied and distributed freely by individu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ends and acquaintances providing that no fee is charged 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package for which a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port any problems, suggestions, etc.  Contact me by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best way) or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Fox Den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is, NH 03049        (Approx May 15 to Oct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3) 465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13th St.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rra Verde, FL 33715  (Approx Oct 15 to May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