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e documentation for sb38 is a TeX file which is based on a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aptation of sb26.doc prepared by Dominik Wujastyk. The macro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were done to achieve a rapid translation for Plain TeX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not designed for gener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f one ignores the special coding, it should not be too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this file as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size 15cm\vsize=24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2pt plus 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rule{\vrule height 12pt depth 6pt width 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tf=cmbx10 scaled \mags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tf SBTEX for MS-DOS PC'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#1{{\medskip\bigbreak\noindent\bf#1\hss\bigskip\noinde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#1{{\medbreak\noindent\bf#1\hss\smallskip\noinde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\active \catcode`\_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{\def"{\begingroup\tt\catcode`\\=12\catcode`\^=12 \let"\endgrou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tem{\vskip5pt\no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{\tenrm L\kern-.36em\raise.3ex\hbox{\sevenrm A}\kern-.1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\kern-.1667em\lower.7ex\hbox{E}\kern-.125em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{\tt sbtex} adaptation of D.E.~Knuth's \TeX\  wa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. Sullivan and Peter Breitenlohner. Since {\tt sb08} was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from Peter Sawatzki have resulted in an apprec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eduction in the {\tt EXE} files. {\tt sb38} include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\TeX\ carried out by DEK to allow for 8-bit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 ligature-kerning algorithms. Also James A. O'Br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Taylor, Dominik Wujastyk and Graham Toal have given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toward removing unpleasantries in the programs.  {\tt sb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 shortly after \TeX\ 3.0 became official so that the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would have a chance to work with the new featu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wer of \TeX\ $3+$ can only be realized when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nts and hyphenation tables. A major proble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-bit input is that there is no accepted standard ass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the positions 128 to 255, though that devi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k {\tt TUG} meeting is gaining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the first 128 positions there a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haracters 0 to 31 and 127 are not treated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systems, {\it e.g.}, whether the end-of-line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3, by 10 or by 13 10 and whether there should be an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d if so, which character should represen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such problems, {\tt sb34} added a {\it code page}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possible to remap certain characters so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he appropriate positions in the fonts used. {\tt sb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bugs in output buffering of \verb"\write" files, i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, and in the dumping of large hyphen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ource files for {\tt PLAIN}, \LaTeX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cm} fonts have been modified since {\tt sb34}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{\tt sb38} is installed it would be a good idea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these other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sb}\TeX\ was designed originally for use with {\tt PLAIN.TEX}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vised to make it more suitable for larger macro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needs of \TeX\ have grown, whil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available} {\tt RAM} provided by {\tt DOS} ha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shrunk. For most programs {\tt DOS} and i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successors use the 8086 mode, in which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ress 1 megabyte of {\tt RAM}; other {\tt RAM}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indirectly. Of this megabyte, {\tt DOS} leav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alf for use by programs.  \TeX's main mem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1/4 megabyte, so {\tt RAM} space is tight.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86+$ chips have significantly greater capabilities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, the software used by the author of sb\TeX\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ready access to these capabilities. {\tt DOS}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\ which cope better with limited {\tt RAM}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Eberhard Mattes. His work includes a {\tt BIG}\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a larger main memory via disk swapping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running on 386+ machines alread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BIG}\TeX\ without 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for the program \TeX\ belongs to D. E. Knuth; the copyr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changes in this adaptation using Turbo Pascal belongs to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.~Sullivan. The trademark \TeX\ belongs to the American Mathemat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S-DOS} is a trademark of the Microsoft Corpoartion. Turbo Pasc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nd organizations are authorized to copy and to us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iles which make up this adaptation of \TeX\ 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ach user uses these programs and files entirely at hi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ach user must comply with all conditions specified by D.E.~Kn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the use of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principal files of {\tt sb38tex, TEX.EXE, INITEX.EXE, TEX.PO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distributed {\tt ONLY} if they are accompan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{\tt SB38TEX.D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nyone who demands payment for the distribution of this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make clear that the charge is for distribution and 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 a license fee or purchase fee for {\tt sb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knowledge of \TeX\ is presumed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rectory stru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employed by this version of \TeX\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{\tt ASCII} files needed or referenced by the \TeX\ 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current directory or in \verb"C:\TEX\INPUTS". {\tt TF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specify font measurements should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C:\TEX\FONTTFMS". Format files, which are binary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NITEX} for rapid loading of essential data, bear the ending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MT}: they should reside in \verb"C:\TEX\FORMATS". Only {\tt FMT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included {\tt INITEX} can be used by the included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}.  {\tt TEX.POO}, the fundamental \TeX\  strings, must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FMT} directory (unlike {\tt sb08}). Once the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, the {\tt EXE} files may be placed in any directory, prefer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is in the {\tt DOS} path. The names of the {\tt EXE}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f one wishes to use {\tt sbtex} and another version of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{\tt P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ault dis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{\tt C} disk is not suitable for a particular system, on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{\tt SB38SET.EXE} to change the letter. The files {\tt TE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EX.EXE, TEX.POO} and {\tt NOHELP.POO} should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 {\tt SB38SET} and follow the instructions giv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ified files should be installed in analogy with the case of a {\tt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{\tt SB38SET} should be used only on the {\tt POOL} file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not after these have been edited. {\tt SB38SET}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mat directory name contained in the {\tt EXE} file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efault directory names may be changed by editing the {\tt 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n {\tt ASCII} editor. Some editing programs may corrup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 keep a backup copy of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variab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set any environmental to run {\tt sbtex},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ault sizes of certain of \TeX's arrays are needed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ish to determine their own directory structure at ru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for {\tt sb38} are provided. {\tt FMTSB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format ({\tt .FMT}) files. If {\tt FMTSB} is se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mpty string and {\tt INITEX} is to be used, then {\tt TEX.P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laced in the directory specified. The path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{\tt FMT} files is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{\tt FMTSB}, where the default {\tt PLAIN.FMT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. The {\tt TEXINPUTS} variable is for {\tt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referenced by the {\tt TEX} file. The search pat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d to be \verb"\input" is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{\tt TEXINPUTS}, then in \verb"C:\TEX\INPUTS". Following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e Schmidt, \verb"\read" files use the same search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\input" files.  The search path for {\tt TFM} files is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pecified by the environment variable {\tt FONTTFM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\verb"C:\TEX\FONTTFMS". {\it Full paths must be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TFM} directories.} If any environmental is not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 the search path.  {\it If the file name includes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arch paths will not be used if the directory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or contains a colon.} The only environment variables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b38} are {\tt TEXINPUTS, FMTSB, FONTTFMS} and {\tt SBFTMP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ussed below. Paths not ending in a backslash or colo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appended. {\tt TEXINPUTS} and {\tt FONTTFMS} may cont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s separated by a {\it single} semicolon, but {\tt FMTSB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ingle path only. It is best to avoid very long path nam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a binary editor on the {\tt EXE} file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s so long as the length does not incr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e.g.,} {\tt FONTTFMS=} in the {\tt EXE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placed by {\tt TEXFONTS=}. In this case the leng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so the length byte does no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{\tt PLAIN.TEX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{\tt sb38} distribution. {\bf If you use an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AIN}, the output may not be \TeX. In order to obtain cor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n up-to-date version of your macro package. \TeX\ 3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correctly with macro packages which have not been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featur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irectory structure is established and {\tt INITEX}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{\tt PLAIN.TEX} to create {\tt PLAIN.FMT} and that file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verb"C:\TEX\FORMATS", then things are ready to go. Note that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EX} must be told to \verb"\dump" the format file it has cre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shes to use formats other than {\tt PLAIN,} one must ac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TEX} files (they should go in \verb"C:\TEX\INPUTS") and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} file of any font which is referenced. Unfortunately, it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discover exactly which files are needed. It is un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er would guess that {\tt LPLAIN.TEX} is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LaTeX\ format. The easiest solution is to find someon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 the necessary files, perhaps through a user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btex} is for those able to find the \TeX\ materials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; others should purchase a commercial packag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want. There is a vast and growing amount of \TeX\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ose with {\tt E-}mail facilities may access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; for others, {\tt TUG} and other user groups provide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on disks at low cost to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character interpret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eds a word processing program which can output plain {\tt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Most word processing programs put unpleasant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utput files. For \TeX\ one needs to be able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control characters are added. Many word proces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utput plain {\tt ASCII}, given the appropriate syntax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numerous control characters at the end of tex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btex} input mechanism ignores a single control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file; for text editors that place lots of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file, one should include the command \verb"\end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blank line at the end of the file. One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OS copy} command to remove redundant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following to convert {\tt file1.ext} which is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djust{\line{\tt\hss copy /A file1.ext file2.ext\hs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of control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file2.ext}, which has the garbag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\ eats input files one line at a time. It is better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not greater than about 75 characters. Some text editor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s a single line: additional explicit line break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 this case. Some macro packages produce \verb"\write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y long lines, against the recommendation of {\sl The \TeX boo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o one may need to add explicit line breaks to prevent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end of line character, since the days of the type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rriage return ({\tt CR=ASCII~13}). It is usual in {\tt DOS}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CR} by line feed ({\tt LF=ASCII~10}). From {\tt sb24}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{\tt CR} or {\tt CR-LF} as end of line could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ther systems, now widely distributed, use {\tt LF}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{\tt sb38} allows {\tt CR}, {\tt CR-LF}, {\tt 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\tt LF-CR} as end of line indicators for \verb"\input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ight bit inp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\TeX\ used 7-bit character input. Now full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llowed. This poses problems because there is n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the assignment of characters above 127.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b38} takes is to allow all characters 32 and above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ed by the input mechanism without change. Characters below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{\tt TAB}, {\tt FF} and the end of line character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7 (which usually is treated as invalid character). \TeX\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ays of accessing these characters. It may requir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age or the like to establish the correct correspond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values and the characters which appear on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nt assignments. Since the new TeX can handle 8-bit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introduced in {\tt sb24} for 8-bit trickery are omitted.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 longer can be modified for interpretation of 8-bit inp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hange default directories and error messag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more control of input characters, {\tt sb38} allow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ying the interpretation of the input file via a {\it code p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page is as described in the above paragraph.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{\tt sbcodep.age} it is possible to modify the handling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0..31 and 127) and high characters (128..255); the in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in {\tt ASCII} characters (32..126) is fixed. When output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with double caret notation, while hig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themselves. This may be modified as well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bcodep.age} consists of lines each of one of thre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adjust{\line{\tt\hss(1) x = y \hss (2) x &gt; y \hss (3) &lt; y \h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{\tt x} and {\tt y} may be given explicitly as a character or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 lower case hexidecimal form: \verb"^^1a" corresponding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26. (The explicit caret character or the space character or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only be given in double caret lower case hexidecimal 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ntry of type {\tt (1)} can be used only if both {\tt x} and {\tt y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or high characters and not equal to 0, 10, 13 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{\tt y} may be 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of this kind in sbcodep.age means that the input character {\tt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lated to {\tt y} when input files are read, and {\tt y}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tt x} when output text files are written. An entry of type~{\tt (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{\tt x} be a control or high character. The resul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x} is mapped to {\tt y} upon input, but there is no revers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\verb"^^1a &gt; ^^20" causes the character 26 to be mapped into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32, which might prove useful for text editors which spew out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6's at the end of files. Entries of type~{\tt (3)} are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haracters. They cause the high character to appear in double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output text files. They should appear after type~{\tt (1)}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 otherwise override their effect. The last entry of sbcodep.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verb"&lt;&lt;". The file codep.age included with the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{\tt sbcodep.age} should be constructed. It is given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{\tt sbcodep.age} because it is not intended for actu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{\tt CDPGTEST.EXE}, which is designed to find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sbcodep.age} file, which shoul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CDPGTEST.EXE} will print out correct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{\tt ERROR} refers to the next entry not ye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bcodep.age, then your \TeX\ files are specific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uch files, if transmitted to sites which do not us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 page mapping, will only cause confusion. {\tt CDPGTEST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iles which use the mapping defined by sbcodep.age to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in {\tt ASCII} \TeX\ input. Please use {\tt CDPGTEST.EXE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fore sending them to other si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{\tt sbcodep.age} must be placed in the format directory. I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{\tt INITEX} and the translation tables are stored in the {\tt 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 that different code pages may be used with different {\tt FMT}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requires a lot of memory space. The earlier {\tt sb08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just to squeeze into a 512 Kb {\tt PC}. This is no longer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\tt sb38,} but it might be usable with {\tt PLAIN} \TeX\ 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FMT} files are processed on a 640Kb {\tt PC}. With 640Kb {\tt 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b38} is designed to provide a full sized \TeX\ provided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70Kb of the 640Kb actually available for the program. Sadly, som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{\tt DOS} have less than this. Those handicapped b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RAM} might do better with Mattes' \TeX\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-mem in \TeX\ is divided into hi-mem and lo-mem. I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mited {\tt RAM}, {\tt sbtex} makes choices abou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voted to hi-mem and lo-mem. This choice is based on {\tt 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which do not load more than 40K mwords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mory unit for \TeX\  is the memory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32 bits.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\ which use 32 bits for each mword are limited to 64K m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-mem. Macro packages which consume more than 40K main-m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for implementations using more than 32 bits per m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\TeX\ files use only a small fraction of the macros in the {\tt 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Perhaps the writers of huge macro packages will somed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s which load rarely used macros on demand, thus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space in the main-mem for actual textsetting. Ide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have been applied very success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bach-Schoepf font selection scheme for \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DOS} program {\tt CHKDSK} will show the available {\tt R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l If the figure shown by {\tt CHKDSK} is 570,000 bytes or m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btex} can run to the memory limit for 32 bit versions of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{\tt sb38} to run at least 472,000 bytes of available {\tt RAM} (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} data) are requi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utilities and fancy user interfaces can consume large chu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RAM}. Those who use such programs should also discover how to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 to provide extra {\tt RAM} for applications progra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Networking software may also cause a dramatic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{\tt RAM}. {\tt sbtex} is not designed for {\tt RAM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tricted than the meagre amount that {\tt DOS}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 has a lot of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apart from the main memory. The other critical storag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for font memory. The earlier {\tt sb08} used space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n font memory was exhausted. Popular macro pack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\ preload lots of fonts: with {\tt sb08} the memory you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\TeX\  file could be consumed by fonts you would never care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\tt sb38} font swapping is included, with unwanted font data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 onto disk. For font swapping one really needs a hard disk or {\tt 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provided that extended or {\tt LIM} memory is to han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efeating to create a {\tt RAM} disk in ordinary {\tt RAM} for {\tt sb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wapping, but if one has been created for other purposes,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re is enough free space on the {\tt RAM}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\tt sb38} font swapping applies to {\tt INITEX,}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f hyphenation tables is finished. If your macr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overflow when the hyphenation tables are being process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st to use {\tt XHYPHEN.TEX}, so that the hyphenatio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mpeded by other material in the format. See the comment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, which should be part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memory usage: {\tt SBFTM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{\tt SBFTMP} is included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rol over font swapping. {\tt SBFTMP} specifi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orary font data is to be stored. If it is not {\tt SET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is used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temp file is {\tt SBFNTTMP.\$\$\$}.  Any file of this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written without warning. If {\tt SBFTMP} does not specify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{\tt sb38} will halt with an error message when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its font te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SBFTMP} allows the user a certain amount of control over the {\tt 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font data, for the string pool, for the sav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trie arrays. The details are a bit complicat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return to this section after you have become accust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tt sb38} in practice. If you use hyphenation table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 than needed for American English, it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{\tt -t} option of {\tt SBFTMP} when running {\tt INI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{\tt sb38} for {\tt INITEX} the main memory is 40K mword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{\tt RAM} assigned to font {\tt RAM}: there is no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to disk until after hyphenation calculations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{\tt TEX} one requires a minimum 40K m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mory and 4K mwords for font {\tt RAM}. When the available {\tt 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ore than 44K for main memory and font {\tt RAM}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;-r plus two decimal digits to {\tt SBFTMP}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the additional {\tt R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the string assigned ends in a digit pair between 04 and 4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ries to allocate this much {\tt RAM} to font {\tt RAM}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40K for main memory. Thus  \verb"SET SBFTMP=D:\;-r10" 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0K mwords being reserved for font {\tt RAM} (if available) and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will be placed in the root directory of the D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mory will be 64K if there is adequate available {\tt R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values for the digit pair that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of available {\tt RAM} are 76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one invokes \verb"SET SBFTMP=C:\TEMP;-R76", then {\tt TEX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allocate 63K mwords for main memory, subject to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K for font {\tt RAM}. A value -r77 corresponds to 62K and so 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R99 specifying the minimum 40K {\tt R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ose who use Plain \TeX\  can in many cases use -r99 which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mory to 40K mwords, the remaining {\tt RAM} being devoted to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Other values of the two digits are replaced by the default 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 font {\tt RAM} exceeds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there is no font swapping to disk. When font swapping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have enough free space on disk. When \verb"\tracingstat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, the {\tt LOG} file contains information on the font dat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mount of {\tt RAM} used for font swapping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ytes of disk space required is four times the number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font data used by the {\tt TEX} file. The statistic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ow many memory words of {\tt RAM} were allocated for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maximum of 65520. If one has plentifu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RAM} and the -r two digits of {\tt SBFTMP} are {\tt SE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kilobytes which exceeds four times the number of m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data from \verb"\tracingstats", then font swapping will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saved, provided that the {\tt TEX} file does not need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ain memory. The font data in the {\tt LOG} file includes al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the {\tt FMT} file and the \TeX\  file. Usually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onts appear in the {\tt DVI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tt SUGGESTED VALUES FOR THE -R OPTION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{\tt SBFTMP} not {\tt SET} (-r defaults to 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 -r99 is usually best for Plain \TeX\  files which do not requir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AIN M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 -r04 gives the largest {\tt MAIN MEM}. If the document actu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onts in the {\tt DVI} file, a value greater than -r04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ther o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er should not bother with the options discuss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acro packages require resources beyond thos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hanged {\tt TEX.WEB}. In {\tt sb38} it is possible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\TeX\ arrays using -s,-t, and -u followed by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executes {\tt SET SBFTMP=-r04;-s60;-t12;-u20}, then the font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placed in the current directory, the font {\tt RAM} w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bove, the string size will be 60000 bytes, the trie 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, and the save size will be 2000 m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option is relevant only to {\tt TEX.EXE}; the -t option, to {\tt INI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are -r06;-s49;-t08;-u06, with -s44 in {\tt INI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wise to deviate too much from these values, as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he experienced us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in \TeX, the values -s32;-r99 are usually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values for -s is -s64; that for -t is -t32; that for -u is -u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ly, the total {\tt RAM} is limited, and increasing one arra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must be smaller. Do {\bf not} start any environment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. The syntax for these options is strict, so be careful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{\tt sb38} should be {\tt NOHELP.POO}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ienced users of large macro packages. It allows a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f about 13,000 bytes in string space by omission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For the Mittelbach-Schoepf font selection scheme,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e {\tt -s60} in {\tt SBFTMP} or use {\tt NOHELP.POO}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e renames {\tt TEX.POO} to {\tt FULL.POO}, and then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NOHELP.POO} to {\tt TEX.POO} before running {\tt INITEX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ormat file. When using \LaTeX, the beginner may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istance form the {\tt HELP} messages in \TeX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often so obscured by nested macros so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ssages are nearly useless.  The font selection sche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with {\tt PLAIN} using the author's adap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the Heidelberg repository. In this case on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{\tt NOHELP.POO} because {\tt PLAIN} uses les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an \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yphenation tab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ers with limited {\tt RAM}, the hyphenation tables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nitex} cause difficulties. The calculations involved hav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with the rest of \TeX. In versions before 2.992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ere computed all at once and {\tt sbtex} took advantage of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ace from font data and the main mem while the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ere being computed. In 3.141, several languages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ta must be kept in memory. In the standard 3.141, the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completed if one tries to hyphenate a word or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ile. Because of space limitations, {\tt sb38} fin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 tables if one tries to load further fonts or if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ight. Because of the current structure the trie siz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000, but it is unlikely that a {\tt PC} which does not evade the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n work with such a value. If {\tt initex} reads a preload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takes its -t setting from the {\tt FMT} file. The 3.141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does not allow hyphenation table computations if an {\tt FMT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or large or multiple hyphenation tables, it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pace reserved for the hyphenation array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NITEX}. For {\tt UKHYPHEN.TEX} one need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ET SBFTMP=-r15}\ . This makes the length of the hyphenat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15000. The arrays used by {\tt INITEX} require 13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t of length, {\it e.g., 195000 bytes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 by the above {\tt SET} command}. If the form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hyphenation tables larger than this, you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file {\tt XHYPHEN.TEX} which should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Edit Op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icult to implement \TeX's {\tt E} option in {\tt MS-DOS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ingle standard text editor. Unlike {\tt sb34}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E} option is selected, {\tt sb38}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{\tt SBEDDDIT.BAT} which consists of a single line 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enterline{\tt SBEDDIT file_name log_name line\s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oads the {\tt DOS} keyboard buffer so that {\tt SBEDD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ediately executed. The user must supply a file {\tt SBED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the appropria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editor is named {\tt TE} and the syntax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tt TE file_name /:line /Llog_name\s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the file {\tt file_name} at line number {\tt line}, and also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log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\tt SBEDDIT.BAT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TE \%1 /l\%2 /:\%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Sawatzki's {\tt TE} for editing and correcting \TeX\ file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way to process errors detected during \TeX\ process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or without the {\tt E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{\tt sb}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{\tt DOS} commands and file names from the keybo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. To simplyfy the \TeX\ cycle, {\tt sbmenu.pas} i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It works using batch files to maximize {\tt RAM}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. The menu program operates by writing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ffing the keyboard buffer so that the batch file ju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ediately executed. Unfortunately, different site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viewing and printing programs, so only the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{\tt sbmenu} one should modify the Turbo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ntax of local editing, viewing and printing.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re two batch files for use with {\tt sbmenu}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vokes the menu program from the batch file. One {\it``feature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tt DOS} batch files is that if one batch file invokes (not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then control is transferred to the invoked batch file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started from the command line. Thus control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arlier batch file. Some shell programs for {\tt DOS} have an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tch files which do {\bf not} behave in this way; fundament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\tt sbMENU} are needed for su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{\tt sbMENU} is included as an ext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the right not to reply to querie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action with D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{\tt CONFIG.SYS} should have adequate space reserv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The values {\tt FILES=20} {\tt  BUFFERS=20} will be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work, but the user should experiment to see what giv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n each particular system. Also, some care needs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{\tt DOS} device names. If one executes {\tt TEX CON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mes from the console and both the {\tt LOG} and {\tt DVI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to the console ({\tt sb38} does not support re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). However, it is sometimes convenient to use {\tt NUL} a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case one has forgotten the precise name or director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 When the {\tt EXE} files of {\tt sbtex} are running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pressing {\tt CTRL-BREAK}. When prompted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has forgotten, try first pressing {\tt CTRL-BREAK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{\tt NUL}. If no file name is given after {\tt CTRL-BRE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lts. To process the \TeX\ file {\tt NEWFILE.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ides in the directory \verb"F:\STUFF" one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TEX F:/STUFF/NEWFILE.XYZ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TEX \input F:/STUFF/NEWFILE.XYZ"   (note carefull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and backslash). The command {\tt TEX NEWFILE} ca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k the file {\tt NEWFILE.TEX} in the \verb"\input"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TeX\  uses the backslash \verb"\" as its escap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should not be used in .{\tt TEX} file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Instead one should use the forward slash /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(when this version of \TeX\  scans a file name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escape) backslash. Note the backslash sh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Anyone who changes the \verb"\catcod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lash, or uses a macro package that does, must devis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handling file directory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lementation detai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use of {\tt INLINE} statements and procedures is made in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ex}. Code written at this level is much more difficult to debu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ten in high level languages. Though exhausting eff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to find and eradicate the bugs, most likely thes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haustive. If the user discovers a bug, please notify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o that it can be removed from future versions. Before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any `bug' should be checked against a {\tt TRIP} tes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\  of vintage 3.0 or more recent. The message `TeX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' does not constitute a `bug'. If you have modified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.POO}, you had better check that your changes are not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ies. The floating arithmetic in {\tt sbtex} uses a 2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-sign and a 6 bit exponent: it is more accurate tha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implementations of \TeX. The use of a coprocessor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ccuracy and would save 2\% or less of the total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 of accuracy occurs when {\it glue ratios} are s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gits in other calculations cannot overcome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\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used \TeX\  on a mainframe, the use of {\tt INITE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unfamiliar: most authorities do not believe in power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takes a few minutes to prepare a format using {\tt INITEX.}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working on a specific project, considerable time may be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a special {\tt FMT} file which includes fonts and macro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has the collection of font definitions and macros {\tt NEWSTUFF.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 in addition to the Plain Format, then the command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tt INITEX \&amp;PLAIN NEWSTUFF \char`\\d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the new format, which should then be copied or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C:\TEX\FORMATS". Then the command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tt  TEX \&amp;NEWSTUFF TEX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s the same as including the line \verb"\input NEWSTUFF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file {\tt TEXFILE.TEX}, but more quickly. In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pe drives on main-frames, it was found that by including the {\tt 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machine code (preloading), some running time could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{\tt PC}'s with hard disks, preloading of {\tt FMT} file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 time savings, and in the case where a differen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results in increased run time. For these reasons {\tt sb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preloading of {\tt FMT} files. Some though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ount of material preloaded, as it consumes memory sp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better used otherwise. For example on the author's 10 MHz {\tt 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only about 15 seconds to read the macros in \LaTeX.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arly 300 Kb long. A 20 Kb file of favourite macros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econd to load. It might be better not to preload su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emory space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ro packages used in producing formats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eloaded' fonts. Unless these are actually used, they simply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time. For use with a {\tt PC} it is better to eliminat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e fonts which are never used. For rarely used font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ad from the {\tt TFM} file as the \TeX\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or, for a special project, a new {\tt FMT}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containing the extra font data. The includ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AIN.TEX} has had all \verb"\font \preloaded"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urces and resour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nterested in the \TeX\  source, the original {\tt TEX.WE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book form as well as on electronic storage media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ose who make the effort is Klaus Thull's Turbo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e additional source materials for {\tt sbtex} are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itable for publication, and there is no inclination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{\obeylines\parindent=4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yne G. Sullivan \qquad\qquad {\tt WSULIVAN@IRLEARN.bit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it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field, Dublin 4,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tt TFM} files may differ due to modifications of fonts.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TFM} files corresponding to the font files used by your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} driver. If these are changed, then {\tt INITEX} should be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new {\tt FMT} files using the changed font data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TFM} files, if they differ from the ones previously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FMT}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distributed with {\tt sbtex} is only a very smal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vailable. For use with semitic languages there is {\tt sbtex-x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ersions of {\tt METAFONT}, {\it e.g., \tt sbMF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More fonts in {\tt MF} source and virtual-fo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cm} fonts which allow hyphenation of words containing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vailable. Major repositories of \TeX\ related materi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at Stanford, Washington, Claremont, SHSU and Clarkson in the {\tt US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ston in the {\tt UK} and at Heidelberg and Stuttgart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th access to {\tt E}-mail, sending the message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ENDME FAQ} \quad to \quad{\tt FILESERV@SHSU.bitnet}\quad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t. But the best way to find out more about \TeX\ is to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\TeX\  Users Group. For further information contact {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indent=4\parindent {\tt TUG@MATH.AMS.C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06 Providence, R.I. 02940-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401) 751-77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