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-93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Copyright (c) 1989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 COPYRIGHT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Host+ Description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Machine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Host+ Files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Installing Host+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rst Time Configuration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First Time Logon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Fast Logon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tatus Box Toggl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Help Screen Toggl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Chat Mode Toggl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User Control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Local shell to DO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Screen Imag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Capture Lo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Hangup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Local Mode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igure Host+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User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File Compressor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Text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Exit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Access Level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Message System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File System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Page the Sysop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Bulletin Listing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Your Settings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Comment to Sysop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Expert Mode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 Run a Door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Goodbye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ystem Log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Shell to DOS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Shut down Host+..........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  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Configuring the Modem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Configuring the Color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Configuring Bulletin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Configuring Door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Configuring Archives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Configuring Macros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Configuring Events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Configuring User Optio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onfiguring the File Bases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Configuring the Message Areas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 Configuring the Upload Items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2 Configuring General Info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3 Configuring BBS Data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 Restoring and Saving Configs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5 Creating Colorful Screens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Adding Files with ADDFILES.EXE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Manually Changing Files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Manually Moving/Removing Files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User Field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User Fields you Cannot Edit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Compressing the User Fil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Compressing the File Bas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Compressing the Message Bases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Running from a Batch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Repairing Damaged Files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The Files Editor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The Menu Editor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1   Making New Menu Screens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2   Customizing Menu Commands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The External User Editor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HOSTDOOR.S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  Custom Converters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..........................................................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Introductions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Host+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mote system that may be used as a complet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friendly, extremely flexible, and powerful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or each person's tastes. Even novice computer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up and running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been written for the Telix communications program using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ript Application Language for Telix) -- a powerful and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advanced features you will find in Host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working message bases, file bases, ability to drop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for user adde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y be configured to run multiple conferences for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SME (Full Screen Message Editor) that allows quo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may be up to 99 lines long.  A 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included for those whose machines do not sup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any file from any drive to the files ba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program. Accepts 1000 files per directory an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ile management program, or file compressor (HPCOMP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l message, file, and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 user levels.  You decide each level's access to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time. The trash can list allows you to hav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you don't wan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st+ keeps track of the user's time on per day. A use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minutes a day and uses 45 on the first call will only hav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up to 5 different events at any time of the d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time of "every" will run an event after each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programs allow the event to abort both the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status log file (HOSTPLUS.LOG) supplies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happens while users are online with Host+.  It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read, doors opened, events run, total minutes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y each caller, if carrier was lost, time running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input in five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Introductions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ser added doors.  Host+ supports PCBoard 14.x, Q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, and GAP/DOORWA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Marshall Dudley's DOORWAY program for grea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hell to DO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external protocols that have been added to Teli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except for Bimodem and HS/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p to 10 different archive programs.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pported are ZIP, PAK, ARC, ARJ, and LZH.  You ma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keyboard macro support.  You may reassign all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including those used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requires a minimum of 350k memory and requires Telix 3.1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nd DOS version 3.21 or later.  A hard driv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st+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with a number of files and creates more in it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files included with Host+ and comment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eing required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       This is the installation program. Onc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AT        This contains the Host+ program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ormat.  HINSTALL extra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nd puts them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.  You may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SLC        This is the main program scrip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which you call in order to run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OVL        This contains the screen overlays for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TILS.SLC         Utilities script, it contains the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nd the User Editor Progra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by the HOSTPLUS.SLC program.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run in Telix by typing HPUTIL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-G. It will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irectory by HINST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Introduction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ED.OVL         Message Editor script overlay,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 editor routines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your script directory by HINST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MSGED.OVL may be deleted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e message editor or have n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ENUS.DAT         This is the file which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 for each of the level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. It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.EXE          This is the file which does all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ion.  It will be placed in your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P                Door Converter overlays,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to convert to the differ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. They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. Current converters: GAP.H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14.HP, QBBS.HP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support for a specific BBS typ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delete the converter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NG        This file holds all of the BBS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glish. Future versions w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IB        This library file holds all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lays us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nd maintained by Host+ throughout its operation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the Host+ data files directory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SER.DAT          This is the file that holds all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OG        This is the log of what each user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BASE.DAT         This holds the number and name of ea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ILES.*           This is the file that holds al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nformation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BASE.DAT         This holds the number and na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Introduction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INDEX.*           This file holds the message poin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each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HEADER.*          This is the header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n the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.*             This holds the actual messag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 The file extens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DOORS.DAT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to run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BLTS.DAT 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CFG        This file holds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information you ent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e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KEY        This file holds all of the Macro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s an option, and which may be deleted if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       The ADDFILES program for addling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base. It should be plac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HELL.BAT          This batch file is suppli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. If in the Telix direct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un if a online user does a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. It will override all other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 The order in which the she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preced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HE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TY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DAT        If this ASCII text file is found in the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it will determine if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by a new user is acceptable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and 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NS               These files are the BBS ANSI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reate. You may make a LOGON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INFO, NEWS, and LOGOFF fil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Host+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Introduction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SC               These are the ASCII versions of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files you created.  Have thes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ose users who don't have ANSI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OGON.SLC         If this compiled Salt file exis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ix Script Directory, Host+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uring the logon process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mpt for message check. 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call a quote of the day program,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ext caller door, or whatever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ing abilities perm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ing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way to run Host+ is to either have your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DOS path statement or listed a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TELIX=C:\TELIX\) in your AUTOEXEC.BAT.  Make these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the changes above, place the files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 in any directory on your hard drive and run HINSTAL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place the files in the directory that holds TELIX.EX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ask you if you wish \TELIX\HOST to b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st+ will keep its data files. If you want to change this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HINSTALL will then expand and place the different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INSTALL finds any data files from previous version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erly Host Software Products' Host3, versions 4.1, 4.2, 4.3, 4.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.0) it will convert them. It will then place the newly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to the data directory.  It will ask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files that are no longer needed by Host+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not bother any key DOS files like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 previous version of Host+ from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, you will need to repack all the message,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bases when you first start Host+.  To do this, press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pening menu of Host+.  Then press F6 to pack all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re be a problem in the conversion, you can run HPREPAI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nstallation process, you may erase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customization of Host+ require that Host+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.   To load and run Host+, type Alt-G from within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and type "HostPlus" as the name of the scri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 Host+ is now operating and waiting for a call. 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tually accept calls, you will want to modif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options of the Host+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irst Time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ost+ main menu, press Alt-O for the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ong column of options.  To select a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move the cursor bar to the item or press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that is listed out 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things you may want to attend to wh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.  You will notice that the modem pick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you go into the configure menu. This is to keep Host+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while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test archives that use the ARC, PAK,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, and LZH archive methods. Your archive programs must b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for this to work. If these files are not pres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obtain them from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General Items you will want to put your own password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ssword".  The system password allows callers who have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ccess to shell to DOS. It also allows the sysop to sh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wn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put your name in place of Sysop at selection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make local logons under your own name, the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go here so you will get any mail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ser Items, Item A asks if you want to log off new us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security practice to follow once you have your bo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peration.  It needs to be turned off now or the first t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with a live caller will be very,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B sets the file ratio for your users.  Putting a zero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no file ratio will be enforced.  Putting any oth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means that the user will have to maintain a file ratio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s.  For example, if you want to require that one f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up for each 5 files taken, then put a 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D sets the access level that you want new callers to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E-N set how much time each access level gets on lin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pload Items, set item A to the name of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uploads to go.  If you do not want to users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hat are available, set item C to the lev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should now be ready to run under its minimal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very powerful and may be completely customized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regarding customization of all options are in this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however, you may wish to see Host+ in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rst Time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take a peek inside of Host+.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+ press Alt-L for a Local logon.  You will see the prompt  "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ort ANSI color graphics?"  answer with a Y and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he familiar series of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logging on to a BBS for the first time.  You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stored in the user database.  When you are fin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ish to check for messages in 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to se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main user menu.  At the top of the screen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showing your name, address, access level,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to toggle that display. It will now show you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re available. (See Sysop Commands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ft the defaults in place, you will have four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online.  Press F4 a few times and watch you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on the status bar at the top of the screen.  Press e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cycle.  The user display should now show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im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F4 until your access level is a 9. Host+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raise to a Sysop level, say yes. Press enter to re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and you will see that you have more time.  You will als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access menu that is available to callers with acces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experiment inside the program using the list of sys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listed on the next few pages.  To shell to DO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.  You may try out the message menu by leav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You may wish to add a file (see the section on ad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local logon, press F2 for the user editor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ing to upgrade yourself to sysop level.  (see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have someone call and log on as a remot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ut your modem.  You are also ready to add files,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nd doors.  For complete information on these function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ysop, you are in control of what happens in Host+ at all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a status box showing what is happe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  You may toggle this box on and off by pressing Alt-8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 will show you the name of the person on line, their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, password, access level, date last on the system,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chat mode status and if the person has requested a c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oggle the Status Box into a help screen by pressing Alt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some of the more commonly used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ast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kip the opening screen by enter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Can you support ANSI?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First and Last names{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is if you can support ANSI graphics; if not, use an "N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must be present with no spaces.  To speed up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, you may create a macro that will hold all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Macros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tus Box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:    Turns the status box of Host+ on or off. Having it off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the viewable area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elp Screen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   Allows the sysop to change between the status 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Chat Mode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 This toggles the caller's ability to request chats.  If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an alarm will sound when the user requests a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at is off, no alarm will soun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tion of leaving a message.  You may forc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 at any time by pressing F1.  When chat is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tatus box at the top will show "chat on"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ustomizing Host+ more detail on Chat Hou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Rais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Low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Rais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Chat wit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a user's access level by pressing F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remove.  The new level will only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ll only.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a user's access level by pressing F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add.  The new level will be in effec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nly. 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the user's time on line by pressing F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remove.  The time you take aw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the entire day.  At midnight, Host+ will reset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the user's time on line by pressing F6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add.  The extra time you g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user for that entire day.  At midnight,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time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initiate a chat with the user.  You may carry on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conversation as long as you like without effecting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line.  Press escape to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Local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:    You may shell to DOS at any time unless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or door running.  The user will be prompted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sysop is in DOS and Host+ will not accept an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until you return.  The user will not lo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time while you ar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:    You may capture an image of the screen to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(just like you do in Telix). 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HOSTPLUS.IM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Capture Log Acc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   When you turn on the capture log, it will capture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oes to a capture file (HOSTPLUS.CAP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file will become extremely large very quickly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ll information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   If you wish to terminate a call in the middle of a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H and the modem will hang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oc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:    This allows you to run Host+ in local mode. 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ll work for you (with some exceptions, se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nfigure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:    This runs the HPCONFIG program that sets up Host+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unning and allows you to customize the program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Host+ for more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 This brings up the user editor.  Note that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user, otherwise the user editor will not wor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ready made your local logon (see First Logon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become the first user in the user database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ile Compr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:    This will run the database files compressor (HPCOMP.EXE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n User, Message, and Files databases.  Se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or for more information o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xt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:    This will run the Text Editor you have selected to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.  If you have not selected a text editor in Tel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xit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:    This allows you to Exit Host+ back to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er Command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Access 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menus in Host+:  Lower and Higher acc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ccess levels of 0-6 will see lower access screens fo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Files Menu.  Access levels of 7-9 will be shown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nus for Main Menu and Files Menu.  The Message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r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Host+ will receive the HPMENUS program.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raw your own menus and set the access level to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You may also change the letter that starts any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ree external functions.  See the section on Registe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essag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)essage System option opens the Messag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0 and higher.  Here is the listing of all us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essag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message areas you have defined for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ssage areas, see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 of commands to use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gain        :    Read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        :    Read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evious     :    Read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        :    Reply to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)ill         :    Kill current message (allow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nder, receiver, or level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 :    Quit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jump ahead or go back in the message base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essage they wish to access.  For instance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messages in the base and you are at #1, you can enter 112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message.  Then you can press "P" for previous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rit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er Command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write a message to another user (eith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v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Messages or Reply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 or replying to existing messages call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st+.  Here is the step by step listing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first ask for the name of the person you are writin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message at this point, just press a carriage return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global messages that will appear with the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all" by entering @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next ask for the title (or subject) of your messag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t this point, press a carriage return and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ublic or (R)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message to be private, press "R" for receiv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(sysop) may read all messages.  You may wish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ree options for entering messages: Full Scree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and Uplo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pload a prepared message, press "U" for uplo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 will be asked for the path and name of the fil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On-line users will be asked to upload the message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full screen editor, press "N"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You can then enter your message line by line. 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ine when you are on it.  Once you have entered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dited.  Pressing enter twice will give you a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:    Continues the messag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:    Allows you to quot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are repl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er Command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O" will cause the original message to be displayed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eft.  You will be asked what line number to sta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  When you enter that number, you will be asked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end the quote.  If you want the whole messag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for the Full Screen Editor. This allows you to mo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diting and writing as you wish.  Press Ctrl-Z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help screen display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Move one char left    ^F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Move one line up      ^C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Line beginning        ^X Lin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Delete Line           ^V Overtype/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Redraw Screen         ^O Original (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cursor keys, the backspace, home, end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and down if you are using a 101 key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O will call up the original message on the scree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quote the whole message and then edit the quote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ursor controls.  Otherwise, you can just quote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y telling Host+ what lin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will call up a menu along the bottom of the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(just like the line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     :    Continues a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     :    Allows you to qu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F)ile System option opens the Fil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1 or higher.  The following file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of the file menu.   Differences in access lev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er Command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file areas you have defined for Host+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bases, see Customizing Host+. 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ing of the fil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t their level.  The list includes file name, file siz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tend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see an expanded listing of the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all the information listed abov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time for the transfer and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upload a file (if not already in the file databa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The user may use any protocol (except for Bimodem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y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le extension (ZIP, ARC, PAK, LZH, and etc)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defined a protocol as their default (see main menu (Y)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), they will be shown a list of protocols available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s inside Host+ are available to the sysop.  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Download files from Host+.  If you have specifi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, Level 1 users may only download a specified limit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ZIP. If they have not defined a protocol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see main menu (Y)our defaults), they will be show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vailable and asked to choose one.  They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ish to hang up afte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(above level 6) may download any fil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is makes it easy to send a file that is no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a user.  Just temporarily upgrade them to a level 7 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the full drive and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look inside the archive file to see th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and technical data.  Higher Level Access users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er Command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y file on the system.  Lower Level Access users may only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extract files from an archive.  The user is first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archive.  Then they are asked if Host+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list of files in the archive.  The file is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and zipped (using PKZIP), in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MPARC.ZIP.  The user is given the filename for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deleted when the us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Level Access users may extract any file on the system.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cess users may only extract 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ow a Directory Listing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do a listing of the files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For instance, "\telix\*.cap" would show all the captu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directory. Pressing enter at the directory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file list for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manually change the fi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 (see Adding 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mov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remove a file from the databa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sysop to erase the file from the drive. (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age the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P)age Sysop option will, if chat is on, ring a bell to ale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wants to chat. If chat is off, it will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that you are not available and give them the option of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message.   To answer a page, press the space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Bulletin Lis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B)ulletin listings option sends the user to a list of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elect to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er Command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You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Settings lets the user change their address, city, zip,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efault protocol, turn the pause function on or off,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SI, change password and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Comment to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mments To Sysop will allow the user to write a privat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ysop" (If you have defined your name in place of the Syso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you.  See either Start Up Configuration or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(Section: General Options, Comments Sen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Exper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X)pert function allows the user to change their expertise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of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        Gives a menu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te        Gives command letters on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             No help whatso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Run a Do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D)oors sends the caller to a list of the door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in their access level.  They select the door to ru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Goodbye (Logoff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 logs off the us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ystem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L)og shows the user the daily usage log. Ctrl-P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Ctrl-X will abort.  The user may also selec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at the "(Y/n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only available from the higher access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er Command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ell to DOS lets the user shell to DOS. They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assword. If they fail to enter it,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hell. Host+ will either use CTTY or DOORWAY.EXE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for Host+ to check on the status of the carri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is lost while a user is in DOS (via remote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ng!. The only solution if this happens is to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You may avoid this problem by using the sharewa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 (see Using Marshall Dudley's 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Shut down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Z) command is not listed on the menu, and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from the main menu.  It allows the system to be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remote.  The user will be prompted for the system passwor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ail to give it, the program will continue run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allows you to customize its operations in many way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by pressing Alt-O from the main menu.  You can add bullet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chive programs, doors, multiple conferences, an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the configuration menu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hanged an item in the configuration, remember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at the main config menu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onfiguring the Mod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The default is "ATA^M" and should work for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work for your modem try turning on Modem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nswer On R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termine how many rings Host+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swering an incoming call. You may choos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. The default is set for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odem Pick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going off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onjunction with Pickup Modem in Local and Utils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ATM0H1^M" will make the modem pick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Pickup Modem In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will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a local log on. Having this turned on would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get a busy signal when you are 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ickup Modem In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should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ny of th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go offhook and leave the speaker on.  The 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urns off the speaker on most modems.  If your spea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, check your manual for the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Modem Auto Answer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uses your modem's Auto Answer Mode instead of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answer the incoming call.  The default is set to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changed to On if Host+ is unabl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onfiguring the Col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figure the color of each screen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Sysop side in Host+.  You control the colors for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titles, options, highlights, items, Sysop Chat,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Select the item you wish to change and you will be sh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 box.  Use the Cursor keys to mov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As you move the cursor, the screen elemen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ll change colors on screen. When you find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o back to the Default Colors that came with Host+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for "Use default colors".  You may also set Host+ to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by pressing "I" for "Use Black &amp; White 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Configuring Bullet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Bulletin screens to be viewed by users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news, board policies, game door standings, and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 Bulletins may be in either ASCII or ANS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, HPCONFIG will prompt you to input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bulletin file.  If you h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1.ANS in the C:\TELIX\BLTS directory you woul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BLTS\BULL1.ANS as the filename. Once you have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ess Enter.  You may abort the proces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 they view the bulletin list.  Put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ullet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of the bullet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imit the users who may view that specific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ould put that access code here.  If you wa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is now in the system and available to be s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Bullet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you wish to delete.  It will then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with a Y/N prompt.  When you answer "Y",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from Host+. The program will not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ile from your drive.  You will have to do that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me back and make changes in an entry, you ma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nd access) and ask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abort the process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bullet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onfiguring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s when a user is allowed to exit Host+ and ru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 It is as if a door is opened from Host+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ccess to other part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oors available in the BBS world that do a mult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Playing games, voting on questions, viewing ANSI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ime, and so forth.  In addition, there are door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.EXE that allow users to run IB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business programs like spreadsheets, word processo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ccept four types of program files: EXE, COM, 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SLC. It directly supports door programs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, GAP, QBBS, RBBS, and Remote Access BBS program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 Marshall Dudley's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require some patience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installing a door.  You have to figure out how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n configure it with HPCONFIG.  In Appendix "A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several examples of door installations.  You may als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a local sysop who has doors on his board and has under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llowed the door's installation procedure you ar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door for Host+.  Be sure to write down any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that you will need to start the program becau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them to HP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"A" HPCONFIG will prompt you fo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door program.   For instance, a game door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in the \DOOR\GAME directory would be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\GOL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input the filenam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NFIG will next ask you for the command lin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parameters to the program put it here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requires the name of its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CFG to run.  You would put GOLF.CF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ystem variables that you can plac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urrent information to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Comm Port Number    :    Current 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Port Address        :    Current Com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IRQ Line            :    Current Com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Baud Rate           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DTE Rate            :    Current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Minutes Left        :    Minute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Seconds Left        :    Second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Location Of File(s) :    Location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with the command line (or if there were no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needed)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the list of available doors.  Put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you wish the do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wish to limit the users who may ope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or then you would put that access code her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HPCONFIG will ask is what (if any) conver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door.   Each BBS door program require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. QBBS/RBBS doors need DORINFO1.DEF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x requires PCBOARD.SYS, Gap and Doorway want DOOR.SYS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writes its own system file (called HOSTDOOR.SY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it to match the BBS program you chose. 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is system file into the directory with the door'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n our example above, it would write the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is written for Host+ or does not requir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choose the "No Convert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through with configuring the door, rememb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by pressing "X" at the Main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want to log on to Host+ in local mode and test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You are configuring two programs at once (the do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 so, be prepared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 mistake you can easily edit the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"Edit a Door" option. If it still doesn't work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you have installed the do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 It will then ask you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Y/N prompt. When you answer "Y", the door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+.  The program will not remove the door's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rive.  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ccess, and converter) and ask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do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nfiguring Archiv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, you will want to test the archiv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has arrived in good condition.  Host+ also all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rchives and extract files from archives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work with  ZIP, PAK, ARC, LZH, and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If your favorite archive program is not on the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it here.  Host+ will accept up to 10 archiv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an archive program not covered by Host+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three letter file extension that the program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has compressed.  You will also need the View, Extra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mmand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chive program, place the scroll bar (using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 an open line and press return.  HPCONFIG will the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each of the options in turn. Pressing Escape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at option unchanged.  Below is a list of th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:    This is the accep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:    This is the file to run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archive;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ust be in 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st o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Line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est the archives of newly uploaded fi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a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fails the archive test, Host+ will delete it.  Choo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is function Off will cause the file added to the databas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upload to the sysop.   The database will carry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the sysop about the fail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ubstitute your own archive testing program for Host+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utines.  This program has to be called by a script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for a scrip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onfiguring 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define any key in Host+.  The keys used by Host+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ed to any other key by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words      Defau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CHAT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USEREDIT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ACCESS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ACCESS            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STATUS            ALT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HATMODE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XITHOST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OSSHELL  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EXTEDIT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CONFIG              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HELP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ANGUP                  ALT-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ILECOMPRESS           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CALMODE    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TIME 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TIME   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CREENIMAGE            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APTURELOG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PCONFIG will ask you to press any key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  If a macro is assigned to that key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not, there will be a no macro assigned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know that the key is available to stor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PCONFIG will then ask you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you wish to edit.  Enter the information you wish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carry and then press Enter.  Note that onl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no ALT keys) may be used in macro's.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placing a carat "^" in front of the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Return would be "^M", a tab is "^I" etc. To save an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, choose the Save Macros option by pressing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ill be doing many local logons to test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, here is a simple macro that will speed up the pro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Quick 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B" for edit, and then press Alt-1. 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Your Name{your 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y{Jeff Woods{Hello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 by pressing "X".  The next time you make a local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for the logon and then press Alt-1.  Host+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and then skip the opening screen to take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feature may be used by any user.  It is used i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 working example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Configuring Ev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stop and run any program you choose at any ti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This is called a timed event.  Up to 5 different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 to be run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program with an extension of EXE, COM, BAT, or SL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re are two internal programs that can be run as ev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HOST and EXITTELIX.   EXITHOST will exit Host+ back into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will exit Host+, exit Telix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Host+ with FrontDoor will have to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cheduling.  Call the Telix Support BBS f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 attach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learn how to configure events is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TELIX". Set it up to run and watch Host+ return to DO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ample event programs and batch files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will first ask for the time you wish the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either want time entered in 24 hour (military) or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epending on the format you have set in Telix. (In Telix 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, General Settings, Section L: 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vent happen each time a user logs off the system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EVERY" instead of an actual time.  Press Enter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opic or press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he event to be sliding.  A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aits for the user to complete their call before the even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A non-sliding event occurs exactly at the time you specify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on line when a non-sliding event is due to occur,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them that their time is being shortened due to the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hang up on them just before the event is du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the program name.  Enter the ful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file and any parameters that need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instance, C:\BATCH\EVENT.BAT &lt;argument&gt;. 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X" to exit to the main menu.  Remember to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Configuring User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og Off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(on) will log off all new users after they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questionnaire.  Turn off this switc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ll users on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atio of downloads to upload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  For example, if you wish users to maintain a 5:1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, place a 5 here.  If you set the number to a '0'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upload/download ratio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Access 1 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mit (in Kilobytes) that users with access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wnload per logon.  This does not effect the 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New Us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choose the access level that you will give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your system.  If you are logging off new user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should b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Time per access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you allow level 0 users to ha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This should be set at 0 if you are hanging up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questionnaire is filled out.  The old default on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 Software Products was 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N  Time per access level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set the number of on line minutes allot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. The defaults are set in 10 minute incremen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any time limit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nfiguring the Fil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file base called the Main File Base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9 bases in the shareware version and 999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The shareware version can hold up to 99 f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hile the registered version allow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ase is a data base of files available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certain database do not have to be plac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directory; however, doing so will keep thing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you will be asked to name the new file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ame and press Enter.  You will then be ask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users will be allowed access to that files b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nter 1, otherwise enter the access level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nus do not allow users with an access level of 0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prompted for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o delete.  You then will be requested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Please note that the files in that data ba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your drive by this operation. You will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ing DOS or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la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 here.  Press "C" and you will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file 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Configuring the Messag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message base called the Main Message 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an additional 9 bases in the shareware version and 999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ered version.  The shareware version will hol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ile the registered version will hold 29,999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ase is a data base that tracks message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HPCONFIG will ask for a description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name of the new message base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sked for the access level to the message b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ll users to have access to the messages, ent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the access level you desir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0 users are not allowed into the message b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if you want to echo the messages. 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send messages written on your sys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 network of systems.  Host+ has been writt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echo networks like FidoNet, RIME, ILink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UTI (Universal Text Interface) program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to interface with networks will be released a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will be available from the Telix Support BB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t up for echoes, press "Y" otherwise enter "N"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HPCONFIG will ask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to be deleted.  Enter the number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ion.  The messages in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ll be deleted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the name, access, or echo flag of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press "C" and you will be presented with those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Configuring the Upload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A" and HPCONFIG will ask for the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where uploaded files from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For example, C:\TELIX\UPLOADS.  It is a good idea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a directory just for uploads to ease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he files for virus and processing.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PFEDIT (files editor) to later move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to another files base and directory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have to make the transfer manually (Se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B" and HPCONFIG will ask for the number of the files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ish Upload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sers should enter a 0.  This adds upload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where the user is locat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For a complete discussion of this, see Manuall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nder the heading Adding 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follow the common BBS practic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base for new uploads.  Enter an unused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s Data Base.  Use the Files Editor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file base to other bases. (See Registered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evel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level to which a file is set when up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. If set to a 1 then all access levels will be abl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uploaded files.  If you want to limit access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set this level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Configuring General 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ystem Pass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allows the sysop to shell to DO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shutdown when calling in from a remote.  Pick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don't give it to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Screen Blank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t the number of minutes Host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blanking the main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Time Chat is to co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Chat will come on at this time. (Chat may also b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forced off at any time by pressing F1). 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you will be prompted for the time you wish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abled.  The time format will depend on how you have ti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lix.  Telix may be configured for 24 hour (military)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Time Chat is to g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D" you will be prompted for the tim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User Logo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n alarm to sound when someone logs 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choose On.  If you like to sleep at night, cho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User Comments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person who will receive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The default is Sysop. Changing this to your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logon to the board using your name and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If you leave the setting at the default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g on to Host+ under the name of Sysop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OORWAY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string sent to DOORWAY.EXE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does a online shell to DOS. Note that the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of the System Variables. See Appendix B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more information. This default setting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simple shells to DOS.  (See Using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Telix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ains the name of the TELIX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This should be changed only if you are using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parate Telix configuration file. Since Host+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und in the file it is important that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Configuring BBS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enter information about the BBS you will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sed by Host+ and any QWK mail packe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BBS (40 character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BBS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BBS City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BBS Net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WK door ID for hookup with E-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BB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Restoring and Saving Confi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osen this option will reset all of the configur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making your changes in HPCONFIG, press "X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ose changes to disk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Z" to leave HPCONFIG.  Make sure you save your chang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  "Z" will not save changes by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Creating Colorful Scre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colorful screens for use in Host+ by using TheDra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 drawing programs.  You can greet the user at Logon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news, greet new users with the board policies, an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  You need to follow the following guidelines whe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 for these files is set at 255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will be smoother if the input buffer is evenly di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80. (E.G. 80, 160, or 240.)  This is because most screens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 buffer of 240 writes fairly quickly even on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don't have all 25 lines of the screen available to yo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draw your screen from Line 2 Column 2 to Line 21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 is taken up by most comm program's status line.  Lines 2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lds the prompts for the next action. The last column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screen information that would interfere with your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ave your screen from position 1,1 to 21,80 and i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screens in both ANSI and ASCII. This way users wh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enabled may still see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le names for your screens and place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LIX\HOST directory. Note that *.ANS files are ANSI and *.AS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   This file is displayed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This file is displayed after the user has logg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the first time each day.  See The NEWS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tips on mak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FO   This file is displayed every time the user logs 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  It follows the news screen 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  This file is displayed when the user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  This file is displayed to all new users.  It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to put board polic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LOGON.ANS, NEWS.ASC, NEWS.ANS, or LOGOFF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.*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file may be made in an ASCII editor.  If you want col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struct separate pages in TheDraw and then concaten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's copy command. (e.g. COPY FILE1 + FILE2 NEWS.ANS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method is using a program written for BBS's tha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screens. One well known program of this type is FLASH3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.  News files may be made many pages long.  Host+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a page of lines has been sent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es or N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several global variables that may be inserted in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creen, bulletin, or message.  Global variables ar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at" symbol (@).  The three tex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displays the current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st     displays the current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s     displays the current user's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ix global color codes based on the color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Your Default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1  :    Displays the first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2  :    Displays the secon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3  :    Displays the thir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4  :    Displays the four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5  :    Displays the fif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6  :    Displays the sixth color defin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@C1Would display this line of tex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your design, you should realize that anything positio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a text variable will change position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hat replace the variable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stin Andrew" uses many more character spaces than "Joe Blow"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ould look differently for each.  Thi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     the Global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Customizing Host+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tin Andrew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with these variables in the message bas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ssage using the global variables, save it,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lor variables are for use on ANSI screens on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them out of ASCII versions of the s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des can be seen by ASCII viewers. 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HPMENUS.EXE program should use their ANSI editor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color variables as ASCII versions of the menu ar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would display the codes to ASCII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File Management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 to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 data base is a collection of information about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ers.  You may define up to 10 files data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data bases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are limited to 99 files per files 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ssible to have both A:\FILE1.ZIP and C:\TELIX\UPLOAD\FILE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files database; however, it is a good idea to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gether in one directory and database if you plan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databases available to one set of users and no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pecial files could be kept in an area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6 and above.  Users below level 6 would never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rom the menu. (See Customizing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access levels for each file.  A file wit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6 could be in the same files database with a file set a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. A user with an access level of 5 would not see the acces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password protected so that only special users ca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ADDFILES.EXE program will allow you to add fil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ile off line.  You may also add files manually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 mode.  Registered Users can easily edit databa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with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dding Files with ADDFILES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allows you add files from any drive or director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.  You view all files available and tag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should be in your Telix directory. If the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DOS path statement, ADDFILES.EXE may be ru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Otherwise, you will have to start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 each time.  This external program should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ed to DOS from a local 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opens with a window on the left side of the screen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nd sub-directories located i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o change directories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and press the enter key or use the lef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To change drives, press F2,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for the name of the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File Management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drive and directory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add and press the spacebar or the righ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A check (�) will appear next to the file. 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hecking all the files you want.  You may change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ytime during this process and Addfiles will rememb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agged all the files you wish to add, press F1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  You will be presented with a new screen and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alf of the menu is for entering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half of the menu lists your menu choices and the cur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Be sure you are in the right file data base before you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  It is not easy to correct an addition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f you don't have a copy of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Curren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  You may 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t any time in your Add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formation you are asked to provide ADDFILES.EX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plete drive, path, and filename of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ready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iven two lines to describe what the 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sysop.  You may change the name to any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you wish the file to have.  If you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have access to the file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file protected by a password, enter tha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File Management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will put today's date in this field.  You can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Add fi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ll the information about the file, doubl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ake sure it is correct.  Make sure you are add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abase. Press F1 to save this data to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aved all the files you had checked,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is saved, you can change your entries by mak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using (C)hange File from the files menu (Se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s). Registered users can use the wonderful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kip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skip to the next file that you have chos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You will not save the current file to disk, but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t for you during the session should you want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DD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dd files, change file listings, and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files database while in local logon.  This is bes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of Host+.  Registered users have the Files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Shareware Users should not have a Special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efined or they will have problems when manually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  Any file you manually add will go to the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not the files base you are i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are in the Main File Base and manually add FILE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, you will *not* find the file list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.  It will be found in the Uploads File Base. 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le to into the Main File Base back would be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FILES or using the Files Editor program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Simply put, if you define an Uploads Files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all of your file additions with ADDFILES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add files manually unless you want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user uploads from the Upload File Base to another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move the files out of the Upload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n run ADDFILES to add the files to another fil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File Management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Files Compressor on the Upload File Base with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Found option. You may not wish to put up with all of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load File Base. 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Manually Chang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Fi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atabase to which you want to add fil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U" for upload.  At the prompt asking what file to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drive, path, and filename of the file.  Enter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with no path will cause Host+ to act like you a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upload and ask for your protocol.  If this happens, press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fined a special uploads directory (not a files 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you can add files from there without entering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.  A very simple files setup is just on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for uploads and holds all your host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multiple files to the database at one time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les to upload, just enter the drive, directory and "*.*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ZIP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hen process each file one at a time and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ost+ configured to test all new archive file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), Host+ will first test the archive to see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sk you to supply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et the access level for an individual file whil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le addition.  You have to use ADDFILES for thi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dd an access level later using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File Management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ire a password for the file, select yes and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isting for a particular file, press "C" from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n supply the name of the file.  You do not ne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and name of the file as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taken through a series of prompts asking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rive\path\filename of the file, the descri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of the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Manually Moving/Remov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move a file by pressing R from the files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the name of the file.  Host+ will prompt you to confi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the file from the data base.  Answer y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erase the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.  To erase the file, press y and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to another file database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existing data base, change to another files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ile to the new file data base.  You may wish to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physically move the file to another directory on your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User Management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one has logged on to your board,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s stored in the user file HPUSER.DAT.  To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ser editors.  One is available to shareware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side of HPUTILS.SLC.  The other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nd is called HPUEDIT.EXE. (See '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'). The following are instructions for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user editor in two different ways.  In Host+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the user editor from the sysop menu by pressing F2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you can run the script HPUTILS.SLC and choose the us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new user account, the user has to logon and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. You may also make a local logon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r yourself.  Registered users ca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 users with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move around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: This moves you to the nex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: This moves you to the previou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: This moves you to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: This moves you to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: This will move you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: This will move you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field to edit by either moving the curs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letter out to the left hand column.  Press Ente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.  When you are through, press Ente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press Escape.  To save your changes, press "X" for Sav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, press "Z".  Be sure you have saved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User Fields you Can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round the editor screen and edit any of the follow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User Management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full name.  When editing, be sur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ny extra spaces after the last name or Host+ will wa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given as part 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elds are sensitive to open spaces. If you change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be careful that there are no spaces follow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user will have to input a spac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you will be editing the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ying their application to the board.  Just enter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here and press "X"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gal entries for this field are:  "A" (active),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), and "B" (black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D" for delete will remove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status.  The user will be unable to logon. 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visible to you in the user editor until the next tim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ompressor is used. (See Files Base Compressor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B" for blacklist will temporarily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ount on inactive status until you choos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city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bou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lace to put in a 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User Management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User Fields you Cannot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information shareware users can see but not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this information is limit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r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when the user was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how many down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how many uploads the user has mad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ANSI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if ANSI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Pa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if screen pause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Users Experie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level of menus the user has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an be edited by the user at the Main Menu prompt (Y)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can be edited by the user at the Main Menu prompt (X)pe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 an edit here can award a specific user more downloads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ploa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Maintenance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(HPCOMP.EXE) should be in your Telix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s in the DOS path you may start the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can be run from the Sysop Commands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or as an event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automatic operation.  Do not run when shelled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logon in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what the Files Compressor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s Files: After you have made changes in your files bas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ase they will not be in order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will re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: When you delete a file, message, or user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s, the record still remains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removes record from the cha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s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Bases:   Deletes users who have allowed their accou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se by being inactive on the board.  Delet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nd private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file listings for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Compressing the User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user base, press F1 from the main 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users who haven't connected in a number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 is 30, but you can change that by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delete records of users who haven't c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you have marked for deletion.  It will re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write a new file to disk.  If any probl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you will be prompted to run HPREPAIR.EX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mpressing the File 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file bas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mpress a single file base by pressing F2 or you can pac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s by pressing F3.  Her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Date 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the files alphabetically, choose "N" for name.  To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ess "D" and the files will be sorted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st file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Maintenance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reverses the sort routine making it sort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chosen a name sort, then choosing reverse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Z-A.  If you have chosen a Date sor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rom the newest to the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program to run a check on each fil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ctually on the drive and in the directory. If the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Compressing the Messag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message bas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compress a single message base by pressing F4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 by pressing F5.   You will be giv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private mail which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messages (x) days old.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 days, but you can change it to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Running from a Batch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HPCOMP to run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Host+ can be set to run that batch file at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 /U D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un HPCOMP.EXE and compress the User Base, deleting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n't called in 90 days.  You can only run either a User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 or Message Base compression at one time.  HPCOM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ombine operations.  Here are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Compress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:(x)     (X) Days since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    (X) Day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Message Base To Com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Maintenance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Revers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file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Fil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(x) switches determine the number of the bas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If the B switch is left out or set to 0 then HPCO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ll bases. If B is set to a number then it compress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M K D:30              Compress all message bases,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that have bee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over 30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               Compress file base #4 and kill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U D:90 /M K D:30 /F K You cannot combine switche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  This example would only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base, the switches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and files base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Repairing Damag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monitors the integrity of your data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find a corrupted database, it will write a fil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with a .REP extension.  HPCOMP will then tell you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HPREPAIR.EXE.  Exit the Files Compressor an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will attempt to repair HPUSER.REP (the user b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xxx.REP (the message and file pointers for each us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SGxxx.REP/HEADERxx.REP (the messages) and FILESxxx.REP (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daily backups of all your Host+ fil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is unable to fix them.  Many sysops run backup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utomatically as part of a daily event.  Use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backup diskettes so that you will be assured of havi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 This is a worst case scenario.  We include this her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HPREPAIR and to save you a call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PREPAIR be unable to fix a message base, there is an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i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Maintenance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essage base configuration menu and print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ll your bases.  Exit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ll your HPINDEX.*, HPMSG.*, AND HPHEADER.*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irectory to another diskette *or* use a better set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Delete those files from your hard driv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BA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Host+ and you will see HPMBASE created on the start up.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and reinstall your bases using that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int screen.  Shell to dos and restore the files you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HPCOMP.  It may crash on the index, requiring HPREPAI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t should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delete the HPINDEX.* files, and run HPCOMP agai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because there aren't any index files.  Run HPREPAIR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nes from the *.rep files created by HPCOMP.  Compac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Your bases will be restored, but your users will have h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 pointer reset to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ing DOORWAY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, by Marshall Dudley, is a shareware program that allow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to Shell to DOS and not only run all of the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to run almost any IBM character based program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redirects the input and output of the program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o the console allowing the user and the sysop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ORWAY.EXE in your Telix directory, Host+ will use DOS's C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ell.  Many programs will not run in CTTY and CTT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screens to the console so that you can see what the remo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OORWAY.EXE under Telix/Host+ there might not b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 to allow certain programs to run.  To find out your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cal mode, press Alt-J to shell to DOS and then run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. The command line for this 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Local /s:* /c: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oorway is up, run DOS's CHKDSK command.  This will tell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AM.  Remember to type exit to return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CHKDSK from a remote!  Do this only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ginning with Telix v. 3.21, much of the used 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 out to EMS, XMS, or disk, to free it up for us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 If you need more available memory, turn on swapp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T-O/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ORWAY.EXE with Host+, you must be running ANSI.SY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program with the exception of FANSI-Console) a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OORWAY.EXE program in your Telix directory. Onc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DOS then DOORWAY.EXE will run using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installed in Host+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now use any DOS commands they want.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from interfering with certain command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nd ALT-key combinations) they will need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mode on their end.   Doorway is support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.  Telix users can turn on Doorway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(by holding down Alt and pressing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orway activated on the user end, all the keyboard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irectly out the comm por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 in DOS the user types "EXIT" to return to Host+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invoked their terminal into DOORWAY mode they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once they have returned to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Using DOORWAY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nitors the carrier. If the carrier is lost it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or return to the Host+ program. Which option depends on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the Doorway command line.  The default is set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Security/Legal Issu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 and Leg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provides you with several features to help maintain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r host is strictly private, you can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your welcome screen and use the log off feature to b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of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Host+ as a general purpose BBS, you may 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meone violate your BBS rules.  You can temporarily remo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service by changing their account flag in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to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 misfortune to come in contact with a pers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iously vile that you wish to never see them on your boar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n their name for all time, put them in the trash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SCII file called TRASHCAN.DAT with your favorit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e name per line.  Here is an exa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iny Cr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person calls back and inputs their name, Host+ will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their name is not acceptable on the board. 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"hack" your board by entering it illegally or causing da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re in violation of The Electronics an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 of 1986.  Copies of this act are available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also holds that you may be held liable by someone who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aving a private message on your board only to have 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accident or otherwise) by others.  To protect yourself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 warning that messages are not private on your board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boiler plate legal language in use on some BBS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as an example only and not as legal advice.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 for language suitable to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VAC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the Electronic and communications privacy Act of 198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 2510 et seq., notice is hereby given that there are no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is system for sending or receiving priv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communications.  All messages shall be deemed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the general publ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tilities do not come with the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.   They are supplied on the registered disk you are s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rchase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The File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dded files with ADDFILES.EXE or manually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quickly with the files editor. This program allows you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entries, copy or move file entries among files b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the program is HPFEDIT.EXE and it should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looks like the ADDFILES.EXE program. 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ws the current database name and number, plu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of the file.   The bottom of the menu hol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formation fields for the file.  A complet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can be obtaine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e, change to the files database you wish to work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and the database number.  If you don't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umber, press F1 for help.  A screen showing all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come up and you will be prompted again for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file database,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pressing page up and page down.  Once you are at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nter key to jump from field to field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: File Name, File Description, File Uploader, File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, and File Date. 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F2 to save the fi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all the actions available to you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ave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editing a listing, press F2 to save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File 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opy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current record to another files base, press F5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Move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rent record to another files base, press F6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the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so moving the actual file to another direct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make the move with Alt-M first and then 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Move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ctual file from its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Alt-M.  You will be prompted for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new directory. To aid in multiple file moves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you enter are saved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elete File from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cause the File Access level to be changed to "D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will still see the record in the files editor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 to your users.  The record will remai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 has been compressed using the Files Compresso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Exit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The Menu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.EXE should be found in your Telix directory. If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in the DOS path, you can start this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run the program when shelled to DOS dur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 lets you personalize all Host+ menus. You can limit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menu function, personalize the menu keys, add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rnal functions for each menu, and replace all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external o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look of the menus by creating new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orting them into HP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for all command keys in HPMENUS.  It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ructions on making new Menu Screens and customiz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Load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s up the default menu that came with Host+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it to Host+ by pressing F5.  You can copy it to di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Load Menu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brings up a window for you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load into HPMENUS.  For instance, you have draw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ccess Main Menu screen in a file C:\TDRAW\PICS\MAINLOW.A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entire file name and press enter. The fil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screen.  For less typing, open HPMENUS in th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screens and enter onl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ave Menu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on will save the menu on your screen to a data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ave Menu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the new screen or the default screen in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Switch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bring up a choice of menu areas for editing. (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o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Switch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bring up a choice of high or low access men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Configure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to the key editor for the current menu.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ersonalize the menu keys, limit the access to each menu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different external functions for each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internal functions with external ones.  The Menu Ke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Command Se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The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Load Defaul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Save Menu to Hos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saved any chang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1   Making New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menu screens for Host+ using any ANSI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Draw, ANSI Write, or others. You are limited to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16 lines and 8000 characters; however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mit the screen to 11 lines for faster screen righ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menus follows a thre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aving Default Menus to disk files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ing Default Menus to create new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mporting the new designs into Host+ via HP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ing Def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HPMENUS and you will be presented with the Lower Acces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 F4 to save this screen to a file for editing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supply a file name (e.g.  C:\TDRAW\PICS\MENULOW.AN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High Access Main Menu screen, press F8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: Higher Access Menu and Lower Access Menu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.  The Higher Access Main Menu will come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 F4 to save this screen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File Menu or the Message Menu, press F7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oices: Main Menu, File Menu and Msg Menu.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and press enter.  Save those menus to separate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.  Remember to save both the Higher and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to files. Then exit HPMENUS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pen your favorite ANSI editor and load one of the files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from HPMENUS.  Create your new design around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 does have to fit in a special limited space.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creen pausing in effect will get (Y/n)? prompts i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ver 24 lines.  Host+ will insert three line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, so move the menu to the top of the screen when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are allowed 16 lines by the program, practice h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11 lines fits the screen better. If possible, leave line 1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re will be a space between the menu and the Host+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block save the new menu screen saving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 lines.  Select no screen preparation,  24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fastest screen write.  You can experimen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lear Screen, HPMenus will not create an ASCII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for your ASCII users.  If that is not a problem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rovide a cleaner look; but, it does erase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screen.  You must leave 5 lines cl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sign if you use Clear Screen.  Host+ wants tho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atus window and will hold them there, scrolling oth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. To bring the status window back up, Hit Chat (F1)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alls up another menu, the status window will be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 that are evenly divisible by 80 are b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screen writes. This is because screens are usually 8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 Fastest writes are from buffers of 24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is tricky with the limitations of 800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Animation uses lots of control characters.  If you d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, keep it very simple.  A slow screen write can be irri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 and have fun!  Personalized menus make a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"yours".  For more help, download the file HPMENUS.ZI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for a collection of samp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orting N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our ANSI editor and reopen HPMENUS.  Call up the menu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replace using the F7 key.  Call up the menu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want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F3 to load your new menu.  Give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 file will be loaded.  Check to make sure it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ly to the screen.  If there are problems, exit and re-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looks good, press F5 to save it to Host+.  Your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now installed.  You may want to run Host+ now and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2   Customiz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will allow you to change all the allowable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Host+.  By changing the key to a different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design the Host+ "Look and Feel".  You can in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etter character as long as the letter is not alread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Key Editor, press F7 for the selection of Menu Ty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Menu (Main, Files, or Message) that you wish to edit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ppears on the screen, press F9 to edit its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ll the Menu Command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have selected.  Each command is listed first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then the key that activates the command. 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the access level for that command and a script that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nd.  Using cursor keys, move dow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 of Commands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:  Load default key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:  Save key assignments to Host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: Quit to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following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etter that activates the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letter on any menu.  Just make sure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letter for two functions in the same menu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lette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A)rea Change in the Files Menu to (O)ther File Are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irst press enter until your cursor was over the "A"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O".  Now press F3 to save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dit your Files Menus (both Lower and Higher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change from "A" to "O" and then install them in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letely remove a function from use by replac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ith a space (blank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hutdown command is "Z".  It is not listed on any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active command.  A person with the system password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", enter the password, and turn off the system from remot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Z" command: move the cursor to the letter "Z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press delete,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ccess to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access to any Menu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sysop levels (7 and 8 access code) have access to nic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*.* downloads and directory listings.  They als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  To move that access up to Level 8 only, mov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access code for Shell to DOS.  Enter an "8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 menu command with a SCRIPT to call anoth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lace any Menu Command with a SALT Script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does require considerable skill in the writing of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Most BBS add-on programs require a system file (DORINFO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 and others) in ord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does write the file HOSTDOOR.SYS when it calls a scri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write a converter, you can convert HOSTDOOR.SY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 your door needs.  A format for serious programm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extra functions to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simple doors to your menus with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Just enter the Letter for the command and the SAL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run.  Host+ will write the HOSTDOOR.SYS file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is called.  Serious programmers can conve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 system file for use with other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simple, but necessary, function you can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.  Registered users can get the file HTYPEF.SL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to do the following exercise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urity and legal section above, we discussed the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statement to be posted prominently for users to rea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, we can allow users to call th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mpile this SALT script using Telix's CS.EXE.  Call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("C:\TELIX\DOORWAY.EXE local /s:* /i:C:\PRIVAT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quotes is a DOORWAY command line.  Any DOS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side the "quotes".  Here is what the command l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s for running doorway in local mode so you can test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.  Once you test this out, change this comma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or COM2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* is for running doorway without a sys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C:\PRIVATE is for showing a text file. You do not have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if the file is located in the same directory with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VATE file contains the privacy warning text. 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h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:PRESS [ENTER]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$ sign is in the first column on the left hand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lor the text in TheDraw, but you must then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to insure that the $ is on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Otherwise, DOORWAY will not recognize the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nter the HPMENUS program and call up the MESSAGE MENU. Press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keys.  Using the cursor keys, move to the firs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enter the letter "P" for Privacy Statement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PRIVACY.SLC for the name of the script.  You will also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menu screens to include the (P)rivacy War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cal logon and press P at the message menu.  DOORWA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local mode and call up the text of your messag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carriage return, DOORWAY returns control to Host+.  Now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RIVACY.SLT script to replace the LOCAL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m port command (COM1 or COM2)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The External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UEDIT.EXE program should be in your Telix directory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from anywhere if that directory is in the path. When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Host+ (F2) you will get this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UEDIT.EXE is the full screen external user editor program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all of the information that is available on a us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nformation the shareware version would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The following keys have functions in HPU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the listing of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Saves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ving to the next record, you must save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Print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3 you are prompted to prin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Search 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                          Registered Utiliti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articular user, press F4 and enter their name.  HPU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vance to the first listing holding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reat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-log new users by pressing F5 and then enter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primarily need the user's name, password,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vity flag for the account to work.  Information o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k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, make sure you have saved th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on the user's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Installing Door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Simple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the simplest setup for a PCBoard doo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name is:        C:\DOORS\HIDI\HIDIC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is:     HIDIC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r is:        PCBoard 1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ors want some type of configuration file.  Here is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Wo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where the PCBOARD.SYS file will be found.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CBOARD.SYS file into the directory given in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: C:\DOORS\HIDI\.  Getting the directory wrong i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called, Host+ writes PCBOARD.SYS to C:\DOORS\HIDI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es to that directory and starts the program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HIDICE.EXE HIDI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Using a Fossil Dri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need a fossil driver active in RAM before they can op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 are used by most BBS programs to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rupt in memory and are available fro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two main programs in use are called BNU and X00.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n memory before you start your door and remove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rough by calling your do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batch file in the same directory as the door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Host+ will send the system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e sure and use full path and filenames in you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DOS calling another copy of COMMAND.COM and eating u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Host+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:  C:\DOORS\CARDS\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 : 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Installing Door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ing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ARDS\JACK.EXE JAC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program is over, remov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Using Scripts as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elix scripts as doors and even pass th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re is a script available to registered user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lix Support BBS called HTYPEF.SLC.  This script will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of the local and the remote.  This is how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it in Host+ to show a file called AFILE.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          C:\TELIX\SCRIPT\HTYPEF.S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C:\TELIX\HOST\AFILE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riters need to know that anything you put i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script as a SINGLE string.  A door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assed to a script as a single string.  A script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y having it's main function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command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commandline could be set to use one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For instance, %C will expand to tell the Comm port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 %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IS A TEST 1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Example Event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ops run events to do maintenance on their BBS files.  The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backup their drive, run maintenance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ame doors, scan new files for virus, pack data base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your event at some time other than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is one of the busier times for callers.  An ev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4am is not likely to inconvenien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 are some sample 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Checking Uploads for Vir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check all new files that have been uploa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efore you make them available for users.  This set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s PKzip and McAfee's ViruScan to do just tha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all uploads are sent to a directory called C:\BBS\UPLO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n empty directory called \TEMP; that you have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called ziphead.asc. The batch files are called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NER.BAT.  These batch files are set to run every tim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your board.  This is written for ZIP files onl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to work with Archive programs popular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BBS\UPLOAD\*.ZIP go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BBS\UPLOAD\*.ZIP \TEMP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C:\TEMP\*.ZIP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call SCANNER.BAT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PKZIP %%a -z &lt; \TELIX\HOST\ZIPHEAD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TEMP\*.ZIP C:\BBS\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*.* &lt; ECH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A C:\BBS\UPLOAD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hecks to see if there are any files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uses XCOPY to send all files that have not had th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 to a sub-directory call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is a test to see if there are any new files; if TEMP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Example Event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creates a new directory for use by SCANNER.BAT. Line 10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in turn to SCANNER.BA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inserts your own zip comment file in the place of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esent.  If you don't want to have a zip commen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le called ZIPHEAD.ASC and this will serve to wip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copies all the files back to \BBS\UPLOAD.  Line 14 dele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 sets the archive bits of all the files in \BBS\UPLOA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starts up the Files Compressor and resorts all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ew ones.  If you are a registered user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compress only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CANNER 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%1 *.COM *.EXE *.OVL C:\TEMP\$$$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%1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BBS\UPLOAD\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%1 carries virus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File removed!!! 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$$$\*.* &lt; ECH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unzips the file name passed to it by EVENT.BAT.  It unz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ommonly hold virus into the directory C:\TEMP\$$$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checks to see if any of those files exist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gives an error level of 1 if no files are foun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ound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alls VIRUSCAN to scan the files.  An error level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means bad files were found.  An error level of 0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ok and the batch file branches to the end whe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and control is passed back to EVEN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 - 12 create a directory called \XXX and moves the ba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bad files are also erased from \TEMP and \BBS\UPLOA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inserted in the HOSTPLU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se batch files so that you can get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vent right off the bat.  Later, you may wish to fi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's called CHECKOUT.  This program does essentially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Example Event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the batch file, but does it much faster.  It also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inds of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Backing up the BBS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ack up all of your important BBS files each day 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This is good for saving your Users list and other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orruption. It is a good idea to rotate the disks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each day and have severa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batch file line for this ev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TELIX\HOST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bine this with other actions in a once per d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Compressing the Data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back up your data, its a good idea to 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lready compressing the Filebases in EVENT.BA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is made.  Since you may go a day or two without an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 good idea to compress them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batc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U D: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M D:30 B: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F B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compresses the User base and deletes all callers who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in 90 days.  Line 2 compresses all the Message bases,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over 30 days old, and kills all privat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ad.  Line 3 compresses all Files base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kills any entries where the files are not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Product Support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latively large and complicated program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elix, Host+, and to provide a means of distribution,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lletin 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919-48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Host+ question or problem, or have found a bug in Host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s of Telix and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Host+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ident software installed, steps taken before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and any other things you feel are important. It is very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vague questions such as, "Host+ doesn't work on my PC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File Format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 HOSTDOOR.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written out when Host+ runs a door program.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taining to both the user's status and als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certain variables in Host+.  This informa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able to program in SALT to help them customiz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s and attach programs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ile format of the HOSTDOOR.SYS file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e different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of the Positions given are actual location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referenced by the Fseek() function in SALT. Thes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exactly the same (but should be) in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information on the data type format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String of [Total]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  String of 1 character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nt Un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Unsigned integers can be read 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Char [Total = 1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Long Int [Total = 3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 + SubChr(tem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* 6553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t 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Signed integers can be read i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&gt;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x - 65536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File Format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tal     Type Data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���� 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2    Str  Host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64   Str  Host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1    Uint Status Ba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   1    Uint System Col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1    Uint System Col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   1    Uint System Col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1    Uint System Colo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   1    Uint System Col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1    Uint Auto Baud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1    Uint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5    Str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    5    Str 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1    Uint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      2    Uint Com Por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   1    Uint Com Port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1    Uint Error Correcting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      6    Str  User Log On Time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6    Str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3    Str 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1    Chr  Use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20   Str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35   Str  Us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18   Str  Use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      10   Str  Us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       10   Str  User La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       1    Uint Use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       1    Uint Us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1    Uint Us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1    Str  Us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3    Uint Use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3    Uint User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     1    Uint User ANSI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     1    Uint User ANSI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   1    Uint User ANSI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      1    Uint User ANSI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     1    Uint User ANSI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     1    Uint User ANSI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     2    Sint Minutes Credited/Removed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2    Uint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2    Uint Current File Bas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File Format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information in the data file and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Version   A string (of 2 length) that contain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Host+.  It's a constant (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when a new version is released)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+ is 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Data Dir  The name of the directory where Host+ keep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data files (such as HPUSER.DAT, HPFILES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).  This is for doors that have their 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wish to keep them in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they really should, just keeps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   This is an integer showing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+ status bar. If the status bar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'1', if on this will be '4'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so that any script doors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o the screen without disturb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5         These 5 integers are the five system col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chosen by the sysop for the system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These colors are provid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for the door programs to make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lend" into Host+ in operation and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nstant interface of the doors and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     A integer that gives the actu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,2,3,4 and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Base  The actual address base for the com por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decimal form. For instance, 3f8 would be 1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IRQ   The IRQ number for the Com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       This is an integer that indicates if Host+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baud rate on a call (Locked DTE R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'0', Host+ leaves the baud rate alon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E is locked), a '1' tells Host+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    A '1' means that Host+ is in a Local Te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 has done a local logon). A '0' mean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This is the baud rate that the caller is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ase of high speed modem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obotics HST, this rate may not match the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File Format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local modem is running.  If a door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ud change, the DTE Rate should be th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used.  Any attempt to chang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High Speed modem to a rate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DTE Rate will cause a lo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       This is the actual operating speed of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should always be given preferenc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 See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  This is an integer that indicates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(Error Correction) connectio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Time     This is an integer containing the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on the system. The integ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rom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Left   This is the time the user has left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umber    This is the current caller's User Number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data file. It is used to locat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quickly.  This is NOT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data file, but is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that is used to calculate the data'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  This is an integer which represent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on Host+. It can be a numb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This i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ation  This is a combination of the user's city an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tate  they are calling from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ITY,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This is the user's phone number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ormat for the phone number. It i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ring of 1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On    This is the date the user was laston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te is "MM-DD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status. A '1' means ANSI is on, and a '0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ANSI is off.  The ANSI_x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ANSI color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is line's status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be checked before using ANSI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File Format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This is an integer represent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function. If it is a '1' then Paus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reen should be paused every 23 lin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0' is off and the screen should not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.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level. A '0' is the Novice level, '1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ediate, and '2'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This is the user's current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loads   This is an string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loads the user has ma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loads This is an integer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ownloads the user has mad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6         These six integers contain the colors chos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as their default color.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re a specific color is not required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se will contain the color numb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s specified ANSI to be off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reference the User ANSI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ANSI is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. Cred/Rem A Signed Integer in the amount of min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redited or removed from the user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ed time numbers from 1 to +32,76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time numbers from -1 to -32,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 #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 #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 Custom Conver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 brief listing of the "Special" format for a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verter.  It is given for those of you who would lik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s are standard Telix scripts with a few "Extra"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e script. Following the description is a small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ctual code) for a converter script. The compiled script must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File Format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tension of HP, and should be placed in the HOST data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verter you have written please share 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(not counting notes) compilable line must be a string</w:t>
        <w:t xml:space="preserve">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global) of 12 characters in length giv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the door was written to serve. 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ConverterName[12] = "PCBOAR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the actual string to have an exac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ut it must not be more than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must have two passed variables declared in main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is a string that contains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 file will be placed.  The second variab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fining if the data file should be created, o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Since the converter must do both it is importan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ich to do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run the converter from outside of Host+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converter must create / erase the data fil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passed integer.  If the integer is a '0'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ust create the data file. If the integer is a '1'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holds a short template for a script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specific code except for the initi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and the branching based on EraseFiles.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how the initial variables and the Main()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File Format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 EXAMPLE CONVERTER 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ConverterName[12] = "EX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other needed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needed local var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rase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heFile();            // run user function to delet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  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();                   // run user function, get data from 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Data();            // run user function, write data to 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 END OF EXAMPLE CONVERTER 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not intended to be a lesson in writing scrip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proficient at writing scripts then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converter. It is possible to destro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ntended solely for thos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f you want/need a converter and are not abl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, we will be more then happy to help you ou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External Archive Testing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ttractive archive testing programs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We have left an option open to substitute one of tho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internal archive test routines.  During Beta test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users started work on scripts to mesh with their favori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ne were finished by release date, but you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m soon on the Host Soft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cript writer, here are some tips for writing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 upload any successful script you write to sh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tart this function with a SALT script.  The scri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rameter, and MUST return a integer value of -1, 0, o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ain entrance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xx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ould contain the name of the file just uploaded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  You could then use SALT's RUN function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ass the string FILENAME as the parameter. 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must exit with a DOS ERRORLEVEL that gives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.  You must then translate that ERRORLEVEL t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to pass back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Archive failed the test. Erase if Host+ is set to eras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rchive Can't Be Tested, save and notify sysop wi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rchive Tests O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      Index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t with User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                           Checking Uploads for Virii.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-sysop access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P.........................3       Colors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st.......................40       Comment to Sysop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ins.......................40       Comments Sent To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.......................40       Compress a single file base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level, files.........46       Compress a single message bas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...............17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ulletin..............26       Compressing the File Bas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Door..................28       Compressing the Message Bases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Base.............34       Compressing the User Fil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Message Base..........35       Configure Event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.............4, 43       Configure Host+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archive program...30       Configuring Archives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...............43       Configuring BBS Data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enu commands........67       Configuring Bulletins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37       Configuring Doors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57       Configuring Events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.......................11       Configuring General Info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15       Configuring Macros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13       Configuring the Colors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7, 15, 53       Configuring the File Bases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.7       Configuring the Message Areas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onfiguring the Modem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9, 12, 57       Configuring the Upload Items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9, 15, 32       Configuring User Options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8, 15, 25       Copying files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15       Create New User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9, 11       Creating Colorful Screens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trl-O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39       Ctrl-Z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rawing programs.......39       Ctrl-P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ditor.................64       Ctrl-X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................5       CTTY.....................4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....................57       Custom Converters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On Ring Number.......25       Customizing Menu Commands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..............8       Data directory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39       Default colors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................7       Default file base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..................75       Default message base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ity/State..............38       Delete a Bulletin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....................38       Delete a Door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et/Node................38       Delete a File Base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elephone...............38       Delete a Message Base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...............26       Deleting bad archives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list...................59       Deleting files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.........................71       Disabling a command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Listings...........21       Door converter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..................26       Doors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.................13       DOORWAY Command Line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menu letters.......66       DOORWAY mode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hours..................37       DOORWAY.EXE..4, 23, 27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Toggle............11       Download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      Index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mits.........20, 33       Host+ Files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.......................35       HOSTDOOR.SYS............28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tworks...............35       HOSTPLUS.CAP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...................35       HOSTPLUS.CFG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Bulletin.............27       HOSTPLUS.DAT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oor.................29       HOSTPLUS.IMG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Base............34       HOSTPLUS.KEY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Message Base.........35       HOSTPLUS.LIB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...........19       HOSTPLUS.LN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........7       HOSTPLUS.LO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.....................32       HOSTPLUS.OVL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vent.................32       HOSTPLUS.SLC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vents..............73       HPBLTS.D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.......................15       HPCOMP.EXE...............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...........29       HPCONFIG................1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event.............32       HPDOORS.DAT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......................22       HPF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ode.................22       HPFILES.*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n archive.......21       HPHEADER.*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.....................11, 53       HPINDEX.*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........................12       HPLOGON.SLC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..............9, 15, 49, 53       HPM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.....................12, 53       HPMENUS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...................9, 12, 54       HPMENUS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......................12, 54       HPMENUS.EXE.............4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.........................12       HPMSG.*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....................35       HPMSGED.OVL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.................20       HPREPAIR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or.............15       HPREPAIR.EXE.............7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............44       HPUEDIT.EXE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...............79       HPUSER.DAT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.............43       HPUTILS.SLC..............2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...............8, 33       HSHELL.B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................19       Installing Doors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mpressor............53       Installing Host+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ditor............43, 61       Intermediate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...............2       Jump to a Bulletin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..............71       Jump to a Door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...................32       Jump to a File Base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.....18, 19       Jump to a Message Base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xternal user editor     Legal Issues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                 Level of Upload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ome sleep..........37       Line Editor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olor codes..........40       Listing of files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messages.............18       Listing of files, expanded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............40       Local logon...............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....................22       Local Mode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13       Local uploads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....................2       Log Off New Users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................11       Logoff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Toggle..........11       Lower Access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s.........17       Lower access menus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EXE.................2       Lower Time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Upload Directory.......36       Machine Requirements........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Host+                                        Index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.....................31       Security, file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s..................38       SET TELIX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New Menu Screens.....64       Shell to DOS8, 9, 12, 23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hanging Files.....46       Shut down Host+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..........2       Sliding events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.................62       Sorting, file base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......................17       Sorting, file list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...............35       Status box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menu...........17       Status Box Toggle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.............17       Status line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String.........25       Support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uto Answer Mode......25       Swapping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ickup String.........25       Sysop commands...........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..................26       Sysop level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...............62       Sysop Name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....................35       System hangs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llers..................8       System Log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ess Level.......33       System password......8, 23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ount............49       System shutdown..........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ile...................40       Telix Config File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......................22       Telix Software Support BBS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files bases........53       TEMPARC.ZIP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......54       Testing archives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....................53       Text Editor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file bases......53       TheDraw.................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s...54       Time limits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user file.......53       Time per access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the sysop............21       Timed event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file.............47       Trashcan file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Local.......25       TRASHCAN.DAT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Utils.......25       Turning off a command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...........7       Universal Text Interface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information......68       Upgrading from Host3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.................59       Upload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............18, 59       Upload File Base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 a message.......18, 19       Upload limitations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ccess................12       Uploading a message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ime..................12       Uploads, access to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2, 57       User Commands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............17       User editor......9, 15, 49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keys.............31       User Fields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ing Damaged Files.....55       User options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.......38       User records, deleting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and Saving Configs38       User settings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........................35       User status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door..............22       Using a Fossil Driver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message........18, 19       Using Doorway.EXE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................12       Using Scripts as Doors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put................39       UTI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................37       Viewing an archive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.................39       Virus checking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s doors............72       Writing messages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Users................68       X00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................8,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