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/======================================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 T.A.G. Version 2.5g Menu Documentation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\======================================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\/\/\/                     [&gt;&gt; Welcome to &lt;&lt;]                       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\/      ______________        ______          ___________         \/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/ /      /             /|      /     /|        /          /\         \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/ /       TTTTTTTTTTTTTT/       AAAAAA /|       GGGGGGGGGGG\/|         \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\/ /\           TT |           AA|___AA /|      GG |      GG/        /\ \/\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lt; &lt;  &gt;          TT |          AA/     AA /|     GG |   _____        &lt;  &gt; &gt;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/\ \/           TT |         AAAAAAAAAAAA |     GG |  /     /|       \/ /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 \             TT |         AA |      AA |     GG |__GGGGGG |         /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 \            TT |         AA |      AA |     GG/       GG |        /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\/\           TT/   &lt;&gt;     AA/       AA/  &lt;&gt;   GGGGGGGGGGG/  &lt;&gt;    /\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/\/\/\                                                              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   T.A.G. 2.5g - Copyright (C) 1986-1989 Robert Numerick,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_______________     and Victor Capton.     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g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gt;&gt;&gt; Table of Contents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Terms Used in this Document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Restriction Flag or AR Flag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Security Level or DSL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ata or PData 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Key or PKey 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or SL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lag or SF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Menu Header Information 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list number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umber 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 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.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SL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 flag 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file ID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back menu 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location 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. 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L/DSL&gt; access check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L &lt;and/or&gt; AR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/Help &lt;ON/OFF&gt; 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 &lt;NORMAL/ON&gt;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name &lt;NORMAL/PROMPT&gt;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Command Information 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number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description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description 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. . .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SL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 flag  .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key 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ata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. .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L/DSL&gt; access check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L &lt;and/or&gt; AR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ormal/Hidden&gt; Command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command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 Page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g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gt;&gt;&gt; Table of Contents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 Menu Commands Available on All Menus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pace&gt;  .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 .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. . . .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 . . . .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. . . .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BACK .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Notes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with a key of more than one character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acting funny 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finition Key 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conventions . .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| " . . . . . .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&lt; ... &gt;" . . . .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[ ... ]" . . . .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lags  . . .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*&lt;#&gt;)  . . . . .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 . . . . . . . .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!  . . . . . . . . .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Masks . . . . . . .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Command Information 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d command example . . .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Program Keys Available from all Menus 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!" [@]&lt;Filename&gt;[.Ext]                   Display a text file  .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@" [&lt;User #&gt;]                            Page the SysOp . . . .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#" [&lt;Mask&gt;][;&lt;Pkey&gt;&lt;Pdata&gt;]              Change sections  . . .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$"                                       Version Information  .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" [C]&lt;Menu #&gt;[;&lt;PKey&gt;&lt;PData&gt;]           Goto another menu  . .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" [C]&lt;Menu #&gt;[;&lt;PKey&gt;&lt;PData&gt;]           Gosub another menu   .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\" [C][;&lt;Pkey&gt;&lt;PData&gt;]                   Return to saved menu .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&amp;"                                       Sysop Status . . . . .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" [&lt;User #&gt; | I | T]                    Logoff system  . . . .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("                                       Menu information . . .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|" [F]&lt;Section #&gt;[;&lt;PKey&gt;&lt;PData&gt;]        Change to a section  .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" [&lt;Mask&gt;[;&lt;PKey&gt;&lt;PData&gt;]]              Search Backward  . . .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]" [&lt;Mask&gt;[;&lt;PKey&gt;&lt;PData&gt;]]              Search Forward . . . .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1" &lt;A | B | D | F | L | M | P | S | U | V&gt;   Execute function .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" (*3) @!                               Shell to DOS .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DOOR Program Keys 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:" [@][*]&lt;Filename&gt;  RBBS door program (NEW format) . . . . . . 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_" [@][*]&lt;Filename&gt;  RBBS door program (OLD format) . . . . . .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=" [@][*]&lt;Filename&gt;  DOOR.SYS and GAP(tm) door programs . . . .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&lt;" [@][*]&lt;Filename&gt;  Execute a generic door program . . . . . .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g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gt;&gt;&gt; Table of Contents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System Program Keys 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[&lt;Mask&gt;]               List message areas 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"                        Bulletin system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"                        Create auto-message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" &lt;1..13, 15..23&gt;        User information functions 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1" List the users information that can be changed.  . . . .  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2" Change the user's address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3" Change the user's city &amp; state. 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4" Change the user's zip code. 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5" Change the user's phone number. 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6" Change the user's computer type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7" Change the user's ANSI colors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8" Change the user's birthday. 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9" Change the user's highest baud. 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10" Change the user's screen size (columns and lines). . . .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11" Toggle the user's ANSI status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12" Toggle the user's color status. 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13" Change the user's logon password. 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15" Toggle the user's [PAUSE] status. 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16" Toggle the user's onekey status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17" Toggle the user's VT-100 type tab status. 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18" Toggle the user's CLS status. 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19" Change the user's mailbox configuration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20" Change which bases the user new scans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21" Change menu to logon at (NOT supported)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22" Change the user's help level. 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23" Toggle the user's custom menu status. 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" [M]                    Send private mail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" &lt;User #&gt;               Feedback 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"                        Reply to author of auto-message . . .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"                        Read/delete sent private mail . . . .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"                        List matching users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"                        Read waiting private mail . . . . . .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" [G | &lt;Mask&gt;]           New scan message sections . . . . . .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"                        Other bulletin board listing  . . . .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"                        Post a public message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                   Remove a public message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"                        Scan public messages 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"                        Users with access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"                        Voting System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                   Read the auto-message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" [N]                    Describe the current message section  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"                        Main system user information  . . . . 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Z"                        Edit user macros  . . . . . . . . . .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Page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g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gt;&gt;&gt; Table of Contents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2" @                      Voting initialization system  . . . .  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3" (*1) @                 Read all private mail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4" @                      View Sysop Logs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5" &lt;Password&gt;             Auto user validation 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6" @!                     Change the system time and date . . . 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"                        System status report 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;"                        Execute TAGMAIL  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&gt;"                        Access the time bank 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?" [@]&lt;xxxxx&gt;             Access the questionnaire  . . . . . .  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~" [L | O][&lt;Err&gt;][*&lt;#&gt;]   Shut down system  . . . . . . . . . .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ystem Program Keys  .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[&lt;Mask&gt;]               List File Areas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"                        Browse Files 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" [U]                    Clear the queue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"                        Download a file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" @                      Exchange directory 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" [&lt;Mask&gt;]               Find text  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"                        Download batch queue 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" [N]                    Describe section 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" [G | @ | &lt;Mask&gt;]       View interior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J"                        Upload batch 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" [U]                    Remove from a batch queue . . . . . . 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"                        List files 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"                        Users with access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" [G | C | &lt;Mask&gt;]       New scan 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" @ [R]                  Unlisted download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"                        Change pointer date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" [U]                    List queue 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                   Remove files 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" [Mask]                 Scan for files 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"                        Type a file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"                        Upload a file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" @ [G | &lt;Mask&gt;]         Validate files 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@ [R]                  Raw Directory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" &lt;Filename&gt;             File door call 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"                        File system user information  . . . . 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Z"                        Set new scan  . . . . . . . . . . . . 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2" @                      Sort files  . . . . . . . . . . . . . 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3" @                      Edit files  . . . . . . . . . . . . . 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4" @                      Move files  . . . . . . . . . . . . .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5"                        List section information  . . . . . .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6" @!                     Change active directory . . . . . . .  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=============================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\         Introduction        /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&lt; ----------- by ------------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/ Victor Capton &amp; Paul Loeber \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=============================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look at the menu system is from the point of a progra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could be seen as a mini-programming language. If you plan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 menu system from  scratch, I highly  advise planning it  ou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first or it is  very likely that your prized creation will turn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 less  organized than  you  had planned.  By planning,  it  is me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 define your menus and the  commands which will go under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you star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editor is set up into four levels.  First, you see all the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urrently have defined  and their numbers.  Secondly, after cho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nu  to edit, you see  the header information for  that menu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 name,  prompt, security definition, and  various other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alues. Thirdly, when  entering the command editor for  the menu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 list of commands currently defined under the chosen  menu an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Finally you choose and edit  the definition of each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  menu  display information,  security definition, 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ming, and various other flags and valu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look at  the menu system provided with the start  up packag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example.  There is  no need to  create a new  menu system 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, the menu  editor on most systems is  only used to vary  acces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. Later when you become more comfortable with the syste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choose to create your own menu setup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=========================================\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 Definition of Terms Used in this Document &gt;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\=========================================/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 Restriction Flag or AR Flag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tter from "A" to  "Z" indicating what special privilege an 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ther it be a menu,  a command, or a user) holds. Users mus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AR flag  set in order  for a  function depending  on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. An AR  flag setting of "@" on an object  indicates no AR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 is perform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load Security Level or DSL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umber from 0  to 255 representing  what level of  access an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ther it  be a menu, a command, or a  user), usually rela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 system, holds.  Users must have an  equal of higher  DS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function depending on it to operat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Data or PData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ring  of characters representing special  information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key may need in order to properly operat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Key or PKey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etter,  number, or  symbol  identifying the  specific  operati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is supposed to perfor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urity Level or SL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 from 0 to 255  representing what primary level  of acces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(whether it be  a menu, a command, or a user) holds. Users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an equal or higher SL for a function depending on it to operat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Flag or SF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etter from "A" to "X" that  represents a set function with resp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user.  See the table of special flag functions in the main T.A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ation for more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/======================================\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 Description of Menu Header Information &gt;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\======================================/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list number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 for display only and indicates the  list number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The  editing functions use this number as menu numbers can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random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number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a  number from 1 to 255  used as a reference from 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menus with the goto and  gosub commands. This number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s the menu lis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nam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the name  or title of the  menu displayed on the  no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rmal  help levels. If custom  help menus are being  us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ice  and normal help levels this field is never displayed.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trol-P  &lt;Color 0-9&gt;" colors are allowed in the menu name, bu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decrease the allowed number of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eld is  the last  thing printed  by T.A.G.  on any  help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waiting for input from the user (e.g. "Main Menu: ").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trol-P &lt;Color 0-9&gt;"  colors are  allowed in the  prompt, but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decrease the allowed number of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 SL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the general security level which specifies the SL or DS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check access for a menu. How the GSL is used is  determ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lag 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 flag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the  AR flag used to check access for a menu. How the 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 is used is determined by the flag 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file ID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specifies a 7 character filename prefix for customized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on a T.A.G. system; the field is blank when customized menu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being used. The prefix is followed by a "2" (Key help level), "3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bbreviated help level), or  "4" (Full command help  level)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hich help level the  file represents. Help level "1" (Expert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) does not  have a file  because that level is  characteristic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ing menus.  Partial customizing is  possible by only 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help  files you  wish to replace;  T.A.G.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menus for any customizing  files it cannot find.  Custom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should be placed in the Alternate Text File Directo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setting the help  file ID to "MAIN" will cause  T.A.G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 for the following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IN2.MSG - Key help level (help level 2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IN3.MSG - Abbreviated help level (help level 3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IN4.MSG - Full command help level (help level 4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 the above, ANSI help menus are supported. Just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*.CLR" version of the above files and it will be used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ppropriate for the  user currently on-line. It is  also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just include  "*.CLR"  help files  and  allow T.A.G.  to 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 text files for non-ANSI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.A.G. also supports custom menus by security level.  To  create an S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 menu, you just  append a -&lt;SL&gt;  to the file  name. 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is  that you may need to shorten your MENU names to accompl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since "MAIN1-255" is one character too long!  But  "MAI1-255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SL specific  custom menu  overrides the  normal custom  menu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I3-100.CLR" and "MAI3.CLR"  both exist, a  user with  an SL of 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e the "MAI3-100" at help level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word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specifies  an optional  password required for  access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If a password is specified, and it is incorrectly enter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, s/he is sent to the fallback menu specified. It is not adv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a password on a menu with a fallback pointer  of zero, a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disconnect the user if incorrectly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llback menu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 specifies the menu which  the system will go  back to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type of error  occurs. Possible errors include no  command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on a menu, a corrupted menu file, incorrect password entr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r not having access to a menu. A fallback menu  of zero will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 into  a  fatal  error  state, logging  the  user  off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ing the system to the wait screen to wait for the next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location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eld specifies to which of two  systems, the main system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system, the  menu  belongs.  T.A.G.  uses  this  informat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load the proper system when changing menus. (In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a and prior this was the responsibility of the 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g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SL/DSL&gt; access check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lag determines whether T.A.G.  will use the SL or the DS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o compare  against the GSL  defined in the  menu for the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SL &lt;and/or&gt; AR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lag  determines  how T.A.G.  will  use  the  GSL  and  AR 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bination to determine a users access to the curre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wo possible settings ar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"GSL and AR" indicates the user must satisfy the general secur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vel AND have the AR flag specified in order to use th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"GSL or AR" indicates the user  must satisfy the general secur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vel OR have the AR flag specified in order to use th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/Help &lt;ON/OFF&gt;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lag determines whether the "Time left: 00:00:00 ("?"=Help)"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displayed along with the menu prompt when a user is at 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ard &lt;NORMAL/ON&gt;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lag determines whether the  current message or  file se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displayed  along with the  menu prompt  when a user  is at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Normally the  current  message or  file  section name  is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when the user has the option to change s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name &lt;NORMAL/PROMPT&gt;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lag determines  whether a  special long prompt  system is 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ctive, the  menu name  becomes the prompt  field and the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field is  no longer active.  Having a  menu name  when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e is not possible, of cour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/==================================\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&lt; Description of Command Information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\==================================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number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for display  only and indicates the command number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reference point for the editing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 description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eld contains the full description of a command's operation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used  when T.A.G.  generates  a  full help  menu  (help  level 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 if  your system has  custom help menus for  this help lev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will  never be displayed. Standard  "Control-P &lt;Color 0-9&gt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are allowed in the long description, but they will decr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ed number of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 description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eld  contains  an   abbreviated  description  of  a  comman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  It is used when T.A.G. generates a normal help menu,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s in  the menu  editor, and  lists the commands  whe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requested. Standard  "Control-P &lt;Color 0-9&gt;" colo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in the short  description, but they will decrease  the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ndicates what the user must type in order to activa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Keys  over one character in  length can only be  activ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ing them with "//" unless the line input  entry mode is cho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 exceptions to  this rule  include number  keys and  thos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keys beginning with "/",  such as "/G".  This field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to generate the key help level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 SL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the general security level which specifies the SL or DS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check access for a command. How the GSL is used is 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he flag 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 flag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the AR flag used  to check access for a command. 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 flag is used is determined by the flag 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key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eld is  an  operation indicating  to  T.A.G. what  acti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erforms. It  is a single character from the  one of th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key tables  later  in this  document.  Please note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f the  menu determines  which program keys  are valid.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program keys are not active in the main system, and vise vers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confuse this field with  the "Key" field, it has nothing to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what the user enters in order to activate th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data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 specifies any additional information  a particula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may need in order to operate. It may contain a file name,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eature indicators, or many other things. Many commands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any program data, others function  in differing ways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whether program data is present. See  the program key tables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document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g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SL/DSL&gt; access check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lag determines whether T.A.G. will use the  SL or the DS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o  compare against the GSL defined in the command for the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SL &lt;and/or&gt; AR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lag  determines  how T.A.G.  will  use  the  GSL  and  AR 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to determine a users  access to the  current comman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possible setting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"GSL and AR" indicates the user must satisfy the general secur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vel AND have the AR flag specified in order to use th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"GSL or AR" indicates the user  must satisfy the general secur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vel OR have the AR flag specified in order to use th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ormal/Hidden&gt;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determines what  command will appear on a  T.A.G.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Hidden commands will appear on  the menu information list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has SysOp access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 command you may have crea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number  : 2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Long desc.   : (/U)ser log editor and manag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Short desc.  : (/U)ser Edit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Key          : /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General SL   : 250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AR level     : Z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Program key  :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Program data : 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Flags        : SL access check, GSL or AR, Hidden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is activated  by typing "/U"  from the menu  (as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#3). It  is available to users  with a SL of  250 &lt;&lt;OR&gt;&gt; the 'Z'  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. The program key  "1" specifies a specific  function to T.A.G.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ata specifies the user log editor. This command is hidde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ill not appear on T.A.G. generated men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notice the danger with "GSL or AR"  commands. A user with a S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could conceivably enter the user  editor if their 'Z' flag is set.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  the automatic protection in  the user editor  will prevent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L  10 from changing much, but the problem still exists. Car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taken as with all SysOp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/===============================================\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 Predefined Menu Commands Available on All Menus &gt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\===============================================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     Descri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   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space&gt;  Reprint the current menu at the current help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 Advance  the  user forward  one  help  level (if  possible)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rint th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    If user  is at help level  1 (no help), this  command will rai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to help level three on this menu, otherwise it will adv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user forward one help  level (if possible)  and reprin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     Display the version and possible registration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T.A.G. system currently in ru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     When a user  has a SL  of at least  CoSysOp level, this 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display the  current menu  stack and print  all access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 along  with the  menu  information  about each.  Not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den  commands will  ONLY  appear in  this  list if  the 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forming the operation has SysOp access or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BACK Falls  back to the programmed  fallback menu. Note: Thi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not function when the fallback menu is defined as ze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/=============\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&lt; General Notes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\=============/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 Commands with a  key of  more than  one character,  ex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 and those  two character  commands beginning  with "/"  (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G"), the  user must  precede them  with "//" at  the menu  prompt (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//LOG" to execute the LOG comman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 menu's Commands are acting  funny, such as the  bulletin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a file  section browse instead,  you have your menu  location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the wrong value. Main system program keys will not func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ction, as  file system program keys will not  function i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/======================\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&lt; Command Definition Key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\======================/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maining  portion  of   this  document  uses  the   following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ntion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| "       OR  operator which separates two or more items where only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those items  may appear  in the  program data at  any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  For example "&lt;User  #&gt; | I  | T" would  be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ctly  one of the following: A user number, the letter "I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 the letter "T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 ... &gt;"   Description of a value  which should replace this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example "&lt;User #&gt;" would be  replaced by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 numb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[ ... ]"   An optional item that may or may not be included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intended us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flag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&lt;#&gt;)      Indicates the  command requires the  specified SysOp pass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order to be us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          Indicates this command should restricted  to privileged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ch as your lower level remote SysOp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!          Indicates this command could  be very dangerous in the  h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 user  with harmful  intent. Only those  users you  tr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letely should be given access to these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/=============\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&lt; Section Masks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\=============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tion mask option is available on a few selected  commands. A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k specifies which file or message sections should be available f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 command in question. For  example, it may limit  which sectio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may access  "#" program key  or limit  which sections  a (N)ew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will  check.  The  intended  use of  this  option  is 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ized menus with groups of certain s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 command allows a  section mask,  the program  data will  conta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&lt;Section Mask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&lt;Section Mask&gt;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group of  individual or  range  specifications separated  by com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,").  Individual  specifiers  are   just  a  section  number. 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rs are inclusive starting and ending section numbers sepa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 dash ("-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 Program key : #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 Program data : 2,10-15,5,20-2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nge section command will only allow the user to  change t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ollowing sections: 2,  5, 10, 11, 12, 13, 14, 15,  20, 21, 2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3, 24, 2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note that  a section  mask does not  effect the  normal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. If  the user normally does  not have access to  section 25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 command  will  not change  that  fact.  The  section mask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s what sections the user may attempt to a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/==========================\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&lt; Linked Command Information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\==========================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link command option is available on  a few selected commands. A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indicates that  a  second program  key/program data 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be  executed after  the current  one  has completed.  This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ata may also  contain another linked command if  you can squee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nto the program data field, and s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ommand  allows linked  commands, its program  data will  conta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&lt;PData1&gt;;&lt;PKey&gt;&lt;PData2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Data1&gt; The program data of the normal command, if an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;"      Indicates that a link command follow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PKey&gt;   The program key of the link comman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PData2&gt; The program data of the link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 include any spaces  between the ";",  program key, or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ed command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number:  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Long desc.:    (#)Change message sections - Enter the section #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Short desc.:   (#)ChangeAre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Key:           #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General SL:    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AR level:      @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 Program key:   #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 Program data:  ;X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 Flags:         SL access check, GSL and AR, Normal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changes message sections using the "#" program key.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ing sections, the linked command specified in the program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Key="X", PData="N") will be executed. This will force the mess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 description to be displayed each time a user changes mess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/==============================================\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 Standard Program Keys Available from all Menus &gt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\==============================================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======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 "!" [@]&lt;Filename&gt;[.Ext]                   Display a text file 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======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Display a text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!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[@]&lt;Filename&gt;[.&lt;Ext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@]         Indicates  the file  resides  in the  Alternate Text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ory instead of the Main Data File Directo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Filename&gt;  MS-DOS filename of the file to be prin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&lt;Ext&gt;      Optional MS-DOS extension, if not ".MSG" and/or ".CLR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isplays a text file located in the Main Data Fil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 otherwise specified by the PData. If an extension is not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ilename, T.A.G. will assume the standard "*.MSG" and/or "*.CL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That is, if a "*.CLR" version exists and the user's ANSI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active, then it is displayed, otherwise the "*.MSG"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=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"@" [&lt;User #&gt;]                            Page the SysOp  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=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Page the Sys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@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[&lt;User #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&lt;User #&gt;]  User number to whom the message  is left to when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available. Note: Option only available in 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requests to chat with  the SysOp by having  him/her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reason,  and then  paging the  operator at  the keyboard. If 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s  set to "Available" or  if the user types the  chat passwor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art of the chat reason, a visual and audio page will occur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 is not available of fails to respond  to the page, 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can be left to the user specified in the P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==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"#" [&lt;Mask&gt;][;&lt;Pkey&gt;&lt;Pdata&gt;]              Change sections 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==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Change message or file se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#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[&lt;Section Mask&gt;][;&lt;PKey&gt;&lt;PData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&lt;Section Mask&gt;]  Limiting set of sections to allow entry into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;&lt;PKey&gt;&lt;PData&gt;]  Linked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allows  user  to change  boards  in the  current system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board  number. If the menu  is located in the  main system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message  sections; otherwise if it is located in the file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changes file s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 command MUST  be the first  command on  the menu,  but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idden if it causes a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ata may optionally contain a section mask to limit the sectio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s  allowed to change  to and/or a  linked command to  execute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 sections.  See  the  descriptions of  section  masks  and 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======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 "$"                                       Version Information 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======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Version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$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prints the current T.A.G. version and  possibl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====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"^" [C]&lt;Menu #&gt;[;&lt;PKey&gt;&lt;PData&gt;]           Goto another menu 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====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Goto anoth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ey:       "^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[C]&lt;Menu #&gt;[;&lt;PKey&gt;&lt;PData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C]               Clear the menu stack before changing menu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Menu #&gt;          Number of the menu to send the user to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;&lt;PKey&gt;&lt;PData&gt;]  Linked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changes to the menu number indicated in the P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Data may  optionally  contain a  linked  command to  execute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 sections.  See the  description  of  linked  commands for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=====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"/" [C]&lt;Menu #&gt;[;&lt;PKey&gt;&lt;PData&gt;]           Gosub another menu 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=====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Gosub another menu (remember current menu and goto another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/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[C]&lt;Menu #&gt;[;&lt;PKey&gt;&lt;PData&gt;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C]               Clear the menu stack before changing menu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Menu #&gt;          Number of the menu to send the user to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&lt;PKey&gt;&lt;PData&gt;]  Link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first saves the  current menu number on the menu  stac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changes to the menu number indicated  in the PData. A late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w exist  to return to the  previous menu (the menu number  sav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ck). The "=" command can be used  to find problems with menu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as it  prints out the  current menu  stack in  addition to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informa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ata may  also optionally contain a linked command  to execute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 menus.   See  the  description   of  link  commands   for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=======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 "\" [C][;&lt;Pkey&gt;&lt;PData&gt;]                   Return to saved menu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=======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Return to previously saved menu in menu st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\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[C][;&lt;Pkey&gt;&lt;PData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C]            After returning, clear the menu stac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;&lt;PKey&gt;&lt;PData&gt;]  Linked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returns  to the most recently saved menu  number on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.  The "="  command can  be used  to find  problems with  menu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s  it displays  the  current menu  stack  in addition  to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"&amp;"                                       Sysop Status 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SysOp stat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&amp;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hecks the status of the SysOp chat call. Basically it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hether  it is on  or off. The  optional files "CHATON.MSG"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HATOFF.MSG" may be used for customization, see their descri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"*" [&lt;User #&gt; | I | T]                    Logoff system 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Logoff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*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[&lt;User #&gt; | I | 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LANK&gt;  The user will  be asked if they are sure  they wish to log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system. If so T.A.G. will display the logoff messag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ngu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ser #&gt; The user will  be asked if they are sure  they wish to log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ystem, then whether they wish to leave a comment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specified  in the PData. Afterwards  T.A.G.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logoff message  and  hangup. NOTE:  This option  is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from the main system. If used in the file system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function as the &lt;BLANK&gt; op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"      Instant hangup.  Nothing else will be  displayed, T.A.G.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imply hangu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"      Text file only.  T.A.G. will display  the logoff message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ng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logs the user off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 NOT possible to leave  a logoff message from  the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It  is possible however  to create  a sub-menu locate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system where the normal logoff sequence could be simulated 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ries of commands. All (G)oodbye commands would GOSUB this men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user  aborted the logoff, it would simply  RETURN to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here they we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===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"("                                       Menu information 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===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Menu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 :      "(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 :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display the current menu stack and print all acc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along with the menu information defined for ea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Hidden  commands  will  ONLY  appear  on  this  list  if  the 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ing the operation has SysOp access or above. This  is jus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inable "="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======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 "|" [F]&lt;Section #&gt;[;&lt;PKey&gt;&lt;PData&gt;]        Change to a section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======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Change to a specific message or file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ey:       "|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:       [F]&lt;Section #&gt;[;&lt;PKey&gt;&lt;PData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]               Force  entry  into  the  message  or  file  se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gnoring acces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ection #&gt;       The  message  or file  section  number  to which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hang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&lt;PKey&gt;&lt;PData&gt;]  Link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changes to  the message  or file  section specifi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data. An option is  available to ignore  access restric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ce the user into the specified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Data may  optionally  contain a  linked  command to  execute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 sections. See  the  description  of  linked commands  for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==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"[" [&lt;Mask&gt;[;&lt;PKey&gt;&lt;PData&gt;]]              Search Backward 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==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Search backward for next accessible message or file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[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[&lt;Section Mask&gt;[;&lt;PKey&gt;&lt;PData&gt;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LANK&gt;           Move to next lower accessible public message 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ection Mask&gt;    Move   to  next  lower  accessible  section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 limiting  set of  public message  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ec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&lt;PKey&gt;&lt;PData&gt;]  Link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will  search  backward  (lower  numbered boards)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essage or file section for the next  accessible section. If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found, the user will remain in the current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Data may  optionally  contain a  linked  command to  execute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 sections.  See the  description  of  linked  commands for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=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"]" [&lt;Mask&gt;[;&lt;PKey&gt;&lt;PData&gt;]]              Search Forward 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=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Search forward for next accessible message or file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]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[&lt;Section Mask&gt;[;&lt;PKey&gt;&lt;PData&gt;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LANK&gt;           Move  to next  higher accessible  public message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ile sec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ection Mask&gt;    Move  to  next  higher  accessible  section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limiting  set of  public  message or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ec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&lt;PKey&gt;&lt;PData&gt;]  Link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will  search  forward (higher  numbered  boards)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essage or file section for the next accessible section.  If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found, the user will remain in the current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Data may  optionally  contain a  linked  command to  execute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 sections.  See the  description  of  linked commands  for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=======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 "1" &lt;A | B | D | F | L | M | P | S | U | V&gt;   Execute function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=======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Execute fun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1"  (See passwords and flags indicated below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&lt;A | B | D | F | L | M | P | S | U | V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@ Access validation manager (*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unction  allows  creation,  maintenance,  and  deletion 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ation   records  from   the  system.   See  the   main  T.A.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cumentation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" @ Message board editor (*2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allows creation, maintenance, and deletion of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s  on the system. See the main T.A.G. documentation for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" @ Mini-DOS command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allows  limited access  to the files  on your 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s. The main  use of this is for maintenance  of the text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the  system.  See  the   main  T.A.G.  documentation  for 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F" @ File board editor (*2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 allows creation,  maintenance, and deletion  of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s  on the system. See the main T.A.G. documentation for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" @ Batch protocol editor (*2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 allows creation, maintenance, and  deletion of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 protocols. See  the  main T.A.G.  documentation for 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M" @! Menu editor (*3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 allows creation, maintenance, and  deletion of 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system, along with the commands defined under each menu.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ain T.A.G. documentation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" @ Single protocol editor (*2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allows creation,  maintenance, and deletion of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transfer protocols. See the main T.A.G. documentation for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" @/@! System configuration  editor (*2  or *3  online, *3 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ait screen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unction   allows  the  modification  of   the  basic 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. Full access to  this command (*3) rates a  "@!"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,  while limited access (*2) only designates a "@" flag lev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e the main T.A.G. documentation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U" @ User log editor (*1 from the wait screen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allows maintenance  and deletion of the users 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r log. See the main T.A.G. documentation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" @! Events editor (*2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allows creation,  maintenance, and deletion of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nts. See the main T.A.G. documentation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executes  one of the available functions 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. After  completion the user will be returned to the menu and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command was called fr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"." (*3) @!                               Shell to DOS 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Shell to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." (*3) @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a user, both  locally or remotely, to shell to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ill remain  on the system. Once the user is  done, they simpl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IT" at the MS-DOS command  line, and they will be place back in T.A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where they  left off. This command requires  SysOp password #3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entered before it will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should only  be accessible to the  most trusted user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, if at all (normally full CoSysOps or Remotes  only).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r has  shelled to DOS, they can do  anything they want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asing everything on your system!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escription of setting up  a shell DOS system in the main  T.A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 for the necessary steps to make this command operatio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must exist in the  Main BBS Directory or the DOS  pat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to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 External DOOR Program Key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 ":" [@][*]&lt;Filename&gt;  RBBS door program (NEW format)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Execute a RBBS door program (NEW format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: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[@][*]&lt;File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@]         Call  the door using the user's real name rather than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ame, which may be a hand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*]         If this designator is present the notification  "[&gt;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activated ... &lt;]" to the user is sup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Filename&gt;  Name of the program to execu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creates the RBBS  (tm) type external  user inform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RINFO1.DEF) in the Main  BBS Directory for door programs.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PData, also expected to be in the Main BBS Directory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ecuted. The  parameters defined  in the generic  door command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on the command line in case the information is needed; normall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and may be  ignored. Once the program has completed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will be  returned to T.A.G.  exactly where they  left off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format can be  used to drive Door Master (tm)  which can creat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s of door files including PCBoard (t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must exist  in the Main BBS Directory or  the DOS pat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to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 "_" [@][*]&lt;Filename&gt;  RBBS door program (OLD format)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Execute a RBBS door program (OLD format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_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[@][*]&lt;File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@]         Call  the door using the user's real name rather than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ame, which may be a hand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*]         If  this designator  is present  the notification  "[&gt;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gram activated ... &lt;]" to the user is suppress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Filename&gt;  Name of the program to execu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creates the RBBS  (tm) type external  user inform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RINFO1.DEF) in the Main  BBS Directory for door programs.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PData, also expected in the Main BBS  Directory,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The parameters defined  in the generic door command  ar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 in  case the information is needed; normally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nd may be ignored. Once the program has  completed execu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ill be returned to T.A.G. exactly where  they left off.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version of the RBBS door system supported in previous ver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COMMAND.COM must  exist in the Main  BBS Directory of  the DOS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this command to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=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"=" [@][*]&lt;Filename&gt;  DOOR.SYS and GAP(tm) door programs 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=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Execute DOOR.SYS and GAP(tm) door progr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=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[@][*]&lt;File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@]         Call  the door using the user's real name rather than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ame, which may be a hand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*]         If  this designator  is present  the notification  "[&gt;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gram activated ... &lt;]" to the user is suppress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Filename&gt;  Name of the program to execu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creates the external  user information file  (DOOR.SYS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ined standard door program in  the Main BBS Directory.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in the PData,  which is  also expected to  be in  the Main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is then executed.  The parameters defined in the  generic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re passed on the command line in case the information is need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 it will not be and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gnored. Once the program has  completed execution and exited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place back in T.A.G. exactly where they left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.SYS file was  submitted by the "Limited Release  Software Grou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meant to  be used as  a STANDARD for  ALL Bulletin Board 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 for this door information  file appear in the DOORSYS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included in the documentation arch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must exist in  the Main BBS Directory for  this comm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 "&lt;" [@][*]&lt;Filename&gt;  Execute a generic door program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Execute a generic door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 :      "&lt;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 :     [@][*]&lt;File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@]         Call  the door using the user's real name rather than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ame, which may be a hand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*]         If  this designator  is present  the notification  "[&gt;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gram activated ... &lt;]" to the user is suppress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Filename&gt;  Name of the program to execu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executes  the  program specified  in  the PData,  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ed  to be  in  the Main  BBS Directory,  passing  it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 on the DOS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ud rate of user (e.g. 300, 1200, 2400, 9600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left on-line in minu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 number of current user (user number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I graphics status (0=Off or 1=On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unications port (1 to 4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 program has  completed execution  and exited  the user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 back in T.A.G. exactly where they left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where a user has more than two words in their user name (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ne and Tandy"), only the first two words are passed (e.g. "Fine an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where a user has only one  word in their name, a "." (perio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as a spacer for the last name.  Many doors will not functi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user has only one word in their name, this will solve that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ample command call may be passed to DOS like on of the following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BAT 1200 42 215 John Smith 0 &lt;or&gt; DOOR.BAT 9600 250 1 Arthur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is often  used to door  format generating programs 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Door, used to generate PCBoard(tm) door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must  exist in the  Main BBS  Directory for  this comman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/========================\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&lt; Main System Program Keys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\========================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"A" [&lt;Mask&gt;]               List message areas 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List message are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A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[&lt;Section Mask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&lt;Section Mask&gt;] Limiting set of sections to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ists the message sections available on the system.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ccessible sections are not  listed, but the privilege settings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configuration determine  which unaccessible  sections, if  any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an see. This  list may be limited to certain  boards by 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mask. See the descriptions of section mask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"B"                        Bulletin system 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Bulletin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B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ends the user to  the bulletin system. It displays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of bulletins  (BULLETIN.MSG)  and allows  the  user to  make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 See the description of the files BULLETIN.MSG and BULLET@@.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main T.A.G. documentation for further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"C"                        Create auto-message 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Create auto-mess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C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the user to  create a new auto-message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hen users log  onto the system (depending on  the auto-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figuration setting).  New users  should not be  allowed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normally, as they could post anything in this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"D" &lt;1..13, 15..23&gt;        User information functions 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User information fun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D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:      &lt;1..13, 15..2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1" List the users information that can be chang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2" Change the user's addres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3" Change the user's city &amp; stat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4" Change the user's zip co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5" Change the user's phone numb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6" Change the user's computer typ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7" Change the user's ANSI color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8" Change the user's birthda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9" Change the user's highest bau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10" Change the user's screen size (columns and lines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11" Toggle the user's ANSI statu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12" Toggle the user's color statu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13" Change the user's logon passwor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15" Toggle the user's [PAUSE] statu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16" Toggle the user's onekey statu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17" Toggle the user's VT-100 type tab statu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18" Toggle the user's CLS statu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19" Change the user's mailbox configur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20" Change which bases the user new sca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21" Change menu to logon at (NOT supported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22" Change the user's help leve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23" Toggle the user's custom menu stat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ombines many commands which allow listing and changing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urrent user's  variable information. In the default  menu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of these commands are found on the Personal Data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"E" [M]                    Send private mail 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Send private mail to one or more us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[M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BLANK&gt;  Send private mail to one us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M"      Send mass private mail to as many as 20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sends private mail  to one or  more users specified 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currently on-line.  User's must  have a  SL equal  to or  ab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private mail  level defined  in the system  configuration to 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l to anyone below CoSysOp access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 "F" &lt;User #&gt;               Feedback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Feed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F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&lt;User #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sends a private message to the user specified in the P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mainly  used for commands  such as "Feedback  to SysOp" (whe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 specifies the SysOp user number)  or "Send a message to the Dunge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ster" (where the PData specifies the dungeon master user numb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===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"H"                        Reply to author of auto-message 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===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Reply to author of auto-mess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H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sends  a  private  message to  the  author  of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message, if it is possible. Replying to an anonymous auto-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d like any  other message, following  the SL setting in 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=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"K"                        Read/delete sent private mail 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=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Read/delete sent private ma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K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a user to read and optionally delete privat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have  sent to  other users.  Messages are  displayed from  old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est by date along with how many days old each message 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"L"                        List matching users 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List users matching specified classific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L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allows  another user  to list  the users  currently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who   match   the   specified   classification.   The  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ifications  are  user name,  city,  computer type,  and  first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s of  phone  number. This  last  option is  not  available w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ic mode is enabled in the system configur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al match strings may be entered as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 "M"                        Read waiting private mail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====================================================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Read waiting private ma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M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checks  to see  if the  current user  has any  privat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 in their mail box. If  so, a short summary  of the message(s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and the  user is given  the option of  whether to procee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them from the  beginning, start  at a  specific message  numb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 "N" [G | &lt;Mask&gt;]           New scan message sections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New scan message se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N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[G | &lt;Section Mask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LANK&gt;        Scan  the  current  public   message  section  for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essag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"            Scan  all accessible  public message  sections for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ection Mask&gt; Scan  the  specified  limiting  set of  public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ctions for new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cans one or more  public message sections for new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has  posting access to any board scanned, T.A.G.  will ask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wish  to post  a  message  on each  board  after  the new  sca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"O"                        Other bulletin board listing 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Other bulletin board li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O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 the user to  list the current  other bulletin 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(BBSLIST.MSG), and if possible,  add a bulletin  of their choi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sting.  Access  to  the  add function  is  defined  in 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"P"                        Post a public message 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Post a public mess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P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allows  the user  to post  a public  message on 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message section if they have  posting access to it. Posting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fined in the message base configuration. Anonymous posting acces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defined in the message base configuration with overrides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ystem 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"R"                        Remove a public message 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Remove a public mess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R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a normal user  to remove any message they have po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 current message section. Users  with SubOp access to 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ard or CoSysOp access and above may remove any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"S"                        Scan public messages 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Scan public messages in current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S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scans the subjects  of the next  10 public messages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ection starting  at the  message number specified  by the 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isting them, the user enters the normal read mode,  where the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indicate the messages they wish to read, or enter "S" for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message subje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"U"                        Users with access 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List users who have access to a message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U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lists all the users  who have access to  the current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section. Access is determined  by what is defined in 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 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"V"                        Voting System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Voting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V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ends  the user to the  voting system. Voting  ques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the voting initialization system. Users may only be allow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voting  questions and  results depending on  their special 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s and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"W"                        Read the auto-message 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Read the auto-mess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W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reads the currently posted auto-message. If none is pos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mand states 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========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"X" [N]                    Describe the current message section 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========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Describe current message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X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LANK&gt;  A simple error message is  printed when a section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is miss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"      All   error  messages   are  suppressed   when  the   s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scription file is mis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isplays a text file containing a description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section.  The files which  contain the section  description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name as the  section file name with  the extension of ".MSG"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LR". These files are located in the Alternate Text File Directory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&lt;BoardName&gt;.*" file description in the main T.A.G. document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s. Whether an error  message is display when T.A.G.  encounter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sing section description file is determined by the P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  Section  #1 has  the file  name of  "GENERAL". GENERAL.MS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appear in the Alternate Text  File Directory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scription of the general message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ing this command to  the change section command would  provide for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s of each message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"Y"                        Main system user information 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Main system user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Y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gives a  very extensive description of the user currentl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 It is very  similar to the extended user listing in 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"Z"                        Edit user macros 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Edit user macr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Z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command  allows  the  user  to  create  and/or  edit  their 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.  These  macros  can  be  activated  by  pressing  Control-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E, Control-F, or Control-R and may be used almost anywher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"2" @                      Voting initialization system 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Voting initialization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2" @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 the user to create,  change the voting question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ting  board. Old voting  questions are not  erased when 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unless the user so specif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"3" (*1) @                 Read all private mail 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Read all private ma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3" (*1) @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the user to  read all private mail  currentl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Messages are read from newest to oldest by date  sent. User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ysOp password #1 to use this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"4" @                      View Sysop Logs 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View SysOp lo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4" @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the  user to display  the SysOp logs  (SYSOP.LO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###.LOG). The logs for today and  previous days may a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is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"5" &lt;Password&gt;             Auto user validation 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Auto user valid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5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&lt;Passwor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Password&gt;  The password the user must enter to be valid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 users who  know the specified  password to  vali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  on-line  after logging  on as  new  user (assuming 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command of course). All use of this command is sa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log. The file ACCESS.MSG is optionally displayed after a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ion. Note: You must have defined the special validation key "~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ccess validation manager  to specify the access  level for the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===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"6" @!                     Change the system time and date 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===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Change system time and 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6" @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allows a  user to change  the time and  date on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is only a software time set, hardware clocks usually requi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program to set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a user should set the date to a very incorrect value (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/01/80) the  system will likely experience  many problem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y even refuse to ope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"-"                        System status report 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System status re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-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displays the  system status report  exactly as seen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it screen when T.A.G. is waiting for another cal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";"                        Execute TAGMAIL 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Execute TAGMAIL message service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;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simply calls "TAGMAIL.BAT" after  doing some organiz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required by  the TAGMAIL  program. TAGMAIL is  an external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apable of interconnecting with Net/Matrix/Echo mail services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program's documentation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"&gt;"                        Access the time bank 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Access the time ban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&gt;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the user to  deposit on-line time for  use in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sessions,  withdraw time from  the bank to extend  on-line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ssion, or check the balance in  the time bank. Limits for depos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thdrawl are specified in th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 "?" [@]&lt;xxxxx&gt;             Access the questionnaire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Access the questionnai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?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[@]&lt;xxxxx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@]      When this designator is used,  the questionnaire has no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name  created from  the concatenation of  the &lt;xxxxx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, the letter "Q"  and either .MSG or .CLR  will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questionnai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xxxxx&gt;  A string of from 1 to 5 characters which will be used 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characters of the  questionnaire file to produce ei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xxxxQ.*,  or xxxxx.* and xxxxxQ@@.* (where .* is either .CL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.MSG and where @@  are any two characters provided by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 in response to the menu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the user to answer a questionnaire either directly (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) or through a menu. If the menu method is used, the file xxxxx.CL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xxxxx.MSG (where xxxxx  is the PData)  is a menu  which contain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s.  The  user  chooses the  questionnaire  by  typing a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code associated with a particular questionnaire. That code (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@) is  used to create the filename of the questionnaire (xxxxxQ@@.CL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xQ@@.MSG). Answers from the user are stored in the file xxxxxA@@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@  option  is  used,  the questionnaire  file  is  xxxxxQ.CL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xxxxQ.MSG and the answer file is xxxxxA.T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"~" [L | O][&lt;Err&gt;][*&lt;#&gt;]   Shut down system 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Shut down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~" (*3) @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[L | O][&lt;Error Level&gt;][*&lt;Password #&gt;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"               The system will leave the user on-line when it sh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ow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"               The  system  will  take  the  phone  off-hook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isconnecting the user when shutting dow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&lt;Error Level&gt;]   What  error level  should  be passed  to the 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 interpreter after shutting down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efault  error level,  if not specified,  is "0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zero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*&lt;Password #&gt;]   SysOp password protection for the this comman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ssword number may be "0" (no password) or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"1" to "3"  indicating the password number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efault is SysOp password #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a user to shut T.A.G. down  and drop to MS-DO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error level.  Remote shutdown  is not normally  needed, but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 handy to have  if there was  a serious problem with 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uld not be fixed from the remote site. With a little plann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ould be  used to drop to  DOS on limited memory  systems wh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 DOS  would  not   be  appropriate.  Granted  the  user   w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ed  when the system was re-booted, but it's better than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/========================\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&lt; File System Program Keys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\========================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"A" [&lt;Mask&gt;]               List File Areas 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List file are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A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[&lt;Section Mask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&lt;Section Mask&gt;]  Limiting set of sections to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lists the file  sections available on  the system.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ccessible sections are not  listed, but the privilege settings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configuration determine  which unaccessible  sections, if  any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an see. This  list may be limited to certain  boards by 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mask. See the descriptions of section mask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"B"                        Browse Files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Browse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B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allows  a user  to view  the files  in the  current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 at a  specified  file  number.  Other  commands  which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ormed  include downloading files by  number, uploading a  fi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ection, and  listing a  more detailed description  of any 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ing, a ratio check is preformed to  see if the user is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ood standing unless the section is flagged for no charge or th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have a ratio check.  Download CoSysOp's also have the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file points on individual or groups of files. File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ed may or may not be available depending on the DSL sett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"C" [U]                    Clear the queue 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Clear the batch upload or download que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C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[U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BLANK&gt;  Clear the download queu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U"   Clear the upload que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will clear the current list of files in the batch uploa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queue depending on the PData. The user is asked for ver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actually clearing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"D"                        Download a file 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Download a file from the current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D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the user  to specify  a file  or file  mask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(s) then wish to download  in the current section. Files  that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ownload directory  of the section, but do not  appear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are not valid. A  ratio check is preformed to see if  the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in good standing unless the section is flagged for no charge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oes not have a  ratio check. Files which  are not validated may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 be  available  depending  on  the  DSL  setting  in  the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"E" @                      Exchange directory 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Exchange to the upload/last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E" @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do one of two things. First, if the user is in a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ction,  it will  create a temporary  section, after the  la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 and assign  the  download  and  upload  paths  to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's  upload path.  The  filename of  the  section will  be  "FIL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at  is what is  used for differing  upload directori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and upload paths of  the current section are the same,  thi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ffect. Second, if the user is in  a temporary file section,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witched back to the last defined file section they were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 "F" [&lt;Mask&gt;]               Find text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Find text in file name or file descrip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F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[&lt;Section Mask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&lt;Section Mask&gt;]  Limiting set of sections to sear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prompts the user for part of a description. T.A.G. th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, depending on the users choice, either the current file sec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ccessible file sections, that are valid choices, for files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piece of description in their filename or description.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effected by  text case. Files which  are not validated may or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be  available   depending  on   the  DSL  setting   in  the 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"G"                        Download batch queue 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Download files in the batch que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G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: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the user to download the files currently in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queue. A time check is made to see if the user still have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to download the  files, if not,  they are asked to  remove the 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do not 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"H" [N]                    Describe section 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Describe current file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H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LANK&gt;  A simple error message is  printed when a section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is miss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"      All   error  messages   are  suppressed   when  the   s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scription file is mis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isplays a text file containing a description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ction. The files  which contain the section descriptions 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name  as the  section file  name with  the  extension of  ".MSG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LR". These files are located in the Alternate Text File Directory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&lt;BoardName&gt;.*" file description in the main T.A.G. document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s.  Whether  on not  an error  message  is displayed  when T.A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s a missing section description file is determined by the P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Section  #1 has  the file  name of  "MISC". MISC.MSG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 the Alternate Text  File Directory with  a description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cellaneous File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ing this command to  the change section command would  provide for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of each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"I" [G | @ | &lt;Mask&gt;]       View interior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View the files inside an *.ZIP, *.ARC, or *.PAK archiv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I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:      [G | @ | &lt;Section mask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LANK&gt;  Match based on filemask in the current section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"      Match based on filemask in all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@"      Match based  on description.  User prompted whether searc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current section only or all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a user to  view the files inside  a standard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The following file formats are suppor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"*.ZIP"  files produced by PKWare's PKZIP/PKUNZIP program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"*.ARC"  files produced by PKWare's PKPAK/PKUNPAK program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"*.ARC"  files produced  by  SEA's  ARC  program.  (though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6.00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"*.PAK"  files produced by NoGate's PAK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 file extension is specified, ".ZIP" is assu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"J"                        Upload batch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Upload files in the batch upload que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J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the user to  upload the files currently in the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. Afterwards  several tests are preformed  to try and catch 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files, specifically those  sent but not specified in  the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.  Due to  differing protocols,  it may  not be  possible to 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. One should consider a  specific batch upload section if this 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 "K" [U]                    Remove from a batch queue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Remove a file from the batch upload or download que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K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[U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BLANK&gt;  Remove a file from the batch download queu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U"      Remove a file from the batch upload que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the  user to  remove one file,  by number, 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batch upload  or download  queue. File  numbers are 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ing the files in the appropriate que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 "L"                        List file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List available files in the current section with a file ma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L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a user  to list the  available files in 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ction. The user is first asked to enter an optional file  mask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 is entered,  all files  available are listed.  Files which 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ed may or may not be available depending on the DSL sett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"M"                        Users with access 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List users who have access to a message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M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lists all  the users  who have access  to the 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 Access  is determined  by what  is defined  in the  fil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 "N" [G | C | &lt;Mask&gt;]       New scan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Scan file sections for new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N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[G | C | &lt;Section Mask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LANK&gt;        Ask  user  whether  to  search  all  sections  or 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urre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G"            Search all sec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"            Search current sec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ction Mask] Limiting set of sections to search. Ask user whet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arch the subset of sections or just the curr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cans one or  more file sections for new files 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file pointer date. Files  which are not validated may or 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vailable depending on the DSL setting in the system 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"O" @ [R]                  Unlisted download 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Unlisted file downlo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O" @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[R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LANK&gt;  Allow unlisted downloads  from any directory if 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CoSysOp access or higher, otherwise restrict them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file section onl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     Restrict unlisted downloads to the current file sec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a user to download files which may or  may not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 file listing. Whether the  user is allowed to  specify a path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file depends on the P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"P"                        Change pointer date 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Change the new scan pointer 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P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the user to change the current new scan pointer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ate defaults to the last time the user has c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 "Q" [U]                    List queue 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=====================================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List files currently in the upload or download queu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Q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[U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LANK&gt;  List and summarize the files currently in the batch 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queu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"      List the files and descriptions currently in the batch up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lists the files currently  in the upload  or download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. Summary totals are  produced on the download  queue for the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Modem blocks, bytes, and estimated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"R"                        Remove files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Remove one or more files from the current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R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the user to remove one or more files from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 The user is first prompted for a file mask, then the sys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each matching file one at a  time giving the option to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r proceed to the  next matching file. Unless the user  has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ysOp access,  they will  only be  allowed  to remove  files they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. Download CoSysOps are given the option of whether to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file in the directory and whether to remove the file's cred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ho uploaded  it (if they can still  be found in the  user lo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users automatically delete the actual file, and will remove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upload from themselves if it is being delete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day it  was uploaded. Note  that a disgruntled  user might consi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is command to delete everything they have uplo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"S" [Mask]                 Scan for files 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Scan file sections for files matching a file ma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S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[Section Mask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Section Mask] Limiting set of sections to sear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prompts the  user  for a  file  mask. If  no  exten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 "*.*"  will automatically  be appended  to  the end 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 T.A.G. will then search, depending on the users choice,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file section  or all  accessible file  sections, that  are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,  for  files  matching the  mask  entered.  Files  which are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ed may or may not be available depending on the DSL sett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 "T"                        Type a file 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Type a file (ASCII downloa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T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a user to view a specified  file in ASCII format.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is made to  see if the  file is actually an  ASCII file, so 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ant  enough  to try  and  type an  archive,  for example,  wi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 with  quite  a  mess on  their  screen. Files  which  are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ed may or may not be available depending on the DSL sett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figuration. Note that this command is equivalent to down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normally using the ASCII protoc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"U"                        Upload a file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Upload a file to the current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U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allows the  user to upload  a file to  the current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are made to  see if the file already exists  in the listing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 exists in  the  download directory.  If the  user is  a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ysOp and the file exists in the directory, but not the listing, T.A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sk to see if they wish to add the file to the download lis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"V" @ [G | &lt;Mask&gt;]         Validate files 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Validate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V" @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[G | &lt;Section Mask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BLANK&gt;        Validate files in the current sec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G"            Validate files in all sec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Section Mask&gt; Limiting set of sections in which to validat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allows the  user to  validate  non-validated files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ection.  A choice  is given  on whether to  validate all 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e  individual files,  or validate  individual files  while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oints. The file points option also asks how many points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ho uploaded the file. When validated, files are set 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so normal  users will  see them  on their  new scan.  If a 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d as having  to wait  until file validation  for upload  cred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dit is given to the user 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"W" @ [R]                  Raw Directory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Raw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W" @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[R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LANK&gt;  Allow raw directory of any directory if the user has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SysOp  access or  higher, otherwise  restrict them  to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section onl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R]      Restrict raw directories to the current file section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the user to request a directory of  files actuall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.  The user  is prompted  for a  path name  and/or a file  ma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 user is allowed  to specify  a path name  for the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s on the PData set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"X" &lt;Filename&gt;             File door call 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Execute a file door c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X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&lt;File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Filename&gt;  Name of the program to execu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is  designed to  allow much  easier implementation 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door  operations. The  specified filename  is  executed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ud rate of user (e.g. 300, 1200, 2400, 9600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unications post (1 or 2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 number of current user (user number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load pathname of the current file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load filename of the *.DIR file of the current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load pathname of the current file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load filename of the *.DIR file of the current se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 upload filename will be the  same and the download filename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pload and  download  pathnames are  the  same. Otherwis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pload filename uses the default "FILES.DIR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====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"Y"                        File system user information 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====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File system user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Y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displays specific user  information that effects  a us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ection. This includes access, ratios, and file poin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"Z"                        Set new scan flags 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Set board flags for new s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Z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allows the  user to  specify  which sections  are sear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 new scan. The  user has the ability to toggle  individual bo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or OFF the sc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 "2" @                      Sort file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Sort one or more file se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2" @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the user  to sort one or more file  sections by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, date, times downloaded,  or description. The sort may be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ending or descending order. A choice is also given on  whether to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section only, or all s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 "3" @                      Edit file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Edit one or more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3" @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the user  to edit one or more files  from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 The user is first prompted for a file mask, then the sys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each  matching file one at a time  giving the option to edi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displayed fields or go on to the next matching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5f                              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 "4" @                      Move file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Move one or more files to another file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4" @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 the user to move one or more  files from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to other file  sections. The user  is first prompted  for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k, the system will display each matching file one at a time gi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move the file to another section or go on  to the next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 "5"                        List section information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Lists information about the current file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5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lists information about the current file section a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ownload Board Editor. The main use of this command is to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of a certain file section without having to go into the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Editor.  It also displays the  free space on the  Upload disk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Download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"6" @!                     Change active directory 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:   Change active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ey:       "6" @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ata:  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 a user  to change the  active download directory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will  be asked of  the user,  and then a  temporary section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after the last available section if it is valid. The sec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will  be set to "FILES"  by default. Changing sections  or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hange command will put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nto a real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, 1990        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