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Lib 2-op IBK -&gt; RUCKUS MIDI pat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K2RUCK.BAS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 .IBK instrument bank format for 2-op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used by Cakewalk into a assembly-language fi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ed for use with RUCKUS-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and follow the prompts. The resulta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a suitable assembler. Any assembler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eeded only by those that want to build there ow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For a good IBK editing program, look for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Timbre by Jamie O'Connell (SBTMB252.ZIP on the Fortieth Flo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nerates IBK files that IBK2RUCK 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