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CGA Version 1.0: Universal CGA simulator             (c) 1991 Tommy Fra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simulator for the Hercules Graphics 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ll CGA graphics and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ly detects the correct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r different simu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been succesfully tested with many applications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IBM PC/XT/AT/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/PC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Hercules Graphics Card/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CGA [ -c | -cxxx | -f | -s | -sxxx | -d | -u |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GA -c    : hardware simulation, 240 refreshes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GA -cxxx : hardware simulation, xxx refreshes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GA -f    : hardware simulation, no refresh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GA -s    : software simulation, 180 refreshes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GA -sxxx : software simulation, xxx refreshes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GA -d    : software simulation, DOS controlled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GA -u    : disable simulation and return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CGA -h    : show help-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"-f" option (hardware simulation without refresh) is very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es annoying blank lines. The "-c" option (hardware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imed refresh) is slower but eliminates th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"-s" option (software simulation with timed refresh) is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method but it produces the most pleasa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"-d" option (DOS controlled refresh) will only work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DOS for input and output (like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DOS MODE command to switch between 40 and 80 colum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DOS GRAFTABL command to load graphics characters (ASCII 128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 not run UCGA if there is no Hercules Graphics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 not run UCGA if there is more than one graphics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lthough this program has been very troughfully tested, any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CGA is totally at your own risk. I am not responsi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used by the program, either direct or indirect, to you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software. If you can't accept this restriction, please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copy and distribute this program. If you find UniCG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ient, a donation of $5 would be appreciated. Please se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my Fra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toft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K-2630 Taas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