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CL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                               April 14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A TSR utility that provides Windows-lik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applications running under DOS, and which perm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blocks between Windows (in 386 Enhanced mode) and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DOSCLIP [/B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DOSCLIP is loaded from the DOS prompt and require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resident. The optional /B switch parameter is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 boards that do not conform to the IBM video standard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IP with the /U switch uninstalls the program, subject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op-up hotkey is Alt-C, which brings up DOSCL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replaces the underline cursor with a block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sed to define an on-screen text area to be sav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PgUp and PgDn, Home, and End are used to move the DOS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; Ctrl-Left Arrow and Ctrl-Right Arrow move it laterally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 jumps. To block an area, place the cursor in on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to the diagonally opposite corner while holding dow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fter releasing the Shift key, the defined area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y pressing Enter or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ined text area can be pasted into anoth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V or by bringing up DOSCLIP with Alt-C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The default pop-up and paste hotkeys can be changed by using PA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ities, November 12, 1991) and the DOSCLIP.ZIF (DOSCLI.ZIF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an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Windows, it is desir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IP before starting Windows, memory permitting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IP available to all Windows sessions. Windows should als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6 Enhanced mode if possible so that data captured in DOSCL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ted into Windows applicatio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