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   PTM Ver.5.22  -  Packet Terminal Program and Mailbox.   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   PTM522IT.DOC  -  Rev. 1.0   26-Mar-1993                 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Copyright 1990, 1991, 1992, 1993 by Kurt Peder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Rytterhusene 69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DK-2620 Albertsl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Den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Please notice new phone-appoin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5pm. to 6pm.  and  7pm. to 8pm. C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s in this version (5.22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 Snatcher Connect to Home BBS via NET/ROM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Mail Snatcher will now be able to collect mails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ome BBS via NET/ROM nod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3 things must be setup correct in the Mailbox Setup-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.g.: Your Home BBS is OZ6BBS and this BBS you will connect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node OZ3PAC-2. OZ3PAC-2 have to connect OZ6BB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rt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BS Mail Beacon Call:       OZ6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Enter the Call that your Home BBS s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in its Mail Bea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OZ6BBS&gt;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il for: OZ0XXX OZ0YYY ...... 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il Snatcher:       ON - All Calls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ON - Home BB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The Mail Snatcher will now react,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ee your call in a Mail-beacon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Hom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The Mail Snatcher can be setup in 4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No mails will be col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ON - All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ils will be collected from all calls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inclusive your Hom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ON - Exclusive Hom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ils will be collected from all ca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exclusive your Hom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Choose this setup if you are getting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Forward from your Hom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ON - Home BB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ils will be collected only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Hom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ward to BBS Call: OZ3PAC-2,C 2 OZ6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When the Mail Snatcher connects your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BS, it will choose this ro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First a connect to the node OZ3PAC-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Then a connect to OZ6BBS via port 2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 a Forward-session when already Connec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w you can start a Forward-session if you already ar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your BBS. Just enter your own internal mailbox (ALT M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e the F-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 in *.TN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t is now possible to put comments in your *.TNC-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NFIG1.TNC, START1.TNC, STOP1.TNC ........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do this, put a ';' in front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ample - START1.TN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Start-file for TNC2c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Disable Modem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PM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Set correc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Ycall OZ0X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Set Modem Mailbox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YPcall OZ0XXX-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Show all received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onit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End of Start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commands in the internal mailbo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           Abort current command .....        (List and Re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A          Kill all mails in the mailbox      (TAKE CARE 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B          Kill all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P          Kill all personale m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AF         Kill all forwarded m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BF         Kill all forwarded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PF         Kill all forwarded personale m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&gt; Call     List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&lt; Call     List from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S String   List all mails containing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s in this version (5.21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ward / Reverse Forward via NET/ROM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w you have the possibility to do a Forward-session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ET/ROM-nodes. PTM is able to connect your BBS through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hown are some examples for a correct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Setup-Menu - Mailbox - Forward to BBS 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Z3PAC-2,BBS                      First connect to OZ3PAC-2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Then connect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 OZ3PAC-2,BBS                    You are allowed to write "C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in front of the first Call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you don't have 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Z3PAC-2,C 2 OZ6BBS               First connect to OZ3PAC-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Then connect to OZ6BB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Por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Z3PAC-2 VIA OZ1XXX,C 2 OZ6BBS    First connect to OZ3PAC-2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OZ1XXX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Then connect to OZ6BB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Por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Z3PAC-2,C STVNS2,C NORDL2,BBS    First connect to OZ3PAC-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Then connect to STVNS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Then connect to NORDL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Finally connect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llow these ro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ou are allowed to write "C " in front of the first Cal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ou don't have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ou have to write "C " in front of the subsequent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s shown in 3 of the examples, the last connect is to "BBS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ere is not used "C " in the front - this is a node-comm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nnecting the BBS. Some NET/ROM-nodes have a direct link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BS. This is just an other way to connect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mma "," is used to separate the conn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pace " " is not allowed in front of or next to the co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you use "F Call" - Forward to Call - in the internal Mail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same rules are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 YAPP via NET/ROM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same rules are valid for the Auto YAPP (ALT 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** Auto YAPP Connect Call: OZ3PAC-2,C 2 OZ6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e Buffer and NET/ROM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same rules are valid in the Route-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e Ctrl F6 to enter the route in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e F6 0-9 to connect, using this ro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Have a good time using thi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QRV 433.700 - 144.625 - 29.250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Local Home BBS -  @ OZ6BBS.DNK.E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TM is updated from time to time. Get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hone BBS - ABC-Klubben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donet 2:230/300 - VirNet 9:451/139 - EggNet 97:9451/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hone +45 32961764 - N81 - 300 to 14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hone BBS - The Ham Spir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Fidonet 2:230/87 - HamNet 12:210/10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hone +45 86933477 - N81 - 300 to 14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et the latest version by sending me a formatted floppy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 IRCs (International Reply Coupons) to cover return po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Kurt Peders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Rytterhusene 69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DK-2620 Albertslu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Den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rivate Phone +45 42646962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NLY between 5pm. and 6pm. or between 7pm. and 8pm. C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ake an arrangement for Downloading via Phon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odem - N81 300 to 2400 Baud V.42bis/MNP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Vy 73 de OZ4Z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   PTM Ver.5.22  -  Programma di Terminal Packet con Mailbox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   PTM522IT.DOC  -  Rev. 1.0   26-03-93   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0, 1991, 1992, 1993 di Kurt Peder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ytterhusene 69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DK-2620 Albertsl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Danimarc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utti i diritti riserv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m-setup: See in the last part of this doc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vita' in questa versione:  Read the file READMEUS.522 for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tardo di Pacchetto YAPP / Pacchetti YAPP prima del Ritar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 0 a 25 secondi o Auto-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tare 0 per nessun ritar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taggio 1 - 25. Da 1 a 25 secondi di ritar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tando AUTO, il PTM scegliera' un ritardo a seconda del ti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 traffico in frequenza. Settare il modem con MONITOR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l PTM ha bisogno di "monitorare" (il traffico) almeno 1 min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ma della connessi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l programma aggiungera' un ritardo di 1 sec. ogni 500 caratt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 minu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l conteggio e' visibile nella "finestra di stato" - 1234 CPM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sto ritardo sara' aggiunto dopo X pacchetti YAPP settati da v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"YAPP Packets before Dela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sto ritardo puo' essere settato da 1 a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taggio consigliato :  AUTO-delay e da 2 a 4 pacchetti-YA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tardo di Pacchetto in YAPP         Default: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chetti prima del Ritardo in YAPP  Default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-inizializzazione del Mod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re 1 o 2 files chiamati REINIT1.TNC e REINIT2.T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 nel Mailbox e' stato usato il comando-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sto file verra' inviato al Modem alla Disconnessi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o' essere usato per reset/restart o cambiare qualsia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ro nel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.: per settare il modem in modo che da 2400 Baud ritorni a 1200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tete usate qualsiasi editor per creare i files nella dir-PT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o Mailbo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tate 'PMS' per il Mailbox Pers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 'BBS' per il vero BBS-Mailbox, ma solo se siete stati abilitat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 Forward dal Sysop del vostro BBS di appoggi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'indirizzo gerarchico e' generato in due modi ed inizia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'R.' o 'R:' - Il primo modo e' quello normalmente usato per 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ilbox Person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l secondo e' SOLO per l'uso con il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fault: P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evo YAP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rmale/Lungo/Molto lun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rmale     - Temporiz. = 2 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ungo       - Temporiz. = 4 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olto Lunga - Temporiz. = 6 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fault: Norm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duzione di Paolo in Ravenna IW4BKK @IW4CEA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vita' in questa versi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cio del PTM senza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ra e' possibile usare il PTM senza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otete scegliere un'altra ComPort, lanciare il progr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 modo-demo o uscire in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zione del PTMSPEAK.BEL - .LUX - .�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l file DO_SPEAK.BAT genera 3 files-PTMSP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uesti files sono le copie dei Dutch, German e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a usare per Belgio, Lussemburgo e Aust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TMSPEAK.BEL, PTMSPEAK.LUX e PTMSPEAK.�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ovi comandi del mailbox inte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 Call     Forward to Call. Lavora come il comando F - potete scegl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 fare forward anche verso altri oltre che verso il vostro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erse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ra il programma puo' fare anche il Reverse Fo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ovete configurare il programma nel setup-menu - Mai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 normalmente avete il forward dal vostro BBS, ora siete in gra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 inviare la vostra posta durante la stessa connessi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uesta funzione e' valida anche con gli altri PTM 5.18 o superior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uando il programma ha inviato la vostra posta al BBS, il P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viera'  F&gt;  per chiedere al BBS la posta indirizzata a vo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 il BBS e' stato settato per fare forward con voi, i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i inviera' la vostra posta (se c'e'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ovete chiedere al SYSOP di settare questa opzi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uando il BBS vi ha inviato tutti i messaggi, trasmettera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'*** done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 non siete abilitati per il forward, il BBS invia '*** done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che se c'e' posta per vo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/ora e indirizzo gerarchico nella vostra p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ra avrete l'intestazione della vostra posta con data/or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dirizzo gerarchico ed anche con numero-messaggio e numero-BI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uesta linea e' cosi' visualizz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:921224/0830Z @:IK4ICZ.IW4CEA.#RA.ITA.EU PTM521 #:2456 B:02456_IK4IC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'R:921224/0830Z @:' generato dal progra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l date/time in Zulu (GM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er avere il Zulu-timestamp, dovete settare la differenza f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ra locale e GMT nel setup-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st dal GMT = - (men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vest dal GMT = + (piu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ET-time a GMT-time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are il tasto 'SPAZIO' per cambiare il settaggio nel setup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tate l'indirizzo gerarchico nel setup-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ercate di farlo correttam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ocuratevi l'indirizzo del BBS locale. Cio' sara' una p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l vostro indirizz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iziate con il vostro Call ed un '.' poi aggiung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'indirizzo del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s: IK4ICZ.IW4CEA.#RA.ITA.E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l programma generera' il resto della lin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' PTM521 #:2456 B:02456_IK4ICZ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rte tradotta da Paolo in Ravenna IW4BKK @IW4CEA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ove funzioni in questa versi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 &lt;--     (Ctrl Cursore Sinistr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via '*' al TNC (Routine di Autobaud in alcuni TN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sferimento Binario YAPP. Per mandare e ricevere files binari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o trasparente e per settare l'AUTOYAP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LO SE CONNES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 sara' mostrato il prompt  Receive, resUme o Send File quando t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mi Alt 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 scegli di ricevere un file verra' salvato con lo stesso nome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 il nome-file esiste gia, il trasferimento verra' annullato. Se vuo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re un Resume di un trasferimento, allora seleziona ResUme [U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LO SE DISCONNES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taggio Auto YAP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TM Connette il tuo BBS o un'altra stazione a un'ora stabil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TM fara' download di un massimo di tre files, unando anche il Res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 verra' mostrato il seguente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taggio Auto YAPP. Nominativo da connett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a Primaria o Secondaria [P/S]: (La Primaria e'di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a di Connessione - Ore: [00-23] Min: [00-59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'File da prelevare: (Percorso\Nome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'File da prelevare: (Percorso\Nome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'File da prelevare: (Percorso\Nome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ilitazione Resume Yapp [Y/N]: (No e'di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arte tradotta da Paolo in Cattolica  IK4UOD@IW4BYK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dotto in ITALIANO da IW2GHZ Op.Antonio  Bagnolo S.Vito (M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ove funzioni in questa versi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ivazione di alcuni comandi con l'opzione On /Off nel M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 Setup e possibilit� di regolare il Trigger del ricevi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 1, 4, 8 o 14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andi interni del Mai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NOME  = SP NOMINATIVO @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Questa funzione pu� cercare nel file NAMECALL.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bicato nella directory LOG, se esiste il n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 se esiste la relativa stringa di percor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'SP Call @ BBS' viene riportata sulla linea d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ando. Questo e un semplice mezzo per ricord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na lunga strin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sempio generic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AMECALL.LOG nella  LOG-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TM OZ4ZK @ OZ6BBS.KBH.DNK.E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RANCIS FC1RRJ @ F6ABJ.FRPA.FRA.E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URO IK4LEI @ IW4BYK.ITA.E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 PTM pu� risultare SP OZ4ZK @ OZ6BBS.KBH.DNK.E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 FRANCIS "  "   "  SP FC1RRJ @ F6ABJ.FRPA.FRA.E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 MAURO   "  "   "  SP IK4LEI @ IW4BYK.ITA.E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ove Funzioni in questa versione aggiorn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glioramento della linea di edi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URSOR LEFT  Muove il cursore a sinistr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URSOR RIGHT Muove il cursore a destr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OME         Muove il cursore ad inizio di line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ND          Muove il cursore a fine lin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ACK-SPACE   Cancella il carattere a sinistra del curs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LETE       Cancella il carattere dove � posizionato il curs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SERT       Modo Insert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t-Key cambiamenti: (Tasti-attiv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TRL HOME    Latino/Cirillico (caratteri)  (era HO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TRL END     Spedisce ' &gt;&gt;&gt;'  (era 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T =        Converte in caratteri Digicom on/off  (era INSER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T -        PTM Disconnect  (era DELE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vit� nel Setup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el Setup-Menu - Mailbo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TM Testo di connessione: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 questa funzione � OFF, il PTM non spedisce ne il testo d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nnessione, ne il file WELCOM.DAT. Con Shift F3 si p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estire questa funzi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l CTEXT del TNC pu� essere comunque invi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fault: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stensioni YA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ra il PTM pu� lavorare nel nuovo formato esteso (YappC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uesto formato lavora incompatibilmente con il siste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BB 5.14 ed il TPK v. 1.65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roverete un errore in FBB 5.14b e nel TPK164a, cos� come 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orrete fare un resume da questa versione di FBB, qu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lezionate il nuovo formato (YappC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 volete eseguire una ricezione in Yapp o un resume in Ya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n un altro programma PTM, controllatene la versi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ate il vecchio formato Yapp se il programma PTM � pi� vecch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lla versione 5.1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me poter scegliere il formato Yapp o Yapp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emere ALT Y  (Trasferimento Yap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emere R o U  (Per ricevere o fare uno Yapp-resu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emere Y o C  (Yapp o YappC - YappC � impostato di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ersione multilinguaggio del PT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uovi in questa versi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esto Francese  - PTMSPEAK.F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esto Tedesco   - PTMSPEAK.DE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esto Russo     - PTMSPEAK.RUS (non complet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' possibile selezionare alcuni linguaggi in questa versi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uando una stazione vi connette, il PTM pu� cambiare il cor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inguaggio. Se una LA-stazione vi connette, il PTM pu� selezio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l Norvegese. La stazione remota � abilitata a cambiare il tip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 linguaggio usando il comando L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sempio generico: LA ITA cambia il linguaggio in Italian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uesto sar� memorizzato nel file LANGUAGE.LOG nella LOG-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la prossima connessione con lo stesso utente, il PTM si sett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utomaticamente in Italian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uando lancerete questa versione, il linguaggio di default s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'Ingl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l file PTMSPEAK.ENG deve essere sempre nella directory PT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er partire in Italiano, digitare in fase di lancio del P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"PTM ITA", per il Francese "PTM FRA" ecc.ec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taggio del linguaggio nel setup-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ra � possibile per il PTM chiamare in linguaggi different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 momento � abilitato a chiamare in Danese, Svedese, Russ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rvegese, Inglese, Italiano, Spagnolo, Francese e Tedes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er visualizzare il testo in Russo, bisogna lanciare i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GAGARUS prima di lanciare il programma PTM. EGAGARUS � 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nt Cirillico per il display EGA e 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er cambiare carattere dal Latino al Cirillico, usare i tast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TRL + H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otete usare i caratteri Cirillici nel modo Terminale e 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ilbox, per scrivere Soggetto e Testo nella post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otete selezionare la tastiera Russa o Homofonica medi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l Setup-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stiera Cirillica avanzata - Collocamento Russ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er vedere questi caratteri, lanciare il file EGAGAR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~   1   2   3   4   5   6   7   8   9   0   '  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`   #   -   /   "   :   ,   .   _   ?   %   ;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   �   �   �   �   �   �   �   �   �   �   �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   �   �   �   �   �   �   �   �   �   �   �  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   �   �   �   �   �   �   �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   �   �   �   �   �   �   �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   �   �   �   �   �   �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   �   �   �   �   �   �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stiera Cirillica avanzata - Homofonico collocamen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er vedere questri caratteri, lanciare il file EGAGAR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~   !   ;   #   "   %   ,   .   :   (   )   _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`   1   2   3   4   5   6   7   8   9   0   -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   �   �   �   �   �   �   �   �   �   �   �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   �   �   �   �   �   �   �   �   �   �   �  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   �   �   �   �   �   �   �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   �   �   �   �   �   �   �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   �   �   �   �   �   �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   �   �   �   �   �   �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stiera Americana avanz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~   !   @   #   $   %   ^   &amp;   *   (   )   _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`   1   2   3   4   5   6   7   8   9   0   -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Q   W   E   R   T   Y   U   I   O   P   {   }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q   w   e   r   t   y   u   i   o   p   [   ]  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   S   D   F   G   H   J   K   L   :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   s   d   f   g   h   j   k   l   ;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Z   X   C   V   B   N   M   &lt;   &gt;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z   x   c   v   b   n   m   ,   .  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cune regole per editare un file PTMSPEAK.*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n cambiate o deletate la prima line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n cambiate o deletate i numeri di linea e il ; (Semicolonn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 vi serve uno spazio nella fine di una linea, mettete un - 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 quanto non tutti gli editor, accettano e salvano uno spaz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rdinario alla fine di una line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te attenzione alla lunghezza della linea. Per alcune string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 testo vi sono limiti di spazi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l file di testo non pu� eccedere i 30Kb. (Nella versione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 5.01 27Kb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 non volete cercare il vostro linguaggio nel Setup-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ditate un file con il nome PTMSPEAK.XXX o YY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el caso effettuaste una buona traduzione nel vostro linguaggi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ar� molto contento se me ne spedirete una copi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el caso trovate alcuni errori nel file di translazi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uando editate il file e lo correggete, vi prego di inviarm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na nota delle correzion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cune altre novit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mbio Funzioni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trl Home:      Cambia i caratteri da Latino a Ciril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rima lanciare EGAGARUS.EXE e dopo PTM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trl Page Up:   Cambia da Apri Buffer a Connetti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trl Page Down: Cambia da Chiudi Buffer a Disconnetti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tate di defaults nel setup-menu per queste 2 opzion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B pu� essere convertito in 8 spazi nel Mai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uovi comandi all'interno del mailbo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         =  Esce Mailbox - Forward momentane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 or ESC  =  Esce Mailbox - Forward a tutte le 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uovi comandi interni ed esterni mailbo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L #      =  Lista gli ultimi messaggi da 1 a 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ILBO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me � stato revisiona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 messaggi di mail sono ora stati numerati e possono ess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isionati in una lista con il numero progressivo maggi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 test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crittura e stato su tutti i tipi di mail (TS) - La scrit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u� essere P (privata) o B (bollettino). Lo stato pu� essere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non leggibile), Y (leggibile), $ (di non forward) o F (d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ossibile Forwa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l nome del file di messaggio posta, potrete vederlo come ques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000123PN.MSG opppure 000456B$.MS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uando cancellate con il comando KILL un messaggio, ora rimar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ull'hardisk con una estensione .$S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otrete naturalmente cancellarlo dall'hardisk con il com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OS Delete *.$S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l PTM � ora abilitato al FORWARD con il vostro BBS d'appoggi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el SETUP-Menu - Mailbox - voi dovete settare il PTM 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WARD e quale porta usare, nonch� il nominativo del vostro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'appoggi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uando volete inoltrare un messaggio di posta all'inter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l Mailbox, scriverete SP CALL @ BBS o SP CALL@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LL � il nominativo di chi deve ricevere, BBS � i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 vostro appoggio, (NON IL VOSTRO PMS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ocedete poi con l'usuale iter: Soggetto e Test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edi anche i comandi SB e 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uando fate partire il Mailbox con il tasto F, il P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u� tentare la connessione con il vostro BBS d'appo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d inoltrare i messaggi di FO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 voi invece uscite dal Mailbox con il tasto Q o ES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l FORWARD dei messaggi pu� essere effettuato a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ieno, e quindi a tutte le ore se siete operativ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opo aver effettuato la connessione, il PTM pu� sped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 BBS da voi indicato, quello che voi vorrete inoltr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 vi apparir� un prompt di questo gen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P IW2AAA @ IW4ASO  &lt; IW2GHZ $00024_IW2AA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       BBS       da       B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l BBS vi risponder� OK, e il PTM spedir� i vostri messagg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 post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la fine della posta il PTM spedir� il comando /EX, ed 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BS di dar� un altro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uesta sequenza pu� essere ripetuta durante tutti i messagg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he avrete spedito, dopodich� il PTM si disconnetter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l PTM pu� fare tutto questo ed in qualsiasi momento se c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ono alcuni messaggi di post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na stazione remota, puo spedire un messaggio di posta 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oltrare attraverso il vostro Mai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a sintassi � la stessa: SP NOMINATIVO @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l PTM � abilitato a ricevere o inoltrare i messaggi di p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al vostro BBS d'appoggio o da altri utenti che usano il PT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hiamate il Sysop del vostro BBS e chiedetegli  eventual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piegazione sul sistema di FORWAR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uando il PTM riceve un prompt particolare - [Prg-Ver-$]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u� essere pronto a una sessione di fo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l PTM spedir� un singolo prompt e rimarr� in attesa d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na seguente linea comando del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P NOMINATIVO @ NOMINATIVO &lt; NOMINATIVO $BID, e il P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otr� rispondere OK oppure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l PTM controller� il BID se nel SETUP-Menu � settato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 se cos� fosse, il BBS vi spedir� il Soggetto ed il Test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erminando con il comando /E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uando il BBS vi avr� spedito tutti i messaggi MAIL, 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nir� con F&gt;, il PTM non � abilitato a fare un Reverse-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 a questo punto spedir� un Dis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utte queste possibilit� non sono garantite con tutti i ti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 BBS, ma solo con quelli che usano l'FBB-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uovi comandi Remoti ed interni del Mailbo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N - List New - Lista tutti i nuovi messaggi per vo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N - Read New - Legge tutti i nuovi messaggi per vo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uove possibili funzioni - Shift F3 - Scelta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er il Ctext. Se settato in off, il Ptm non spedir� 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esto di connessione, i comandi di help ed il t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l WELCOME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 default alla partenza del programma � in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up-menu - Mailbox - BID Check: Settare questa fu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 ON oppur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letare le vecchie registrazione quando nel file BIDCHECK.P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ono presenti pi� di 100 registrazioni B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ovo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Leggete i sottostanti comandi in quanto molto import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i al Mailbo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2 nuovi comandi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O e PF - Stampante ON e Stampant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tampa con il comando List- ed il Read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gliorato il rivelatore di posta con un migliore riconoscimento del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F10 =  Rivelatore di Posta On/Off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osta collettiva automat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Le funzioni di lavoro sono le seguenti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Quando il PTM rileva un mail-beacon con il vostro nominativ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edrete apparire il seguente messaggio;"*** Attesa p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rossimi n. minuti. - Cattura della Posta in funnzione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 pratica si mette in attesa per n minuti andando a rilev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 c'� posta, ed appare la scritta WAIT lampeggiante n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inestra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L PTM far� un conto alla rovescia di n minuti (n = da 1 a 4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entando di connettere la stazione che ha spedito 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ail-bea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 riuscir� la connessione, rimarrete in attesa del prim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rompt: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llora il PTM spedir� "RM" (Read M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l PTM  aprir� un file e memorizzer� un messaggio in ess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Quando il PTM ricever� il messaggio e vedrete il successiv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rompt, esso chiuder� il file e spedir� il comando "K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Kill Mine) per cancellarlo dal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fine, al terzo prompt, il PTM invier� il comandos "B" (By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 si disconnetter� dal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ella finestra MAIL lampegger� il messaggio "MAIL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utti i messaggi collocati in questa maniera avran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l  subject text: *** SNATCHED *** (CATTURATO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l PTM ricercher� la parola MAIL, quella di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 POST, potrete sostituirla con un altra, ad esempi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ELEX, LETTERA, o MESSAGGI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tate nei parametri del vostro TNC: Monitor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tate nei parametri del PTM:  Cattura Posta =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F9  =  Visualizza il tracciato del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Questa funzione lavora come un MHeard-buffer, ma p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ilevare il  callsign di una stazione che ha spe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 pacchetto con il vostro callsign in esso, distingu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 si tratta di un  Mail-beacon o di un File-bea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empi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IW2GHZ � menzionato d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W4ASO BBS   02-Nov-91  23.17.20  Mail-beacon; posta per te dal BBS di A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K2AAA       02-Nov-91  22.37.45  File-beacon; file per te presso IW2A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F8  =  Pulisce il rivelatore di pos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ndo fate una connessione con il PTM ver.4.50 o pi� vecch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ate se il segnale Data Carrier Detect (DCD) sul Pin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la RS232 del vostro TNC sia presente o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ultate il manuale delTNC per ulteriori dettagli, sperando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l vostro TNC supporti questa funzi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-88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Carrier Detect (DCD Pin 8) Jumper J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l Jumper JP3 � situato di fronte al J1, vicino ai circuiti integr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4 e U5, solitamente la fabbrica setta gi� il DCD Pin 8 a livello al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tete muovere il JP3 nell'apposita posizione se ancora non � s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ato in questo mo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ate lo schema nella sezione appendice per ulteriori dettag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l Jumper JP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-232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ate il parametro del TNC: DCDCONN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o Seriale su una Porta Seria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box Comando: XC = Controllo Remoto su una Porta Seri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a � possibile il controllo remoto su una porta seri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ndo installate il PTM, settate la prima porta COM per il vo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ET-TNC, e la porta secondaria per la vostra linea remo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 volete, potete collegate alla porta secondaria un altro TN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 secondo computer, o qualsiasi interfaccia con una RS23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 uscire dal controllo remoto, inviate un Ctrl-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 potete determinare se questa funzione pu� essere attivata, senz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za del SYSOP, quando settate il progra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PP Resu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a voi potete fare un Resume  con il trasferimento YAP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 voi ottenete un Time-out, una disconnessione, o cancellate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sferimento, voi avrete un prompt per cancellare o salvare qu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 finora avevate ricevuto, eccetto gli ultimi tre blocch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l PTM cancella comunque sempre gli ultimi 2 blocch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 voi salvate quello che finora avevate ricevuto, potete succe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mente ricevere il resto del file, ed il trasferimento riparti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 dove era stato interrot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a funzione lavora con i nuovi FBB-BBSs e con alcuni PTMs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 versione e 4.46 o superi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 voi avete 2 TNC, potete aggiungere questi file e camb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ri quando Connettete e Disconnete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ndo il TNC 1 � connesso, i nuovi parametri sono invi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 TNC 2 con il file BUSY2.T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ndo il TNC 1 e Disconnesso, i nuovi parametri sono invi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 TNC 2 con il file NOTBUSY2.T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ndo il TNC 2 � Connesso, i nuovi parametri sono inviati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NC 1 con il file BUSY1.T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ndo il TNC 2 � Disconnesso, i nuovi parametri sono invi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 TNC 1 con il file NOTBUSY1.T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te il file per cambiare il Ctext, Auto-Disconnect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files sono come lo START.TNC e STOP.T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ZIONI DI CONTROLLO REMOTO HARD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comandi remoti FH, FS of F# non sono pi� valid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ovi Comand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H       - Help sulle Funzioni Rem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iene inviato il file FHELP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eate questo file a vostro piacime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S       - Mostra lo Stato sulle Funzioni Rem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 seguenti Linee di Stato sono leggibili sulla port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RROR, SELECT, PAPER OUT e BUS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 ERROR � Low,  viene inviato STATUS1L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 ERROR � High, viene inviato STATUS1H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 SELECT � Low, viene inviato STATUS2L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 SELECT � High,viene inviato STATUS2H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 PAPER OUT � Low, viene inviato STATUS3L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 PAPER OUT � High, viene inviato STATUS3H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 BUSY � Low, viene inviato STATUS4L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 BUSY � High, viene inviato STATUS4H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eate questi file a vostro piaciment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## or X### - Funzioni Rem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01 to XFF    HEX      - ricordatevi: almeno 2 cif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001 to X255  DECIMALT - ricordatevi: almeno 3 cif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ualsiasi combinazioni di X-valore sono compens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i� di una funzione e a temp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 voi usate il comando X01 o X001 avrete un impu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l Data Bit 0 di LPT1 o LPT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 voi avete una stampante su LPT1, per il controll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oto. (LPT1 378H, LPT2 278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02 o X002 attiver� un impulso sul Data Bi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03 o X003 attiver� un impulso sul Data Bit 0 e s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 Bi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04 or X004 attiver� un impulso sul Data Bit 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05 or X005 attiver� un impulso sul Data Bit 0 e s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 Bit 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e cos� via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uanto sopra pu� essere usato per gestire elettronica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lle macchine elettriche come un amplificatore, un ro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'antenna e persino una macchina del caff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ate il  Buffers sulla vostra Printer-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i potete scegliere se il SYSOP-Status deve essere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tivando i Data Bit 5, 6 and 7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a Disconnessione, invier� comunque un impulso s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 Bit 0. Usatelo per resettare alcuni circuit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01 e X001 invier� il file F0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02 e X002 invier� il file F1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04 e X004 invier� il file F2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08 e X008 invier� il file F3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10 e X016 invier� il file F4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20 e X032 invier� il file F5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40 e X064 invier� il file F6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80 e X128 invier� il file F7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postate questi file a vostro piac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 C nel file F#.DAT, vi abilita a dare al TNC i comandi inclu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l file F#.DAT. Non dimenticate di metterlo dopo il testo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e essere spedito. Si avr� un ritardo di (10 sec.) dopodich�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o verr� trasmesso ed il TNC ritorner� al modo c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B 25 connessioni sulla printer-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 BIT 0 - Pin 2   (F0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 BIT 1 - Pin 3   (F1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 BIT 2 - Pin 4   (F2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 BIT 3 - Pin 5   (F3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 BIT 4 - Pin 6   (F4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 BIT 5 - Pin 7   (F5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 BIT 6 - Pin 8   (F6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 BIT 7 - Pin 9   (F7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RROR      - Pin 15  (STATUS1L.DAT e STATUS1H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LECT     - Pin 13  (STATUS2L.DAT e STATUS2H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PER OUT  - Pin 12  (STATUS3L.DAT e STATUS3H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SY       - Pin 11  (STATUS4L.DAT e STATUS4H.D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IT       - Pin 16  Usate questa linea con la Fu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PU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ROUND     - Pin 18 til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LSE      - La funzione PULSE lavora nel seguente mod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Quando siete Disconnessi, ci sar� un impu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nel tempo cha varia da 1 a 9 secondi che and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d inizializzare la linea LPT1 or LPT2. Us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questo sistema per gestire un Bibanda o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monitorizzare due frequenze dive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Ci� pu� essere fatto con un solo T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lla connessione, l'impulso su questa linea 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bloccher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Un semplice circuito per il Controllo Remo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01 or X001 (D0) - Resetta il Flip-Flop alla Disconnessi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02 or X002 (D1) - Resetta il Flip-Flop sul Controllo Remo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04 or X004 (D2) - Setta il Flip-Flop sul Controllo Remo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S               - Legge lo stato sul Flip-Flop in caso di un segnale d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ERR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E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74LS0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0   1| \ 2        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|  O-----|      74LS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 25 | /      |    1|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n 2 |/       |-----|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|      |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|      |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2|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\       |-----|     /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1   3| \ 4    |     |----/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----|  O-----|                   |   Questo Flip-Flop cambia S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 25 | /                          |   quando un impulso viene ricev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n 3 |/                           |   sul RESET 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RESET  O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D 2------------ 5 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----|          |----------- al relay 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|          |            trans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| FLIPFLOP |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LK 3|  74LS74  | 6 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|----|&gt;         |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|/   ------------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\             GND /     SET O 4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2   5| \ 6             /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----|  O-------------------------|           |          SN74LS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 25 | /                                      |          SN74LS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n 4 |/                                       |          SN74LS0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|          pin 7  = G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|          pin 14 = +5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  (status return)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n 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D | 12------------ 9 Q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----|          |-----|------- al relay 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|          |     |        trans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                          | FLIPFLOP |   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                    CLK 11|  74LS74  | 8 Q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|&gt;         |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 25               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n 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l Flip-Flop cambia Stato con un intervall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he varia da 1 a 9 secondi, se la Fu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ULSE �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 25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n 18-25  |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/ G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zi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 voi state usando una vecchia versione del PT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mportante - cancellare il vecchio PTM.CNF prima d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ar partire questa nuova versi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: DOS 2.0 o superi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: PC/XT/AT con minimo 512K di memo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l Programma PTM richiede le seguenti cose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e seguenti connessioni devono essere collegate tra PC e TN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in 1   Chas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in 2   TX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in 3   RX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in 4   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in 5   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in 6   DS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in 7   G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in 8   DCD - Il PTM usa per ora solo questa linea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audrate da PC a TN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 riscontrerete dei problemi con mancanza di caratteri, set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l Baudrate al livello pi� basso che � di 12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NC:      Tutti i flussi devono essere in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RT 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OP  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ON   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OFF  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RS   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REAMSW =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SWITCH =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UTOLF  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DDLF   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8BITCONV =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l mailbox nel vostro TNC deve essere disabilit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LO il TNC Kantronic pu� avere il mailbox abilita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 usate il PK88 o il PK232, BBSMSG deve essere OFF, 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 files STARTx.TNC, STOPx.TNC, WELCOME.DAT , BY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vono essere inviati al T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 programma rileva automaticamente se avete un monitor a colori</w:t>
      </w:r>
    </w:p>
    <w:p>
      <w:pPr>
        <w:pStyle w:val="PreformattedText"/>
        <w:bidi w:val="0"/>
        <w:spacing w:before="0" w:after="0"/>
        <w:jc w:val="left"/>
        <w:rPr/>
      </w:pPr>
      <w:r>
        <w:rPr/>
        <w:t>o monocromatic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n primo tempo fate partire il programma e lasciate che si configuri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s�, poi potrete far partire il PTM con i vostri paramet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tranno apparire i seguenti messagg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 posso aprire il file dei parametr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ete configurato il programma prima di usarlo?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ete fare ci�? [Y/N]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voi rispondete 'N', il PTM terminer� e ritorner� al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voi rispondete 'Y', voi otterrete una nuova scherm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co come usare questo schermo di configurazione del programma: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muovervi in alto e in basso nella finestra di sinistra, usat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i cursore freccia in alto e freccia in basso, premendo Enter si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ir� una finestra sulla destra dello schermo, ove ci saranno tutti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omandi inerenti la voce scelta da voi a sinist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accedere a questi parametri, usate il tasto tabulatore, e quind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ateli in base alle vostre esigen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tornare alla finestra di sinistra, premete ancora il tasto tabulat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a fine del Setup, premere il tasto 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mete la lettera Y per salvare la configurazi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' molto importante settare la porta di comunicazione e le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ch� inserire il vostro nominativo e numero di serie del progra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 due finestre sono divise come segue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e sinistra - principali funzioni, parte destra - funzioni con valor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arm          Allarme Connessione  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versazione:       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ep su rilevamento nominativo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t rilevamento [Max 10 char]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ffer         Dimensione Buffer:                Larg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ezione Buffer:    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ri Buffer alla Connessione: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iudi Buffer alla Disconnssione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/SN        Nominativo:                       NESSUN NOMIN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mero di serie:                  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nguage:                         Ingl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stiera Cirillica Avanzata:      Russ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ort        Porta seriale primaria:          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udrate:                        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bits: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opbits: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ity:                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rta seriale secondaria:        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udrate:                        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bits: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opbits: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ity:                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ansione Porte Seriali: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FO UART (NS16550A):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CVR Trigger Level (Bytes):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gicom        [\]{|} to Digicom-char: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verte da Danese in Svedese:    Dane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     RX-DIR [drive:\path]:           C:\PTM\RXDIR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X-DIR [drive:\path]:           C:\PTM\TXDIR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IL-DIR [drive:\path]:         C:\PTM\MAIL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RS-DIR [drive:\path]:         C:\PTM\PSDIR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G-DIR [drive:\path]:          C:\PTM\LOG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       Linee schermo: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cap dopo [0..80]:             7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lva schermo dopo [0..9 Min]: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sto TX in finestra in RX: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lore testo primario R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lore testo secondario R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lore testo T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         Filtro Monitor:    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rattere basso [0-255]:        32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rattere alto  [0..255]:       1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            Log connessioni:   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g Up/Downloads:  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mato Log:                    Un file gran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box        BBS Mail Beacon Call: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ttura Posta:     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t su rinvenimento parola      [10 char]:POSTA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vio 'Posta per NOMINATIVO':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lo Mailbox:      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nitor Mailbox:   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ward:           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verse Forward:   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rta per il Forward:           Prim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ward al BBS NOMINATIVO:     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D Check:         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sto di connessione del PTM: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cal time to GMT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-route                        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do Mailbox:                   P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lay        Richiamo di un editor:         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ichiamo della visione:        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ichiamo di un mio programma:  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        Stampante:         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mpante connessa su:          LP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te         Controllo remoto su parallela:  LPT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OP su Bit 5,6,7: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LSE su Porta Remota: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LSE ogni [1-9 Sec]: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OP su Porta seriale: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OP YAPP Remoto: 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r          Timer disconnessione: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me Out [1-9 Min]: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pulso centrale [1-9 Min]: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icevo YAPP:                    Nor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itardo di Pacchetto in YAPP:  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cchetti prima del Ritardo in YAPP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NC            TNC Tipo [0,1,2]: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viod DAYTIME alla partenza:  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? Y/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tagli del Set-up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ar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arme di connessi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ziona un allarme di eventuale connessione all'avvio del progra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ziona questa funzione in modo attivo. Se Chat � in ON un campan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ner� quando qualcun vi connetter�, permettendo la conversazione con voi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 se rileva il vostro nominativo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ziona se un beep si deve attivare ogni qualvolta che il vo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inativo appare in un tes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parametro MONITOR del TNC deve esser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Trace [Max 10 char]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ziona se deve attivarsi il beep, ogni qualvolta appare in un t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 stringa che voi imposter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volete rimuovere questa stringa, inserite uno spazio oppure f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G (Bell) e premere ENTER a questo pu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parametro MONITOR del TNC deve esser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No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 = Buffers piccolo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um = Buffers med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 = Buffers lar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Lar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Buffer: (Buffer di Rice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ziona se il buffer di schermo, deve essere attivato alla partenza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Buffer at Connect: (Apri Buffer alla Conness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 Buffer at Disconnect: (Chiudi Buffer alla Disconness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/S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:   (NOMINATIVO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NO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al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do farete partire il programma, vi verr� chiesto il numero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zione del programma, se non l'avete, chiedetelo tramit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K4LEI tramite il bbs IW4ASO-8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0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: (Linguaggio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zionate il linguaggio - BEL, DAN, DEU, ENG, ESP, FRA, F�R, GRE, GR�, H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L,ITA, LUX, NED, NOR, POR, SOU, SVE, �ST, XXX, YYY, 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E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rillic Keyboard Layout: (Tastiera Cirillica avanz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zionate la tastiera Russa o Homophon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Russ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rt  (Porta di comunic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Serial Port: (Porta seriale primaria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1/COM2/COM3/COM4..COMJ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zionate la COM-Port (1 to J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COM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udr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/1200/2400/4800/9600/19200/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zionate il baudrate per la connessione tra computer e T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9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b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zionate i databits per la connessione tra computer e tnc (7-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b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zionate lo stopbits per la connessione tra computer e tnc (1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zionate la parit� per la connessione tra computer e tnc (None-o-Ev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erial Port: (Porta seriale secondaria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1/COM2/COM3/COM4..COMJ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zionate la COM-Port (1 to J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 potete scegliere una comport che usi lo stesso IRQ della porta prima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avete un solo tnc, selezionate la stessa comport della prima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zionate dalla tabella sottoindic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COM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1 = addr. 3F8 - IRQ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2 = addr. 2F8 - IRQ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3 = addr. 3E8 - IRQ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4 = addr. 2E8 - IRQ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5 = addr. 3E8 - IRQ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6 = addr. 2E8 - IRQ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7 = addr. 3E8 - IRQ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8 = addr. 2E8 - IRQ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9 = addr. 3E8 - IRQ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A = addr. 2E8 - IRQ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 = addr. 2E0 - IRQ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C = addr. 2E0 - IRQ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D = addr. 2E0 - IRQ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= addr. 2E0 - IRQ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F = addr. 320 - IRQ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G = addr. 320 - IRQ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H = addr. 320 - IRQ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 = addr. 320 - IRQ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J = addr. 3E8 - IRQ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 [O]n/of[F]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sono allacciati due tnc contemporaneamente, il PTM pu� pass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l'uno all'altro. Se � solo un tnc collegato, questa fu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 essere su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FO UART (NS16550A)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a il Nazionale NS16550 FIFO U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VR Trigger Level (Byt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Pu� essere settato a 1, 4, 8, 14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\]{|} per i caratteri Digic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e tra Danese/Svede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Dane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X-DIR [drive:\path]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zionate il drive ed il percorso della directory in cui volete ricere 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icare i file, ad esempio: C:\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te creare la directory con il comando DOS MKDIR o M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RXDIR   Il PTM la creer� automaticamente per vo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-DIR [drive:\path]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zionate il drive ed il percorso della directory in cui volete veng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ocati i file da trasmettere, ad esempio: C:\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te creare questa directory con il comando DOS MKDIR o M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TXDIR    Il PTM la crer� automaticamente per vo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-DIR [drive:\path]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zionate il drive e il percorso della directory in cui volete veng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iti i vostri messaggi di posta, esempio: C:\MY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te creare questa directory con il comando DOS MKDIR o M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MAIL   Il PTM la creer� automaticamente per vo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-DIR [drive:\path]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zionate il drive e il percorso ove volete accettare i file personali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empio: C:\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iles possono essere indirizzati ad un certo nominativ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o i file LZH, ZIP, ARC, ZOO, PAK e ARJ possono essere trasferiti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o modo!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file in questa maniera nella directory, deve essere formattato 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uente modo:</w:t>
      </w:r>
    </w:p>
    <w:p>
      <w:pPr>
        <w:pStyle w:val="PreformattedText"/>
        <w:bidi w:val="0"/>
        <w:spacing w:before="0" w:after="0"/>
        <w:jc w:val="left"/>
        <w:rPr/>
      </w:pPr>
      <w:r>
        <w:rPr/>
        <w:t>XXCALL.LZH or XXCALL.ZIP   XX   = 00 to 99 (solo 2 cif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XXCALL.ARC or XXCALL.ZOO   CALL = Nominativo della stazione autorizz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XXCALL.PAK or XXCALL.ARJ          all'intestazione del file (MAX 6 car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.LZH = File compresso (LHARC or LH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.ZIP = File compresso (PK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.ARC    "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.ZOO    "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.PAK    "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.ARJ    "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te creare questa directory con il comando DOS MKDIR (M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PSDIR   Il PTM la creer� per automaticamente per vo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-DIR [drive:\path]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zionate il drive e il percorso della directory dove voi v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a il vostro log-files. Esempio: C:\LOG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 creare questa directory con il comando DOS MKDIR (M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LOG   Il PTM la creer� automaticamente per vo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(Schermo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e dello schermo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zionate le linee dello scher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linee sullo schermo. Questo modo � sempre abilit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43 linee sullo schermo (solo in EG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linee sullo schermo (solo VG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-around [0..80]: (Ritorno a capo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torno a capo quando la lunghezza della linea supera il valore impost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il valore e 0, questa funzione � disabilit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ave [0-9 Min]: (Salva schermo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zionate il tempo che deve trascorrere affinch� lo schermo venga</w:t>
      </w:r>
    </w:p>
    <w:p>
      <w:pPr>
        <w:pStyle w:val="PreformattedText"/>
        <w:bidi w:val="0"/>
        <w:spacing w:before="0" w:after="0"/>
        <w:jc w:val="left"/>
        <w:rPr/>
      </w:pPr>
      <w:r>
        <w:rPr/>
        <w:t>oscurato. Con il valore zero, questa funzione � disabilit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1-9 = Dopo 1-9 minuti lo schermo verr� oscurato se non ci sono conness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rso. Se venite connessi, il conteggio riprender� alla disconnessi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 schermo pu� essere ripristinato premendo la barra spaziatrice op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qualcuno vi conn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te oscurare manualmente lo schermo con il comando Alt W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-text in RX-window: (TX-TEXT nella finestra rice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zionate se volete il TX-text in entrambe le finestre RX- e TX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= entrambe le finestre / OFF = solo nella finestra TX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 avete un video a colori, potete assegnare un diverso tipo di co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 ogni voce sottoelenc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o Primario R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o Secondario R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o T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(Pos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 (Sfond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 il vostro monitor � in Bianco e Nero avrete questa opzi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o RX ad Altaluminosit�, (HIGHLIGH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  (Filt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Filter: (Filtro Mon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zionate se il Filtro monitor deve essere attivato alla partenza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linee piene non sono visibili e questo pu� non far pi� rispondere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ando BELL in Monitor-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filtro � variabile, un basso ed un alto limite pu� essere specific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-filter - Basso ed alto carattere. In questo modo, voi potete filt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ti i trasferimenti binari che non sono diretti a voi e che passano su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rmo, usando i valori di default gi� impostati nel progra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w char. [0..255]: (Caratteri bassi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zionate il livello di carattere basso nel filtro monitor. ASCII-va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cim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32  (questo � uno spazi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char. [0..255]: (Caratteri alti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zionate i caratteri alti nel filtro monitor. ASCII-valore in decim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157  (Questo � un 'oe' Dane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Connects: (Log connessioni)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te le connessioni, le disconnessioni, e relativi tempi di dur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ranno memorizzati nel file PTM.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Up/Downloads: (Log di carico e scarico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sopra, ma per i trasferimenti file sempre nel file PTM.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format: (Grandezza 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file grande = PTM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file giornaliero = es.  03051991.LOG   Mese Giorno Anno  Marzo 5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Un file gran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Snatching: (Cattura della pos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atelo in ON se volete sia in " Posta Automatica Collettiva, consul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funzione SHIFT+F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parametro MONITOR del TNC deve essere settato in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Mail Trace [10 char]: (Stop Rinvenimento Pos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poter inserire un alternativa alla parola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Esempio:  MESSAGGIO, LETTERA, TELEX ec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volete rimuovere questa stringa, cancellate con la barra spaziat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 effettuate un Ctrl G (Bell), dopodich� premete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POST  (La parola Danese per la Pos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dite 'POSTA PER - NOMINATIVO' Es. POSTA PER IW2GHZ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zionate se la Posta ed il relativo Filebeacon deve essere attiv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gni o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parametro del TNC � TXUIFRAM, e deve essere su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box Only: (Solo Mail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zionate se il Mailbox e solo il Mailbox deve essere attivato a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enza del programma, una eventuale connessione passer� in questo m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ttamente al Mai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voi state chiamando, questa funzione passa automaticamente i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o alla disconnessi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Mailbox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zionate se volete monitorizzare quando qualcuno � nel vo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box, e quindi vedere cosa succede al suo inter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zionate se volete fare del Forward con il vostro Home-BBS ogni o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zionate la porta per il Forwarding - primaria o seconda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Primar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to BBS Call:(FORWARD al BBS NOMINATIVO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ite il nominativo del vostro Home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D Check: (Controllo B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ate questa opzione in ON se volete fare un BID-check quando ricev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Fo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M Connect-text: (PTM, Testo di conness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questa funzione � in OFF. il PTM non spedir� il Testo di Conn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il file WELCOME.DAT. Con lo Shift F3 potete comandare questa funzi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CTEXT del TNC pu� essere comunque spedi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iamo dell'Ed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zionate il drive:\path\nomefile del vostro editor favorito. Pot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 richiamare questo editor con il comando ALT U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empio: C:\NORTON\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te anche indicare nel file AUTOEXEC.BAT il PATH per l'editor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rete usare, ad esempio: PATH=C:\NOR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no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Display: (Richiamo visione file 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zionate il drive:\path\nomefile del programma che pu� visio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file ASCII-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te usare il programma LIST.COM. Questo programma pu� essere richiam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 il comando ALT 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non visione -programma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My Program: (Richiamo di un mio progra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zionate il drive:\path\nomefile del programma che volete richiam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 PT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empio: C:\HAM\LOCATOR oppure C:\VIRUS\VIR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te richiamare questo programma con il comando ALT F2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nessun progra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an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zionate la stampante paralela che volete attivare alla partenza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connected to: (Stampante connessa a: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zionate LPT1 or LPT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LP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Remote-Control on: (Controllo remoto parallelo su: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zionate la porta parallela per il controllo remo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la stampante � connessa su LPT1, allora selezionate su LPT2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controllo remo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LP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su Bit 5,6,7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ate OFF se a ognuno � concesso l'uso dei Data Bit 5, 6 and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ate ON se il  SYSOP-Status � richiesto all'uso dei Data Bit 5, 6 and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LSE on Remote Port: (Impulso su porta remo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ate ON se volete un impulso sulla linea iniziale di LPT1 o LPT2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te questa funzione per usare due HAMs, Multi-bander HAM, o scan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 can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LSE every [1-9 Sec]: (Impulso ogni 1-9 secondi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zionate l'intervallo degli impulsi sulla linea inizi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on Serial Port: (SYSOP sulla porta seri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ate OFF se ognuno � autorizzato all'uso della funzione seriale remo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ate ON se il SYSOP-Status � richiesto ad usare questa funzi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Remote YAPP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ato in OFF, tutti i trasferimenti YAPP sono abilit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ato in ON, solo i trasferimenti YAPP con la presenza del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il comando PD pu� essere usato senza la presenza del SYSO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nessione T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zionate se la disconnessione a tempo deve essere attivata alla par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progra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Out [1-9]: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tempo di disconnessione dal PTM, se il corrispondente connesso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a caratteri. I valori 1-9 sono in minu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rt-beat [1-9]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lo fra invio &lt;CR&gt; in modo Connesso. I valori sono in minu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di la funzione CONTROL+F7  Commuta l' Heart-beat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N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o TNC 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ite il vostro tipo di TNC. Il tipo 1 � usato con il metodo CONTROL-C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passare dal trasparente in modo coman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tipo 2 usa il metodo BREACK. Questo � velocissimo. Usate questo me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il vostro TNC lo supporta. Il tipo 0 � solo per uso test. Non p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atti spedire il Control C o il 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io DAYTIME alla partenza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zionate se volete che il PTM invii il DAYTIME al TNC quando par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Y/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mere Y per salvare il Set-up nel PTM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 vostro schermo pu� ora farvi vedere il nome del programma 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a versione. Esso vi far� vedere la memoria prima di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re il programma e quanta ne pu� essere usata per i v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del programma. In fondo vi indicher� la capacit� della mem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 us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 PTM a questo punto far� un controllo per eventuali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 INTERROMPETE QUESTO PROGRAMMA - IL PROGRAMMA PUO' ESSERE CANCELL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FATE QUESTO. NON RINOMINARE QUESTO PROGRAMMA - IL PROGRAMMA PUO' ESS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OMINATO PTM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ndo avr� finito, vedrete sullo schermo la dicitura, 'Premere un tasto:'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muto il tasto vi apparir� la scheramata principale del progra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non lo premete, il programma partir� da solo dopo 30 secon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e tranquillamente quanto soprao, se almeno un TNC � collegato alla por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tta del PC, altrimenti il programma PTM terminer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 schermo  � diviso in tre finest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finestra superiore � per la ricezione del testo ed i commenti del PT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finestra al centro vi far� vedere le seguenti opzioni att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[Buffer] 123456, Buffer di schermo con relativo contatore o [File] 123456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un file � aper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[Filt] Monitor-filtro, [Prn] Stampante, [Disc] Stato di Connessi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[Alarm] Allarme di connessione, [Timer] Timer-Disconnessi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[MM] Mailbox-Monitor, [BBS] Solo-Mailbox, [Mail] Lampeggia se rileva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gio di posta o un file per voi, [MaFi] lampeggia se entrambi - p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 file - sono stati ricevuti, [23:21] vi mostra l'orario corrente,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inativo di chiamata, la porta attiva e la versione del PT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finestra in basso e solo per il testo di trasmissi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te ALT H  per un testo di aiu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   Spedisce un Ctrl C / BREAK al TNC per entrare in modo com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 usate il Ctrl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1   Visione il file LOG sullo schermo (PTM.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1   Crea una lista di password nel file Call.PSW, esempio: IW2GHZ.PS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esto file contiene 1000 numeri casuali per essere usati con l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-words. Il file pu� essere variato in ogni momento prem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 F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esto file deve essere installato anche su sul PC remoto, n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PT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l vostro sistema, il file deve essere rinominato con la s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t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di il comando SYS nel mailbox ed il File  Call.PSW nel PT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1   Commuta solo il SYSOP Remoto per il trasferimento YAPP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   Invia 'conv' al TNC per forzarlo in modo Con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2 - Funzione Tog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l PTM invia automaticamente un lista con i nominativi con q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ere la posta o file a tutte le 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XUifram nel TNC deve essere in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2   Richiama il vostro programma preferito. Vedi le spiegazioni s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azione del PT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ando premete Alt F2 vedrete il prontuario dell'argome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2   BAYCOM Upload File binar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ando caricherete gli utenti BAYCOM, potrete accettare sicura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seguenti comandi remoti: //WB Nomefile (Scrivi File Binario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ando avrete selezionato il file da caricare, il PTM vi pot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re quanto segu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io la stringa: //WB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io il fi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io la stringa: [*EOF*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i utenti BAYCOM possono avere allora la chiusura de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i utenti BAYCOM possono far girare il programma CUTFILE.EXE -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esto programma cercher� la stringa [*EOF*] e taglier� i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 questa. Il programma vorr� allora avere la giusta dimensi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tassi: CUTFILE NOM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3   Seleziona il passaggio dalla porta primaria a quella seconda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esta funzione pu� essere usata solamente se la porta com second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 connessa al TNC e pu� essere usata solo se disconnes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3   Permuta il testo di connession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 settato in OFF, il PTM non spedir� tutto il testo di connessi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PTM 4.81] - *** Ciao Nome - *** Comandi: //B, //H 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 il file WELCOME.DAT non verr� spedit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alla partenza: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3   Se volete cambiare la configurazione (NOMINATIVO, COM-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zioni partenza e colori). Se i vengono canmbiate i colori,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ivarli bisogna far ripartire il PT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3   Setta lo Scanner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esta funzione pu� essere usata solamente se la seconda por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iale � connessa ad un TNC, e potete usarla solamente qu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ete disconnessi. Si pu� fare lo scanner di due TNC allo st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mpo. Settate il MONITOR OFF sul TNC quando usate questa funzi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 questa funzione � ON la "Com#" lampeggier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4   Apre o chiude il buffer dello schermo. Quando il buffer � pie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 resetta a 0 automaticamente, ed il nuovo testo pu� ess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tto all'inizio del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l vecchio testo sar� cancella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4   Resetta il buffer dello scher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4   Salva il buffer di schermo sul dis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4   Visiona il buffer di schermo sullo scher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5   Spedisce un file ASCII da dis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5   Deleta un file sul dis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5   Riporta un file da disco su scher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5   Apre o chiude un file ASCII sul disco e dirige il testo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l TNC direttamente in un file su dis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6#   Invia itinerario del buffer # (0-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6   Edita il nominativo di chiamata nell'itinerario-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. : #1: C IW4ASO-8 VIA IR4RE-2 (invia questa stringa con F6 +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#2: C IW2GHZ               (invia questa stringa con F6 +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6   Salva l'itinerario-buffer sul disco (ROUTING.BU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6   Carica l'itinerario-buffer dal disco (ROUTING.BU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7   Testo TX in entrambe le finestre RX e TX / Il Testo di trasmi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lamente nella finestra T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7   Setta il modo Crypto off, ma solo localmente. Usate questa fu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lo se perdete il sincronismo. Questa funzione pu� essere attiv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entrambi i term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7   Passa l'Heart-beat on/off. Solo in modo conness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esta funzione spedir� un &lt;CR&gt; ogni x minuti. Il Timer d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ssione deve essere messo in Off. La funzione Heart-be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e essere commutata in Off quando dopo disconnet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ate questa funzione se volete mantenere la connsione attiv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.g. - connessione al DX-Cluster via  No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7   Commuta il PULSE sul Controllo remoto in on/off. (LPT1 or LPT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zio-line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8   Edita la scrittura inoltrata sul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8   Cancella la scrittura inoltrata sul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8   Spedisce la scrittura inoltrata nel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8   Pulisce la Posta cattur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9   Seleziona il disco attivo e l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9   Spedisce un file di configurazione (CONFIG1.TNC / CONFIG2.TN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 TNC. CONFIG1.TNC deve essere spedito alla porta prima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2.TNC invece alla porta seconda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esti file devono essere creati da voi in base alle vo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elte ed esigenze, usando il vostro editor preferi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9   Commuta il Beep su un alternativo rilevamento in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9   Visualizza rilevamento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esta funzione lavora perfettamente con un MHeard-buffer, 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� rilevare il nominativo di chiamata della stazione che spedis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 pacchetto con incluso il vostro nominativ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so pu� visualizzare il tempo del frame e se il frame era 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l-beacon oppure un File-bea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l PTM pu� riconoscere le parole MAIL, FILE, e POSTA (Quest'ulti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di default (Alt Mail Tr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tate il parametro del TNC: Monitor =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0   Visualizza un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10   Commuta il Blink in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l PTM pu� spedire il carattere 255 - quando il susseguente t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mpeggier� agli altri e fino a quando non premerete ancora AF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a fine della line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empi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lt F10) QUESTA LINEA LAMPEGGIA    - l'intera linea lampegg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ESTA PAROLA (Alt F10) LAMPEGGIA   - la parola LAMPEGGIA lampegg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ESTA (Alt F10) PAROLA (ALT 10) LAMPEGGIA  - la parola PA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mpeggi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tete usare questa  funzione nel WELCOME.DAT e BYE.DAT - inser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l carattere 255 prima e dopo il testo che volete lampegg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LIN pu� servire a questo (Bisogna tenere premuto il tasto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 premere i numeri 2 5 5 , rilasciando il tasto A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esta funzione lavora solo se i corrispondenti usano il P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e 4.25 o superiore, altrimenti il carattere 255 ver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sualizzato come un semplice spaz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F10   Stampa un file ASCII (Porta Parallela - LPT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F10   Catturamento Posta On/Off - Scelta funzion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ta Collettiva Automat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 funzioni con cui lavora sono le seguenti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ando il PTM rileva un Mail-beacon con il vostro nominativ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so vi far� apparire sullo schermo la scritta "Attesa p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ssimi x minuti - Cattura della posta in corso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l PTM far� lampeggiare la parola "WAIT" nella finestra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l PTM far� un conto alla rovescia da x minuti (x = 1 to 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podich� tenter� la connessione con la stazione che ha em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l mail-bea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 il PTM  far� la connessione con essa aspetter� 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mo prompt: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ra il PTM spedisce il testo: RM (Read M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l PTM aprir� anche un file di posta in cui memorizz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l messaggi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ando il PTM ha collocato il messaggio e vedr� il prossim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mpt, chiuder� il file e spedir� il testo: KM (Kill M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ine, al terzo prompt, il PTM spedir� un  "B" (Bye) ed 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ma disconnetter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 finestra Mail lampeggier� allora con "MAIL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tti i messaggi collocati in questa maniera devono avere 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ggetto-testo: *** SNATCHED *** (Catturat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tate il parametro del TNC: Monitor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tate il parametro del PTM: Mail Snatching =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A  Allarme di connessione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B  Per spedire un file binario nel modo TRANSPARENTE. Trasfer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o. (PACFILE/PACPRO-compatib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l file ricevuto in questo formato viene salvato nella RX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C  Cancella il testo nella finestra T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D  Invia il DAYTIME al T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E  Edit Macro Buffer (MACRO.BUF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0 in una macro-stringa rappresenta un 'C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 \1 a \9 rappresenta un 'CR' ed un ritardo fino a: da 1 a 9 second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caso volete un tempo di ritardo superiore, selezionate il va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alla tavola sottosta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Valore legale ASCII: da 48 a 108 decima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alore ASCII - 48 = ritardo in second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sempio genera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: = 10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D = 20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N = 30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X = 40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b = 50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l = 60 sec. (ritardo molto lungo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sempio:  #1: Grazie per ora.\0Nominativo vostro pi� tard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\073 da IW2GHZ\DBy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inviate di queste stringhe con ALT 1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Grazie per ora. + CR (niente ritard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Nome vostro ritardo. + CR (niente ritard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73 da IW2GHZ + CR (ritardo per 20 secondi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Bye + 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F  Filtro-Monitor on/off. Filtra i BELL e le linee piene quando si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modo disconness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 G  Funzione-LOG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tte le connessioni o gli Up/Downloads saranno allocate 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PTM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H  Visualizza il testo di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po 2 min. senza la pressione di un qualsiasi tasto, il progr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torno dove erav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I  Invia il Macro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#  Invia il Macro Buffer # (0 - 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J  Carica il macro-buffer dal disco (MACRO.BU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K  Salva il macro-buffer sul disco (MACRO.BU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L  Visualizza un file ASCII. Vedi le spiegazioni sotto instal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 PT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M  Mailbox Intern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opo 2 min. senza la pressione di un tasto ritorna al modo norm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andi all'interno del mailbo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       = Expert     Elenco Esperto/Noviz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       = Forward    Esce dal Mailbox e Forward a se stes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       = Help       Visiona un testo di aiu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 #     = Kill       Elimina il messaggio nr. Esempio: 'K 13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cancella il messaggio nr.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M      = Kill Mine  Elimina tutti i messaggi indirizzati a vo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      = List       Lista tutti messagg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B      = List Bullettin. Lista i Bollett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L #    = List Last  Lista gli ultimi da 1 a 999 messagg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M      = List Mine  Lista tutti i messaggi indirizzati a vo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N      = List New   Lista tutti i nuovi messaggi indirizzati a vo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      = Mail&amp;File  Posta e File per nominativ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F      = Printe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      = Printer ON - Lavora con i comandi List 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W      = Che cosa PSDIR Lista i files nella directory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(Potete pulire i file che lampeggian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W DIR  = Che cosa PSDIR Lista i files nella directory PSDIR/SUB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(Potete pulire i file che lampeggian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 / ESC = Quit       Esci dal mai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 #     = Read       Leggi un messaggi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(Potete pulire il MAIL che lampeggia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Esempio: 'R 9' legge il messaggio nr.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M      = Read Mine  Legge tutti i messaggi indirizzati a vo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(Potete pulire i file di MAIL che lampeggian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N      = Read New   Legge tutti i nuovi messaggi indirizzati a vo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W      = What RXDIR Lista i files nella directory RX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(Potete pulire i File che lampeggian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W DIR  = What RXDIR Lista i files nella directory RXDIR/SUB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(Potete pulire i File che lampeggian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NAME  = SP CALL @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Questa funzione cercher� nel file NAMECALL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situato nella directory LOG di un corrispond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Se il Nome esiste il 'SP Call @ BBS' dovr� ess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restituito e collocato sulla linea di comand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Questa � una pi� facile via per ricordare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lunga strin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Esempio genera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NAMECALL.LOG nella LOG-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PTM OZ4ZK @ OZ6BBS.KBH.DNK.E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FRANCIS FC1RRJ @ F6ABJ.FRPA.FRA.E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MAURO IK4LEI @ IW4BYK.ITA.E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S PTM restituir�  SP OZ4ZK @ OZ6BBS.KBH.DNK.E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S FRANCIS ....... SP FC1RRJ @ F6ABJ.FRPA.FRA.E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S MAURO ......... SP IK4LEI @ IW4BYK.ITA.E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B      = Send Bulletin. Invia un bollettino a tut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B Subj =            Invia un Bollettino con il soggetto (max 6 carat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B Subj @ BBS =      Inoltra un bollettino a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PTM creer� un BID (Bollettino IDENTIFICATIV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esempio: $01234_IW2GHZ - messaggio numero e vo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nominativ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B Subj @ BBS $BID = Inoltra un Bollettino con uno speciale con u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speciale B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esempio: $01234_AMS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      = Send       Senza nominativo di chiamata, il mess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verr� inviato con il vostro nominativ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(Solo per il test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 Call = Send Call  Scrivere un nuovo messagggio.  E.g. 'SP IW2GHZ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Introdurre il soggetto e poi premete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Scrivete il messaggi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Terminate con  Ctrl Z e poi premte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Potete aggiungere un FILE-ASCII nella vost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Post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Potete fare ci� prima del Ctrl Z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Scrivete un Ctrl A e il nome del file che v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ggiung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Potete anche scrivere il vostro messaggio con 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vostro editor e lo stesso metodo per creare 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messaggio di Pos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 Call @ BBS =      Inoltra un messaggio al Nominativo 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PTM creer� un B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 Call @ BBS $BID = Inoltra un messaggio al Nominativo e BBS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uno speciale B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       = Users      Lista i vostri ute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H      = Functions  Testo di aiuto per le Funzioni di Controll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elp       Remo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S      = Functions  Stato per La Linea Controllo Remot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##     = HEX        Funzioni Controllo Remo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unctions  HEX, almeno 2 cif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###    = DECIMAL    Funzioni Controllo Remo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unctions  DECIMALI, almeno 3 cif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W      = What TX    Lista i file nella directory TX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W Dir  = What TX    Lista i file nella directory TXDIR/SUB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N  Quando disconnettete, questa funzione setta il solo Mailbo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 stazioni connesse sono dirette al mai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rante una connessione, questa funzione sar� disabilitata fi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quando non disconnett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 siete gi� connessi, potete dirottare la connessione al mai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O  Passaggio al DOS. Per ritornare al PTM scrivere 'exit' da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P  Stampante parallela on/off. Solo il testo di RX pu� essere stampa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Q  Fine di questo programma ed uscita al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R  Ripete l'ultima lin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S  Invia il buffer di schermo al T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T  Timer di disconnessione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U  Richiama il vostro editor favorit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 inserite il nome de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V  Deleta il testo nella finestra di ricezi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W  Oscuramento manuale dello scherm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 riavere lo schermo visibile basta premere un tasto qualsia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X  Mailbox Monitor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Y  Trasferimento Binario YAPP. &lt;Per spedire e ricevere un file bi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l modo trasparente. Avrete un prompt per Ricevere, fare un 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spedire un file quando premete Alt 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 scegliete di ricevere un file, lo stesso verr� salvato con l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sso nome in cui l'avete ricevuto. Se il nome del file esiste gi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l trasferimento verr� cancell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 volete fare un trasferimento di Resume, selezionate resUme [U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Z  Funzione Chat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 HOME    Seleziona i caratteri Latini o Cirillic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ate girare prima EGAGARUS prima di lanciare il PT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1 beeb  = Lati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2 beebs = Cirilli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 END     Invia una stringa '&gt;&gt;&gt;' e un CR al T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=        Converte i caratteri [|]{\} in Danese quando ricevuti 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al Danese i caratteri [\]{|} quando trasmess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u� esserne fatto uno speciale uso, quando siete connessi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n utente che usa il C64 con il programma  packet Digi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-        Passa il PTM nel modo DISC  (Non il TNC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satelo solo quando il PTM indica la connessione ed il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isulta invece sconnes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SOR UP    Scrolla lo Schermo di RX di una linea indiet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SOR DOWN  Scrolla lo Schermo di RX di una linea avan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p Up        Scrolla lo Schermo di RX di una pagina indiet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 Dn        Scrolla lo Schermo di RX di una pagina avant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emi un tasto per cancellare questa funzi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opo 2 minuti senza aver premuto un tasto, il progr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itorna al princip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SOR LEFT  Muove il cursore a sinist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SOR RIGHT Muove il cursore a dest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         Muove il cursore ad inizio lin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         Muove il cursore alla fine della lin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-SPACE   Deleta il carattere alla sinistra del curs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       Deleta il carattere dove � posizionato il curs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       Insert Modo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 USATE Ctrl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do qualcuno � connesso con vo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un primo tempo deve usare il comando N  (N Nome) nel mailbox prima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dere la linea comando del mai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 prossima volta che sarete connessi, il PTM  dir� "*** Hallo Nam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 stazione vedr� il testo di benevenuto. Potete designare un vo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o nel file chiamato WELCOME.DAT. Una variante estesa al C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 PTM spedisce dopo il vostro Testo di connessi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 PTM dir� alla stazione che chiama se ha posta o file o scrit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 testo di Help per i comandi pu� essere consult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gitare '//H' per un aiuto sulla linea vuo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B    Il PTM invia il BYE.DAT e disconnette la stazione che ha chiama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C    Conversazione, richiama il SYSOP. Suona un campanello 6 vol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ntro un minut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l SYSOP. pu� commutare il campanello in off e rispondere all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azione che sta chiamand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trimenti, il PTM porr� la stazione che chiama, diretta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l'interno del mai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CR   Commuta il modo Crypto on/off. Richiede una lista password corr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a parte di entrambi. Vedi come fare questo con il comando CF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Quando inviate questo comando all'altro che riceve, egli invi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dietro a voi la stringa: //#0123 (o un altro numero casua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Questo e visionabile quando il comando � stato ricevuto e 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umero di password 0123 verr� usato. Questa password dovr� ess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esente nella vostra lista ed essere usata come una parte de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asti cript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utto il traffico occasionale da voi e da altri non potr� ess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etto da nessuno in questo mod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n � possibile eseguire un trasferimento-file binario in qu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odo. Ancora un problema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 spedite un //CR ancora, l'altra parte invia //#0000 e vo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rnerete in modo normale. Questa funzione pu� essere commut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ff quando viene usato il //B per disconnett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H    Visualizza un testo di aiu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I    Invia informazioni del SYSOP (INFO.D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M    Entra nel Mai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 il Mailbox � solo = ON, la stazione che chiama immeddiatamente pass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'interno del mai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 SYSOP pu� dirigere la stazione che ha chiamato al di fuori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box premendo il tasto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l mailbox sono abilitati gli ulteriori comand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= Abort      Per annullare un comando corrente nel mai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Lavora con L, R, H, I, U ed il comando 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      = Bye        Il PTM invia il BYE.DAT e disconnette il chiam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D File = BAYCOM     BAYCOM Upload File Bi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ownload   Quando fate download, assicuratevi  che il progr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e       BAYCOM accetti i comandi remoti: //WP Nom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Il PTM far� cosi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Invia la stringa: //WB Nom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Invia il  file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Invia la stringa: [*EOF*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Gli utenti BAYCOM avranno a questo punto la chiusu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de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Gli utenti BAYCOM possono far girare il progr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UTFILE.EXE -, questo programma cercher� la strin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[*EOF*] e taglier� il file da questa posizi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Il programma allora taglier� la parte destr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intassi: CUTFILE NOM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 File Size =       BAYCOM Upload File Binario con dimensi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AYCOM     Quando fate upload di un file da un utente BAY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ploading  egli e voi dovete fare molta attenzione a forn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e       con precisione il nome del file e la sua dimensi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n       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mensione           Esempio:  BU TEST.EXE 1234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Il PTM conter� la dimensione e chiuder� i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  = Chat       Chiamata al SYSOP. Squiller� 6 volte in un minu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      = Crypto     Commutazione Crypto on/off. Usate la tavola-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e vedi i comandi CF1 e //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   = Copy       Copia i file dalla RXDIR alla TXDIR e TXDIR\SUB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olo con la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E.g.: Copia il file TEST.TXT dalla RXDIR alla TXDIR\H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COPY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Vi chieder� il nome del file in RX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TEST.TXT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Vi chieder� la subdirectory in TX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HAM (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File  = Download   Caricamento File ASCII dalla directory TX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     = Delete     Cancella i file in RXDIR, TXDIR, TXDIR\SUBDIR e PS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olo con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E.g.: Cancella il file TEST.TXT in TXDIR\H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DEL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Vi chieder� la directory (RXDIR, TXDIR, PS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TXDIR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Vi chieder� la subdirectory ed il nome de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HAM\TEST.TXT (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       = Expert     Comandi abbreviati al Prompt nel Mai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Vedrete solo:  *** Ok Nom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Usa il comando NE per il rpompt lun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       = Help       Visualizza un testo di aiuto del mai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      = Info       Invia le informazioni del SYSOP (INFO.D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       = JHeard     Lista le stazioni ascol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 #     = Kill       Elimina un messagio se � da o per vo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E.g. 'K 13' cancella il msg Nr. 1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Elimina qualsiasi messaggio, se la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� corret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M      = Kill Mine  Elimina un messaggio per vo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       = List       Lista i  messaggi da o per voi e diretti a tutt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Lista tutti i messaggi se la Password � corret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 ...  = Language   Cambia linguaggio - e.g. LA ITA cambia in Italian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uoi salvarlo nel file LANGUAGE.LOG nella LOG-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B      = Lista Bollett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L #    = List Last  Lista gli ultimi -da 1 a 999- messagg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M      = List Mine  Lista tutti i messaggi diretti a vo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N      = List New   Lista tutti i nuovi messaggi diretti a vo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      = Log        Invia il Log giornali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Name  = Name       Registrazione nome dell'ut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     = Novice     Comandi lunghi del prompt nel Mai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Usa il Comando E per il Prompt cor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D File = Download   Caricamento di un file personale diretto a vo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arica tutti i file, se la Password � corret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D Dir/Dir/File      Caricamento di un file personale da PSDIR/Subdir/Sub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aricamento di tutti i file, se la Password � corret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 File = Kill File  Elimina i File Personal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Elimina un vostro 'File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Elimina tutti i file, se la password � corret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M     = Kill Mine  Elimina tutti i miei File Personal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Elimina tutti i vostr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      = Upload     Depositamento Personale verso il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er spedire un file personale al SYSOP scrivetre P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Ricordatevi - solo i file con estensione LZH, ZIP, AR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ZOO, PAK o ARJ possono essere trasferiti in qu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 Call = Upload     Depositamento Personale al Nominativ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er spedire un file personale agli altri, allo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il SYSOP scriver� PU Nominativo. Nominativo = 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otr� caricare i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Ricordatevi - solo i file con estensione LZH, ZIP, AR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ZOO PAK or ARJ can be transferred 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W      = What       Che cosa di Personale su disco diretta a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Visualizza tutti i file per vo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Visualizza tutti i file, se � corretta la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       = Quit       Esci dal mailbox ed entri nel programma princip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D File = Download   YAPP caricamento file dalla RX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olo con la presenza del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D Dir/Dir/File      YAPP caricamento file dalla RXDIR/SUBDIR/SUB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olo con la presenza del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#     = Read       Legge un messagio se esso � diretto a voi o a tutt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E.g. 'R 9' visualizza il msg-nr 9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Legge qualsiasi messaggio, se la password � corrett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M      = Read Mine  Legge tutti i messaggi diretti a vo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N      = Read New   Legge tutti i nuovi messaggi diretti a vo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W      = WHAT       Cosa c'� in RXDIR, se � corretta la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B      = Send       Invio Bollettino a tutt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ulle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B SUBJ = Send       Invio Bollettino a tutti con (Soggetto. max 6 caratt.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ulle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 SUBJ @ BBS        Invia un Bollettino al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Il PTM creer� un B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 SUBJ @ BBS $BID   Invia un Bollettino al BBS con uno speciale B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      = Send       Invia un messaggio al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Quando inserite un soggetto e poi premerete Re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il successivo messaggio sar�, digitate il messaggi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erminate con Ctrl Z pi� Return o /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 Call = Send Call  Invia un messaggio al Nominativ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E.g. 'S IW2GHZ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Quando avete inserito il soggetto premete Enter.Dop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digitate il messaggi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erminate con Ctrl Z pi� Return o /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 Call @ BBS        Invio un messaggio al BBS per un nominativ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Eempio: SP IW2GHZ @ IW4ASO-8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Il PTM creer� un B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 Call @ BBS $BID   Come sopra ma con uno speciale B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     = SYSOP-     Sistema Remoto del SYSOP. Il file Nominativo.P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deve essere lo stesso file in entrambi i sistem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atus     Vedi il comando CF1 per creare quest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Il sistema remoto risponder� e.g.: //P01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e il PTM andr� a cercare la Password corretta 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inviare indietro al sistema remot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otete ora usare i comandi estesi: L, R and KR, W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W, PK e PD - COPY e 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       = Users      Invia la vostra lista ute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       = Version    Invia il numero della vostra versione PT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N      = What News  Invia il file NEWS.DAT. Create questo file con u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C      = Remote     Secondaria Porta Seriale Remot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rial     Potete settare questa funzione per farci lavorare sop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gli altri con il SYSOP-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er uscire dal Remote, l'utente pu� spedire un Ctrl 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o 3 stelle (*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L'utente pu� abilitare il controllo con qualsia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device che abbia un interfaccia RS2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H      = Functions  File di aiuto sul controllo delle funzioni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elp       (Invier� il file FHELP.D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S      = Functions  Stato delle Funzioni sul Controllo Remoto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(Invier� il o i file(s) STATUSxx.D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##     = HEX        Controllo Hardware delle Funzioni Remote fatte d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mote    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unction   Esso potr� gestire una QSY su un altra frequenz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uno shift d'antenna, accendere un amplificatore 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ltre utili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Un impulso positivo su LPT1 o LPT2 sar� spedito s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Data Bit 0 fino a 7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Valore ## in HEX con due cifre (01 fino a 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(Invier� anche il o i file(s) F0.DAT - F7.D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###    = DECIMAL    Funzioni Controllo  Remoto Hardware - fatte d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mote    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unction   Valore ### in DECIMALI con 3 cifre (001 fino a 255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(Invia file F0.DAT - F7.D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D File = Download   Caricamento Binario in modo YAPP di un file dall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directory TX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D Dir/Dir/File      Caricamento Binario in modo YAPP di un file dall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directory TXDIR/SUBDIR/SUB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U      = Upload     Depositamento di un file Bianrio in modo YAPP, n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directory RX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W      = What       Visiona cosa c'� sul disco nella directory TX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W Dir  = What Dir   Visiona cosa c'� sul disco  nell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XDIR/SUB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n      = Help       Breve aiuto per un gruppo di comand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E.g. ?y vi dar� un aiuto con tutti i comandi YA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tete usare anche il formato PACFILE per caricare i file nel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LT 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te attenzione se il timer di disconnessione � = ON mentre voi digi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 vostro messagg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treste non ricevere niente dagli altri e quindi essere disconnessi do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minu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messaggi-file di Posta sono dati al nome ######TS.MSG (numero da 0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099999) e saranno salvati nella subdirectory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directori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XDIR        Il PTM creer� queste 5 subdirector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X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TM522US.DOC  Doc-fil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TM522DK.DOC  Doc-file Dan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TM522FR.DOC  Doc-file Franc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TM522SV.DOC  Doc-file Sved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TM522NO.DOC  Doc-file Norveg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TM522IT.DOC  Quest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ADMEUS.522  Nuovo in questa versione di PT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ADMEDK.522  Leggimi-file Dan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TM.EXE       Programma Princip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TMSPEAK.BEL  File-testo Belga       - COPY PTMSPEAK.NED to *.B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TMSPEAK.DAN  File-testo D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TMSPEAK.DEU  File-testo Tedesc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TMSPEAK.ENG  File-testo Ingl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TMSPEAK.ESP  File-testo Spagnol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TMSPEAK.FRA  File-testo Franc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TMSPEAK.F�R  File-testo Faroese     - non ancora suppor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TMSPEAK.GRE  File-testo Grec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TMSPEAK.GR�  Testo Groenlandico     - non ancora suppor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TMSPEAK.HEL  Testo-file Svizzero    - non ancora suppor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TMSPEAK.ISL  Testo-file Islandico   - non ancora suppor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TMSPEAK.ITA  Testo-file Italian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TMSPEAK.LUX  Testo Lussemburghese   - COPY PTMSPEAK.FRA to *.LU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TMSPEAK.NED  Testo-file Oland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TMSPEAK.NOR  Testo-file Norveg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TMSPEAK.POR  Testo-file Portoghese  - non ancora suppor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TMSPEAK.SOU  Testo-file Finlandico  - non ancora suppor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TMSPEAK.SVE  Testo-file Sved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TMSPEAK.�ST  Testo-file Austriaco   - COPY PTMSPEAK.DEU *.�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TMSPEAK.XXX  Testo-file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TMSPEAK.YYY  Testo-file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TMSPEAK.RUS  Testo-file Russo - Lanciare EGAGARUS.EXE prima del PT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GAGARUS.EXE  Driver dello schermo EGA/VGA Russ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O_SPEAK.BAT  Create PTMSPEAK.LUX, PTMSPEAK.BEL, PTMSPEAK.�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TM.CNF       File di configurazione del PTM. Non create  voi qu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file, lo creer� il PT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TM.LOG       Log-file. Il PTM creer� quest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7021991.LOG  File Log giornaliero. Verr� creato dal PT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AME.LOG      Log-file utenti. Verr� creato dal PT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AMECALL.LOG  Formato: NOME NOMINATIVO @ BBS &lt;CR&gt;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PERT.LOG    Esperto/Novizio Log. Il PTM creer� quest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ANGUAGE.LOG  NOMINATIVO/Linguaggio Log.  Il PTM creer� quest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* Tutti i file con estensione LOG, dovranno ess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nella directory LOG.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ART1.TNC    Verr� inviato al TNC / Porta1, all'avvio del PT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ART2.TNC    "        "       "     Porta2,   "       "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OP1.TNC     "        "       "     Porta1, in uscita dal PT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OP2.TNC     "        "       "     Porta2,   "       "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USY1.TNC     "        "       "     Porta1, se connessi in Porta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USY2.TNC     "        "       "     Porta2, se connessi in Porta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TBUSY1.TNC  "        "       "     Porta1, se disconnessi su Porta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TBUSY2.TNC  "        "       "     Porta2, se disconnessi su Porta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INIT1.TNC   "        "       "     Porta1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INIT2.TNC   "        "       "     Porta2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FIG1.TNC   File di configurazione per il TNC / Porta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FIG2.TNC   "       "        "      "      "    Porta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EWS.DAT      Nuov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ELCOME.DAT   File di benvenut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FO.DAT      File di Informazione (INF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reate i file di cui sopra, aventi estensione TNC e DAT con u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HELP.DAT     File di aiuto per tutte le funzioni rem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0.DAT        Breve descrizione di X01 o X001 funzi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1.DAT                             X02 or X0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2.DAT                             X04 or X00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3.DAT                             X08 or X00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4.DAT                             X10 or X0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5.DAT                             X20 or X0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6.DAT                             X40 or X06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7.DAT                             X80 or X12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ATUS1L.DAT  Stato su ERROR =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ATUS1H.DAT  Stato su ERROR =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ATUS2L.DAT  Stato su SELECT =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ATUS2H.DAT  Stato su SELECT =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ATUS3L.DAT  Stato su PAPER OUT =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ATUS3H.DAT  Stato su PAPER OUT =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ATUS4L.DAT  Stato su BUSY =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ATUS4H.DAT  Stato su BUSY =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reate questi file con u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OUTING.BUF   Itinerario-file. NON create questo file con u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crivetelo invece, quando dopo girer� il PT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ACRO.BUF     Macro-file. Non create questo file con u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crivetelo invece, quando girer� il PT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######TS.MSG  File-Messaggio nella directory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SGINDEX.PTM  Possiede gli ultimi MSG-Nr. usati dal PTM. Il P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rea questo file nella directory MAIL. Il format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emplice. Esempio: 000123  -  almeno 6 cif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otete creare questo file con un editor se voi l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erdete o cancel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IDCHECK.PTM  Contiene tutti i BID-numbers dalla ricezione Fo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Il PTM crea questo file nella directory-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##CALL.LZH    File Personali nella PSDIR. Es.: 01IW2GHZ.lz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LL.PSW      Tabella Password. Usa Ctrl F1 per creare quest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Il file dovr� essere nominato con il vostro nomin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Es: IW2GHZ.PS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Invia questo file alla stazione remota e rinoomin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il file sul vostro sistema con il nominativo d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tazione remot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Es: IW2AAA.PS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Ora, voi e la stazione remota potete usare i comand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estesi del mai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La stessa tabella deve serre usata nei comandi crypt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NECT.LOG   Connetti solo. Create questo file nella directory-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Es.:  IW2AA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IW2BB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IW2CC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olo i nominativi inseriti da voi in questa tabell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ossono essere conness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CON.LOG     Non Connettere. Create questo nella directory-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Es.:  NO NOMIN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IW2D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IW2E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I nominativi inseriti da voi in questa tabella,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ossono essere connes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IZE_CUT.LZH  Packed file per gli utenti BAYCO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IZEFIL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IZEFIL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UTFIL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UTFIL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ST.COM      Un eccellente programma per visualizzare i file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Usatelo con il PTM (ALT 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E.COM        Editor. Qualsiasi piccolo editor pu� essere us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Usatelo con il PTM (ALT 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Modem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NC2c - CONFIG1.TNC / CONFIG2.TN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part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8bitconv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disp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th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rxov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f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Wlen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Ax25l2v2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XDelay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XHang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BBfaile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msg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on   EVER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BKondel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Text    OZ4ZK - KURT - ALBERTSLUND - JO65CJ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list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line  $18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Pac   $19</w:t>
      </w:r>
    </w:p>
    <w:p>
      <w:pPr>
        <w:pStyle w:val="PreformattedText"/>
        <w:bidi w:val="0"/>
        <w:spacing w:before="0" w:after="0"/>
        <w:jc w:val="left"/>
        <w:rPr/>
      </w:pPr>
      <w:r>
        <w:rPr/>
        <w:t>CBell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LKadj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time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MSg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MSGDisc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$0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Mode  CO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Ok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Perm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m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Pactim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fter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Text    PTM is running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Usa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pea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Sent 263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it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k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dup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li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led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bbs  OZ6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vrerr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r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ONFW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ISs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CAll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Cok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CStrea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Fadd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LFIgno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ms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fram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MCOM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Con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Filter  $07,$2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Rpt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Hdr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tamp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Alias  OZ4ZK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Ycall   OZ4ZK</w:t>
      </w:r>
    </w:p>
    <w:p>
      <w:pPr>
        <w:pStyle w:val="PreformattedText"/>
        <w:bidi w:val="0"/>
        <w:spacing w:before="0" w:after="0"/>
        <w:jc w:val="left"/>
        <w:rPr/>
      </w:pPr>
      <w:r>
        <w:rPr/>
        <w:t>MYPcall  OZ4ZK-8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mode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ode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r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f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s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len  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Time  AFTE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    $0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All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ist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>PMs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Idcheck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Persi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CVDFrm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CVDIfra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CVDRej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CVDSabm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spla $1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tim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y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Xblock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XCount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XError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l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pac  $0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Frm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Ifra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Rej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tim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xt    OZ4ZK - TNC2c - Mailbox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 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Ca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Db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w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low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XCount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Xdelay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TXFlow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XQovflw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mo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XUifra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oto  PT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Xflow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XMitok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XOff  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XON   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NC2c - START1.TNC / START2.TN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M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Ycall OZ4ZK</w:t>
      </w:r>
    </w:p>
    <w:p>
      <w:pPr>
        <w:pStyle w:val="PreformattedText"/>
        <w:bidi w:val="0"/>
        <w:spacing w:before="0" w:after="0"/>
        <w:jc w:val="left"/>
        <w:rPr/>
      </w:pPr>
      <w:r>
        <w:rPr/>
        <w:t>MYPcall OZ4ZK-8</w:t>
      </w:r>
    </w:p>
    <w:p>
      <w:pPr>
        <w:pStyle w:val="PreformattedText"/>
        <w:bidi w:val="0"/>
        <w:spacing w:before="0" w:after="0"/>
        <w:jc w:val="left"/>
        <w:rPr/>
      </w:pPr>
      <w:r>
        <w:rPr/>
        <w:t>CText PTM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MSGDisc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NC2c - STOP1.TNC / STOP2.TN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MSGDisc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Text Not QRV 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xt OZ4ZK - TNC2c -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MYPcall OZ4ZK</w:t>
      </w:r>
    </w:p>
    <w:p>
      <w:pPr>
        <w:pStyle w:val="PreformattedText"/>
        <w:bidi w:val="0"/>
        <w:spacing w:before="0" w:after="0"/>
        <w:jc w:val="left"/>
        <w:rPr/>
      </w:pPr>
      <w:r>
        <w:rPr/>
        <w:t>MYcall OZ4ZK-8</w:t>
      </w:r>
    </w:p>
    <w:p>
      <w:pPr>
        <w:pStyle w:val="PreformattedText"/>
        <w:bidi w:val="0"/>
        <w:spacing w:before="0" w:after="0"/>
        <w:jc w:val="left"/>
        <w:rPr/>
      </w:pPr>
      <w:r>
        <w:rPr/>
        <w:t>PM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NC2c - BUSY1.TNC / BUSY2.TN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Text Busy on other port - call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MSGDisc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NC2c - NOTBUSY1.TNC / NOTBUSY2.TN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Text PTM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MSGDisc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K-88 - CONFIG1.TNC / CONFIG2.TN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party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8Bitconv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prior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Disp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Pack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ilter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FDisp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FPack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Bau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Wlen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Ax25l2v2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XDelay   0 (00 mse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XHang    0 (000 mse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msgs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on    EVERY 0 (00 se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BKondel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Text     QTH JO65HO Copenhagen, Name Henrik. 20w GP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line   $18 (CTRL-X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Pac    $19 (CTRL-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disp  0 (as 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Bell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From     no NOCALL, PK232, PK8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Call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Double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    30 (300 se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Switch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CLKadj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time   10 (1000 mse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MSg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$03 (CTRL-C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Mode   CO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Perm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mp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Pactime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ext     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   $6A1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tamp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From     no NO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it     16 (160 mse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k     5 (5 se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     19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dup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HBaud    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ln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bbs   OZ6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ILfpack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ONFW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msg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drop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frame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MBEll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Bx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Con      0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Digi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DMon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DPrompt  Enter message, ^Z (CTRL-Z) 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FIlter   $07,$2A</w:t>
      </w:r>
    </w:p>
    <w:p>
      <w:pPr>
        <w:pStyle w:val="PreformattedText"/>
        <w:bidi w:val="0"/>
        <w:spacing w:before="0" w:after="0"/>
        <w:jc w:val="left"/>
        <w:rPr/>
      </w:pPr>
      <w:r>
        <w:rPr/>
        <w:t>MFrom 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       0 (00 se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MMsg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MProto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Rpt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tamp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TExt     Welcome to my AEA PK-88 maildr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H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MTo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Xmit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YAlias   OZ1FER-2</w:t>
      </w:r>
    </w:p>
    <w:p>
      <w:pPr>
        <w:pStyle w:val="PreformattedText"/>
        <w:bidi w:val="0"/>
        <w:spacing w:before="0" w:after="0"/>
        <w:jc w:val="left"/>
        <w:rPr/>
      </w:pPr>
      <w:r>
        <w:rPr/>
        <w:t>MYcall    OZ1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YMail    OZ1FER-8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mode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ode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r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f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s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Len   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Time   AFTER 10 (1000 mse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    0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     $16 (CTRL-V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All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ist   63</w:t>
      </w:r>
    </w:p>
    <w:p>
      <w:pPr>
        <w:pStyle w:val="PreformattedText"/>
        <w:bidi w:val="0"/>
        <w:spacing w:before="0" w:after="0"/>
        <w:jc w:val="left"/>
        <w:rPr/>
      </w:pPr>
      <w:r>
        <w:rPr/>
        <w:t>PPersist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spla  $12 (CTRL-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nk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time  0 (000 mse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y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pac   $0D (CTRL-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time  30 (300 mse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elch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 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  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Baud    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     $14 (CTRL-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e      3 (1200/2200 eq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low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Xdelay   30 (300 mse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XFlow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oto   PT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not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XFlow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XMITOk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XOff   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XON       $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K-88 - START1.TNC / START2.TN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drop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$6A1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Mmo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part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call OZ1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YMail OZ1FER-8</w:t>
      </w:r>
    </w:p>
    <w:p>
      <w:pPr>
        <w:pStyle w:val="PreformattedText"/>
        <w:bidi w:val="0"/>
        <w:spacing w:before="0" w:after="0"/>
        <w:jc w:val="left"/>
        <w:rPr/>
      </w:pPr>
      <w:r>
        <w:rPr/>
        <w:t>CText 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n EVER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oto P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ito 4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K-88 - STOP1.TNC / STOP2.TN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dro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call OZ1FER-8</w:t>
      </w:r>
    </w:p>
    <w:p>
      <w:pPr>
        <w:pStyle w:val="PreformattedText"/>
        <w:bidi w:val="0"/>
        <w:spacing w:before="0" w:after="0"/>
        <w:jc w:val="left"/>
        <w:rPr/>
      </w:pPr>
      <w:r>
        <w:rPr/>
        <w:t>MYMail OZ1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Text Not qrv right now. Drop msg. in my maildr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part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DMo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$6A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K-232 CONFIG1.TNC / CONFIG2.TN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OTO  PTM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PART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8BITCONV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PRI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DISP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PACK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RTTY  7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LAY   4 (40 mse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FILTER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FDISP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FPACK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ELAY  0 (00 mse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WLEN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AX25L2V2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XDELAY  0 (00 mse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XHANG   0 (000 mse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MSGS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ON   EVERY 0 (00 se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INV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KONDEL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TEX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LINE  $18 (CTRL-X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PAC   $19 (CTRL-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DISP 0 (as 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BELL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TT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FROM    no NO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CALL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DOUBL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   18 (180 se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SWITCH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TIME  1 (100 mse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MSG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   0 (Interna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$03 (CTRL-C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MODE  CO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PERM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M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PACTIM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DD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  $0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WID     $06 (CTRL-F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TAM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CDCONN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FROM    no NO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DLE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IT    8 (80 mse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NEG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K    4 (4 se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FSPEED   2 (120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DUP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1 (960 d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HBAUD   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L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IS   $02 (CTRL-B)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LFPACK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RI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DROP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SDISP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FRAM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MBELL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BX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CON     0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DIGI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DMON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DPROMPT Enter Message, ^Z(CTRL  Z) to End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FILTER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FROM    no NO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      0 (00 se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 4 (UA DM C D I UI)</w:t>
      </w:r>
    </w:p>
    <w:p>
      <w:pPr>
        <w:pStyle w:val="PreformattedText"/>
        <w:bidi w:val="0"/>
        <w:spacing w:before="0" w:after="0"/>
        <w:jc w:val="left"/>
        <w:rPr/>
      </w:pPr>
      <w:r>
        <w:rPr/>
        <w:t>MPROTO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RPT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TAMP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SPEED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TO      no NO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WEIGHT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Y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Y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YALT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Y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EL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MODE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ODE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R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F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S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LEN   234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TIME  AFTER 4 (400 mse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   0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    $16 (CTRL-V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ALL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 $04 (CTRL-D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SPLA $12 (CTRL-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NK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TIME 5 (500 mse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Y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PAC  $0D (CTRL-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ELCH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 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BAU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    $14 (CTRL-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LOW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XDELAY  35 (350 mse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XFLOW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VHF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NOT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SHF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XFLOW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XMITOK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XOFF  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XON   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 2.85 - CONFIG1.TNC / CONFIG2.TN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8BITCONV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BAUD 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  OFF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X25L2V2 ON/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UD   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R   72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F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STR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XDELAY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XHANG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ON   EVERY 0/EVER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MSGS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KONDEL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TEXT    KANTRONICS ALL MODE COMMUNICATOR VERSION 2.85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LIST  OFF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CALLS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LINE  $18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PAC   $19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TT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   0/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TIME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MSG     DISC/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$0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LIST  OFF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MODE  CON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OK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PACTIM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DD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LFSUP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STAMP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TEXT    PTM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AND 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WSPEED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WTONE   75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TWEAK 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USA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BLDISC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  $08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DLE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PEAT OFF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IT    16/16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ARDET OFF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MODE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K    4/4</w:t>
      </w:r>
    </w:p>
    <w:p>
      <w:pPr>
        <w:pStyle w:val="PreformattedText"/>
        <w:bidi w:val="0"/>
        <w:spacing w:before="0" w:after="0"/>
        <w:jc w:val="left"/>
        <w:rPr/>
      </w:pPr>
      <w:r>
        <w:rPr/>
        <w:t>FSKINV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DUP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HBAUD    300/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L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      OFF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T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KISSMOD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KNTIMER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LCOK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CRTTY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LCSTREA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FADD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LLIST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TON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 OFF/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     OFF/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    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FRAME 4/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USER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BEACON  OFF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CON     OFF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COM     ON/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CHAR $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S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   TX      RX         CODE     TX      RX</w:t>
      </w:r>
    </w:p>
    <w:p>
      <w:pPr>
        <w:pStyle w:val="PreformattedText"/>
        <w:bidi w:val="0"/>
        <w:spacing w:before="0" w:after="0"/>
        <w:jc w:val="left"/>
        <w:rPr/>
      </w:pPr>
      <w:r>
        <w:rPr/>
        <w:t>**--    $00    $00          *-*-    $2A(*) $4141(AA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*    $00    $00          ----    $00 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-*   $21(!) $534E(SN)    **-**   $00 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-*-   $00    $00          **--*   $00 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-***   $25(%) $4153(AS)    *-**-   $00 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-*-*   $2B(+) $4152(AR)    *-*--   $00 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**   $00    $00          *--*-   $00 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*   $00    $00          -**-*   $2F(/) $2F(/)</w:t>
      </w:r>
    </w:p>
    <w:p>
      <w:pPr>
        <w:pStyle w:val="PreformattedText"/>
        <w:bidi w:val="0"/>
        <w:spacing w:before="0" w:after="0"/>
        <w:jc w:val="left"/>
        <w:rPr/>
      </w:pPr>
      <w:r>
        <w:rPr/>
        <w:t>-**--   $00    $00          -*-**   $00 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*-*-   $26(&amp;) $4B41(KA)    -*--*   $28(() $28(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*---   $00    $00          --**-   $00 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*-*   $00    $00          --*--   $00 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*-   $00    $00          ***-*-  $23(#) $534B(SK)</w:t>
      </w:r>
    </w:p>
    <w:p>
      <w:pPr>
        <w:pStyle w:val="PreformattedText"/>
        <w:bidi w:val="0"/>
        <w:spacing w:before="0" w:after="0"/>
        <w:jc w:val="left"/>
        <w:rPr/>
      </w:pPr>
      <w:r>
        <w:rPr/>
        <w:t>*-***-  $00 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RESP    OFF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RPT     ON/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TAMP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YCALL   OZ6PU/OZ6PU</w:t>
      </w:r>
    </w:p>
    <w:p>
      <w:pPr>
        <w:pStyle w:val="PreformattedText"/>
        <w:bidi w:val="0"/>
        <w:spacing w:before="0" w:after="0"/>
        <w:jc w:val="left"/>
        <w:rPr/>
      </w:pPr>
      <w:r>
        <w:rPr/>
        <w:t>MYALIAS  6PU/6PU</w:t>
      </w:r>
    </w:p>
    <w:p>
      <w:pPr>
        <w:pStyle w:val="PreformattedText"/>
        <w:bidi w:val="0"/>
        <w:spacing w:before="0" w:after="0"/>
        <w:jc w:val="left"/>
        <w:rPr/>
      </w:pPr>
      <w:r>
        <w:rPr/>
        <w:t>MYNODE   OZ6PU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YPBBS   OZ6PU-8</w:t>
      </w:r>
    </w:p>
    <w:p>
      <w:pPr>
        <w:pStyle w:val="PreformattedText"/>
        <w:bidi w:val="0"/>
        <w:spacing w:before="0" w:after="0"/>
        <w:jc w:val="left"/>
        <w:rPr/>
      </w:pPr>
      <w:r>
        <w:rPr/>
        <w:t>MYGATE   OZ6PU-9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ELCAL OZPU</w:t>
      </w:r>
    </w:p>
    <w:p>
      <w:pPr>
        <w:pStyle w:val="PreformattedText"/>
        <w:bidi w:val="0"/>
        <w:spacing w:before="0" w:after="0"/>
        <w:jc w:val="left"/>
        <w:rPr/>
      </w:pPr>
      <w:r>
        <w:rPr/>
        <w:t>NDMON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NDWILD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MODE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ODE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TEX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cated J O 6 5 H P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eyboard O Z 6 P U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 B B S  O Z 6 P U-8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ther SSIDs is 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R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F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NODE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LEN   128/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TIME  AFTER 4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    $16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ALL  OFF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BBS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PBMON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BPERSO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IST  255/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PID      OFF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MODE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IGN  $5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   V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TEX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Kantronics All Mode KAM]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Personal Mailbox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Mail til 3. mand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er tilladt her!!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BAUD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SPLA $1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NK   OFF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TIME 5/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Y    0/6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NRTIME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L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PAC  $0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  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TIME 5/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  1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SHR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 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W $7F/$6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CA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DB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EV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LIST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CALLS CTP,MBX,MAIL,CQ,BAKE,BEA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LOW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XDELAY  35/35</w:t>
      </w:r>
    </w:p>
    <w:p>
      <w:pPr>
        <w:pStyle w:val="PreformattedText"/>
        <w:bidi w:val="0"/>
        <w:spacing w:before="0" w:after="0"/>
        <w:jc w:val="left"/>
        <w:rPr/>
      </w:pPr>
      <w:r>
        <w:rPr/>
        <w:t>TXDAMTOR 5</w:t>
      </w:r>
    </w:p>
    <w:p>
      <w:pPr>
        <w:pStyle w:val="PreformattedText"/>
        <w:bidi w:val="0"/>
        <w:spacing w:before="0" w:after="0"/>
        <w:jc w:val="left"/>
        <w:rPr/>
      </w:pPr>
      <w:r>
        <w:rPr/>
        <w:t>TXFLOW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OTO  HF/PT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   0/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OS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   This is OZ6PU jo65hp Copenhagen Denmark!</w:t>
      </w:r>
    </w:p>
    <w:p>
      <w:pPr>
        <w:pStyle w:val="PreformattedText"/>
        <w:bidi w:val="0"/>
        <w:spacing w:before="0" w:after="0"/>
        <w:jc w:val="left"/>
        <w:rPr/>
      </w:pPr>
      <w:r>
        <w:rPr/>
        <w:t>XFLOW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XMIT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XOFF  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XON      $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 5.02 - CONFIG1.TNC / CONFIG2.TN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8BITCONV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BAUD 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RQBBS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QID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ARQTIME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X25L2V2 ON/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UD   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R   79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F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STR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XDELAY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XHANG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ON   EVERY 0/EVERY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BKONDEL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TEX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LIST  OFF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CALLS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LINE  $18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PAC   $19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TT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      SOFTWARE/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   30/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TIME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MSG     OFF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$0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LIST  OFF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MODE  CON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OK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PACTIM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DD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SUP    OFF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STAMP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EX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AND 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WID     EVERY 0/EVER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WPTT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WSPEED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CWTONE   75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TIME  26-05-92  12:14:4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TWEAK 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USA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BLDISC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  $08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DLE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PEAT ON/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IT    10/2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MODE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K    3/3</w:t>
      </w:r>
    </w:p>
    <w:p>
      <w:pPr>
        <w:pStyle w:val="PreformattedText"/>
        <w:bidi w:val="0"/>
        <w:spacing w:before="0" w:after="0"/>
        <w:jc w:val="left"/>
        <w:rPr/>
      </w:pPr>
      <w:r>
        <w:rPr/>
        <w:t>FSKINV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DUP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HBAUD    300/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L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      OFF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FACE 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T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KNTIMER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KNXCON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LCOK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CRTTY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LCSTREA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FADD    OFF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LFSUP    OFF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LLIST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TONE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 ON/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     ON/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    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FRAME 2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BEACON  ON/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CON     OFF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COM     OFF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CHAR $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ALIA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AUT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NOD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PBB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REM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GAT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GROU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SEL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ERR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MSG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STA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DWILD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MODE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ODE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TEX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R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F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N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LEN   128/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TIME  AFTER 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    $16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ALL  OFF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BB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BHEAD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BLO     OLD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BPERSO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IST  255/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PID      OFF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MODE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   VH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KEY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KEY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IGN  $5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TEX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BAUD  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SPLA $1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NK   OFF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HASE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TIME 5/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Y    15/15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NRTIME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TEX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L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PAC  $0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   170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TIME 10/5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  1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SHR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 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W $00/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CA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EV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LIST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CALLS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P      25,8,75/17,17,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LOW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XDELAY  50/30</w:t>
      </w:r>
    </w:p>
    <w:p>
      <w:pPr>
        <w:pStyle w:val="PreformattedText"/>
        <w:bidi w:val="0"/>
        <w:spacing w:before="0" w:after="0"/>
        <w:jc w:val="left"/>
        <w:rPr/>
      </w:pPr>
      <w:r>
        <w:rPr/>
        <w:t>TXDAMTOR 5</w:t>
      </w:r>
    </w:p>
    <w:p>
      <w:pPr>
        <w:pStyle w:val="PreformattedText"/>
        <w:bidi w:val="0"/>
        <w:spacing w:before="0" w:after="0"/>
        <w:jc w:val="left"/>
        <w:rPr/>
      </w:pPr>
      <w:r>
        <w:rPr/>
        <w:t>TXDFEC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XFLOW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OTO  CQ/CQ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   1/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OS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TEX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XFLOW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XMITECH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XMITOK   ON/ON</w:t>
      </w:r>
    </w:p>
    <w:p>
      <w:pPr>
        <w:pStyle w:val="PreformattedText"/>
        <w:bidi w:val="0"/>
        <w:spacing w:before="0" w:after="0"/>
        <w:jc w:val="left"/>
        <w:rPr/>
      </w:pPr>
      <w:r>
        <w:rPr/>
        <w:t>XOFF  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XON      $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READER TNC-241 - CONFIG1.TNC / CONFIG2.TN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8BITCONV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X25L2V2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UD   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FC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RXOV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F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WLEN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AXDELAY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XHANG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ON   EVER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BBFAILE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MSGS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KONDEL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TEXT    *** Gold-Coast LABRADOR 4215 * new software PTM-5.21 for test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LIST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BELL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BUZZ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PERM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TIME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MSG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MSGDISC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PACTIM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TEXT Hi, This is Art at Labrador. PMS is on VK4GO-2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LINE  $18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$03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PAC   $19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OK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MODE  CO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MP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E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TAM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USA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B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IT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PEA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SE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TEXT    ** Thanks for calling CUL 73 ** ART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VER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K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DUP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HBAUD   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L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LED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VRERR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R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KNJ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LCOK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FADD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LFIGNOR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CALL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CSTREA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BOD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CON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FILTER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RPT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TAMP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RCAL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TCAL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TEX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TR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MUI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YCALL   VK4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ALIA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YMCALL  VK4GO-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FRAM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MCOM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T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    FSK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MODE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ODE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R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F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S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LEN  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    $16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ALL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TIME  AFTE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IST  63</w:t>
      </w:r>
    </w:p>
    <w:p>
      <w:pPr>
        <w:pStyle w:val="PreformattedText"/>
        <w:bidi w:val="0"/>
        <w:spacing w:before="0" w:after="0"/>
        <w:jc w:val="left"/>
        <w:rPr/>
      </w:pPr>
      <w:r>
        <w:rPr/>
        <w:t>PPERSIS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RCVDFRM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CVDIFRA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CVDREJ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CVDSABM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Y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SPLA $1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NK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TIME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SFLOW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XBLOCK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XCOUNT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XERROR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L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PAC  $0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FRM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IFRA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REJ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TIM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DCD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ELCH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 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W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CA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DB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    $14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T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LOW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XCOUNT  235</w:t>
      </w:r>
    </w:p>
    <w:p>
      <w:pPr>
        <w:pStyle w:val="PreformattedText"/>
        <w:bidi w:val="0"/>
        <w:spacing w:before="0" w:after="0"/>
        <w:jc w:val="left"/>
        <w:rPr/>
      </w:pPr>
      <w:r>
        <w:rPr/>
        <w:t>TXDELAY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TXFLOW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XQOVFLW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MO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XUIFRA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OTO  PT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X16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XFLOW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XMITOK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XOFF  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XON      $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Have a good time using thi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QRV 433.700 - 144.625 - 29.250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Local Home BBS -  @ OZ6BBS.DNK.E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TM is updated from time to time. Get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hone BBS - ABC-Klubben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donet 2:230/300 - VirNet 9:451/139 - EggNet 97:9451/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hone +45 32961764 - N81 - 300 to 14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hone BBS - The Ham Spir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Fidonet 2:230/87 - HamNet 12:210/1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hone +45 86933477 - N81 - 300 to 14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et the latest version by sending me a formatted flop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 IRCs (International Reply Coupons) to cover return po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Kurt Peder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Rytterhusene 69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DK-2620 Albertsl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Den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rivate Phone +45 42646962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NLY between 5pm.and 6pm. or between 7pm. and 8pm. C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ake an arrangement for Downloading via Phon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odem - N81 300 to 2400 Baud V.42bis/MNP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Vy 73 de OZ4Z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sottoscritto IK4LEI non ha fatto altro che prendere il files tradotti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IW4BKK, IK4UOD, e IW2GHZ e fare un unico file di istruzioni, pens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 aver fatto cosa gradita a mol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