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YA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YAN smooths nearly every minor inconvenience,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wkwardness that plagues other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 provides both incredible value and untroubled 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 PC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YAN Communications was first released in 1986, it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PC communications software.  Now in its fif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, BOYAN perfects the qualities that made it fam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clean, consistent, and friendly interface.  One use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BOYAN to driving a luxury sport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novative, powerful features.  PC Magazine wondered "why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thought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hareWare pricing.  Why on earth would you want to p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bove all, a philosophy:  if something is bo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hould do it for you.  Once you try BOYAN 5..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oking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asy to Learn ... Fun to Mas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 is proof that a powerful communications program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rd to use.  As PC World noted, "the program is so eas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l both to hard-core BBS trollers and to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love BOYAN for its intuitive user interface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help screens.  Expert communicators love BOYAN for its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dialing queue and powerful macro language.  Everybody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's ability to make complex, boring tasks fun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even after logging off from a system, you can use BO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cript Learn feature to build a script file automa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 You could write a script to tell BOYAN:  "Wait until 5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al all the phone numbers for these five systems.  For each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y mail and upload the latest revision of the spreadshee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after you've reached all five, or at 8:00 when the rates go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ould go to the ballgame while your neighbor, who h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d to BOYAN yet, does something very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asy to install and a model of convenience once it's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"                                          - PC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Little Things Cou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excels at the little things.  Consider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can detect the type of file transfer being used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utomatic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the touch of a key it can "grab" a phone number from th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insert it into your dialing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YAN's Scroll-Back buffer lets you select any region of text--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ssion on Compuserve--for later printing, saving to a disk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, or turning into a scrip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ally, BOYAN 5 offers a thorough, user-friendly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YAN's simple screens make it a pleasure to use....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only Shareware program on my list."      - PC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e Power of a BA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handles a wide range of communication needs with its BOY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SI-BBS, the popular standard for calling Bulletin Board Syst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T-100, VT-52, ADM-3A, IBM-3101, and TVI-925, complet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s for calling mainfram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ORWAY, to run any program remote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ROL, to make all control characters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OSSIP, to split the screen for online chatting with a frien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OST, to turn BOYAN into a simple BBS.  The easy-to-use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at three different user levels to call your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messages, transfer files, and run program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you are using a communications package like PROCOM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, stop for a moment and think about all the thing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do for you....  BOYAN is absolutely superio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UPTIME! Magazin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assword Securit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knows to substitute `%PW' for your password in a Quick-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, so your passwords are secure even if you share you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Similarly, you may share your Dialing Directories, sinc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private password is tucked away in a hidden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stored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YAN 4.0 has to be the most flexible and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've ever seen.... a major step beyond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software author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Memphis PC User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Unmatched Flexibilit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Macro Language lets you program any command key to do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it to.  Set a function key to open a log file n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ime or date, e.g., 02-14-92.LOG.  Set another ke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mark any number of files in BOYAN's File Manager displa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s" those files together and uploads the resulting archive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keep track of the macros you write, since BOYAN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elp screen where you describe your custo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most elegant and ingenious communications pack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uy."                                       - PC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YAN scripts to make a customized menu for your application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cript as powerful as BOYAN's Host Mode itself; the new "tr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makes debugging scripts easy.  With over 300 usefu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, your possibilities are end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 Note from the Auth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the first version of BOYAN while I was still in high sch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errific magazine reviews and hundreds of honest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I was able to emerge from college debt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f this is the program he wrote to pay for college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e do when he goes on to graduate school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PC Magazine (198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your answer, PC Magazine:  BOYAN 5.0!  Now, BOYAN reall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elecommunications easier, slicker, and less boring than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d all at ShareWare prices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Communications 5.0 is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system allows you to "try before you buy" and encour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prices for all software.  The unregistered version of BOYA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btained from many ShareWare vendors and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use BOYAN on a regular basis.  For $60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complete BOYAN package,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atest version on your choice of 5.25'' or 3.5'' disket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ersonalized code which eliminates BOYAN's ShareWar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150-page typeset BOYAN User's Manu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nvenient "Quick Reference C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Great Volume Discou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courage corporate registration, BOYAN 5.0 is availab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...                   Then registration cos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6 copies                            $ 4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5 copies                       $250 flat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50 copies                       $500 flat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site license                $750 flat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site license (7 or more copies) entitles you to a custom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OYAN with your company's name on the welcom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wo copies of the BOYAN package (User's Manual, Quick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, and disks) are included with any site license.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are available for $20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porate purchase orders will be accepted on any order of $60.0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odstock, MD  21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line:  (301)-805-7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number: (301)-730-2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