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ALYSIS (v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, 1993 by Gene V. Wall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revision: 03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for Science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 V. Wall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990 Pine Cone Court #406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ke Worth, Florida 3346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75110,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 (407) 750-3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- Wallenstein@Walt.ccs.fa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A B L E   O F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What you get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1 Upgrades - 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2 User's Manual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3 Dir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ALYSI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Fast Fourier Transform (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Wavele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Auto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 Cross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 Coher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. Moments and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 Wigner-Vil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. Digital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9. Graphics (2D and 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s a time-series analysis package which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diversity of transformations and other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nd quantify patterns in a data set.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nalyzing time-series data, ANALYSI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ame kinds of information as might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dependent events, however,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The only requirement is that you simp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SCII single column format. Some types of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 that you specify two data sets. You will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ich modules require this by the dire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screen for each type of analysi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import two data sets, you must concaten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ile which is of course twice as long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general requirement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first is simply that you should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in your CONFIG.SYS file. This was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you depending on your version of DOS, bu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ke a peak at the CONFIG.SYS file. This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so if you have to edit it be sur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ext mode and avoid any 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word processor might put in it. Check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your CONFIG.SYS file, a line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edit the file and add this line to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 ANALYSIS without ANSI.SYS, but the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is package is dependent on the ANSI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have a bit strang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second requirement is that your screen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by 480. As with the ANSI.SYS requirement, ANALYS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 on smaller screens, but some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may clip on screens much smaller than this.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s distributed through a unique marketing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hareware". The idea behind sharewar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ftware and try it for a short grace perio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use it beyond that you register your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The entire concept is based on an hon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programmers and users, which has led to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high quality software without the high pric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. Also, shareware users are i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being able to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ey are using and get direct support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s, phone help, and possible furthe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 Please read the list of added fea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when you become a registered user of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What do I get when I register ANALYS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uthors of shareware offer further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Below is a list of the addition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registered users of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  Upgrades - 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ANALYSIS pay a one 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receive all upgrades free. The only co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ee to cover the postage and handling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you will receive notifica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for updates of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sers have asked what is in store f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ALYSIS. Since in general we update ANALYSIS every 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I will simply provide a broad sketch of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have commented that, above all, they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more "number crunching" routines with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as possible. In light of thi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ll be made to the next version(s) of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AVELET - Additions to the wavelet module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. These include a broader family of "mother wavele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viewed prior to use. We are also l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allowing the user to define their own "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N-LINEAR ANALYSIS - Several routines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estimate quantities such as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and Lyapunov exponents of an attr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used to characterize the geometry and dynam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's attractor. They can thus be used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is chaotic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ELING - Both linear and nonlinear modeling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inary differential equations (ODEs). The idea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general form of the ODEs and sol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y using optimality constraints on the 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TATISTICAL TESTS - Some users have requ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various statistical tests such as ANOVA and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We did not plan to incorporate much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beyond the first four moments and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nsidering the feedback obtained from our us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ction for additional statistics will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all our users to provide feedbac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long with any ideas they may hav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This is the primary means by which we guid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.  User's Manual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er-printed user's manual and tutorial which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ed version of section 3 of this fil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registered users. This manual includ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data analysis and explains which techniq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 certain circumstances and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obtained from such methods. Severa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also used to assist the rea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results obtained from using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 extended list of reference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.  Dir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of ANALYSIS will receive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ver the telephone, internet, or via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by using one of the contact points on the c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This information is also list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 of the program as well. Typ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ddressing any problems which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ANALYSIS on certain machines.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ause of reported problems is simply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ile format. Please refer to the scree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module you are using for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n file format beside those alread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ANALYSI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parate form in the file REGISTER.DO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. To get a hardcopy of the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 it to your printer by using C:&gt;COPY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. This command prints out the document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ile is in the C:\ directory.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orm, but try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en registering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5.25_________  3.5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ANALYSIS?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es apply to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ngle user -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itution (under 10 machines) - $1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itution (over 10 machines) - $3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V. Wall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0 Pine Cone Court #406d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Worth, Florida 3346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icense - The user is granted the right (and encou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is unregistered version and distribute i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ssuming it is unaltered . The user is also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period of 30 days in which to decid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not. During this grace period the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right - ANALYSIS is protected under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international treaty provision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by Gene V. Wallenstein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verse Engineering - Any form of revers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verse compiling or disassembl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isclaimer of Warranty - This software and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"as is" and without warranties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Because of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to which this program may be plac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ed with non-critical data befor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user must assume the entire risk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ny liability of the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NALYSIS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the tool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It is by no means exhaustive in i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merely intended to get the reader "up and running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escription of the techniques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s provided to registered users (section 2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Fast Fourier Transform (F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Fourier Transform (FFT) is a techniqu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regularities in a data set. It i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very complicated data pattern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projection onto sinusoids of various frequenc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an be seen as the sum of many simpl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each with a specific frequency. The POWE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wer by frequency graph (uses a Parzen window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quantitatively how much of the original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by each of th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quantity which can be derived from the FF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angle. Since the original signal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 of periodic patterns, it may be importan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relationship among each of the simple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they are time-shifted with respec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r not. The PHASE SPECTRUM tells the user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at each frequency. Generally, the us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ose frequencies containing relativ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the total power in the spectrum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ompare for instance the phase angle fo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 at a specific frequency and its higher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FFT is a good method to decompose a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multiple frequencies embed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Wavele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let analysis is fairly new to mainstream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It is a projective technique similar to the 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ather than simply decomposing the sign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usoids of varying frequency, the data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onto the affine group (trans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tions). This means the data set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nslations of the mother wavelet (a basi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ime dilations (i.e. shrinking or expand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f observation). ANALYSIS uses what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an Hat as the mother wavelet (the function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through a sombrero). The TRANSLATION SPECTRU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magnitude of the original signal when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mother wavelet under various transl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TION SPECTRUM is the same thing, only now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to dilations of the mother wave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wavelet analysis is an excelle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short-lived, high frequency patter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avoids the time vs. frequency resolu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in Fouri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Auto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orrelation function of a signal is a tim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of the correlation of the signal with it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 lags. If the signal is period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 of the signal will also be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autocorrelation should be 1, sin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point in the signal correlated with itself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ag). Following this, a time lag of on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each time a correlation is compu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g of (n-1) time points.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 signal is thus 1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for the autocorrelation is to se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loses all correlation with itself (i.e.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). This can be seen as the first zero cro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orrelation. Consequently, even a periodic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zero crossing in the autocorrel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aming the autocorrelation function of a signal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en in time the signal is correlated with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Cross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correlation is similar to the auto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cept it describes the correl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shifted in time. To use the crosscorrel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ALYSIS, you must concatenate the two files into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umn format. Thus the two original files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number of points. This modul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extracting information about the 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of one signal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Coher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ce is a frequency dependent measure which qua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shared power between two signal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, the data must be in the same format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crosscorrelation analysis. Similar to the 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SPECTRUM is a magnitude by frequency 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oherence is normalized between 0 and 1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signals have exactly the same amount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n their composition, the coherenc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will be 1. If they have little in comm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requency, the coherence magnitud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quantity of the coherence measure is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angle between the two signals at a given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 of relative phase between two signals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ynchrony of the signals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The two signals may be in perfect synchron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hase of 0 degrees) or be exactly out of ph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syncopation (180 degrees). This analys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quantifying the relative degree of synchr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y two signals at each of the frequ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Moments and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returns the first four moments of th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ean, variance, skew, and kurtosis)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howing its distribution. This information i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get a general feel for the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s. The information can also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means to statistically quantify the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 Wigner-Vil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gner-Ville method of analysis is a techniqu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both the FFT and Wavelet method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f a data signal onto a family of sinusoi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 of the FFT, however, it also depends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the signal. The Wigner-Vill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good at uncovering periodic patterns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here the signal is not stationary (i.e. the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trong trend). By using the Wigner-Ville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ignal can be decomposed into it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hich are of varying temporal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TRANSLATION SPECTRUM of this module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frequency of interest to calculat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tion across, or if the interest is in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the user must specify the time di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cross each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aling with a data set which has slow 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ift the moments of the signal dramatically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gner-Ville can be used as a check on th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 Digital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filtering module in ANALYSIS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ool for filtering data sets at prescribed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. For example, if the user wishes to create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nsisting of only the 8.0 to 12.0 Hz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one simply needs to specify the high-pass (8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pass (12.0), and the sampling rat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. The resulting output can be viewed and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further analysis. Digital filtering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"clean up" a signal so that its tru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more easily. This, for example,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 signal contains a large amount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noise. The user wishing to get rid of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is module and set the high-pass to 0.0 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pass setting to whatever is sufficient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ise". However, caution must obviously be tak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what does and does not constitute noi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 Graphics (2D and 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routines in ANALYSIS will plot data in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s. The 2D routine simply takes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data and plots it with time as the X axis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akes the single column of data and breaks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first three number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int in 3 dimensional space, the next th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oint, and so on. For the 3D routine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ether a connected plot or circles are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data. Also, the user specifie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n the polar and azimuthal directions. A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of 0 degrees would be looking directly d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north pole. A 90 degree polar rot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line of view directly at the equator.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zimuthal direction would be like a wal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. Try an initial polar rotation of 65 degre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al rotation of about 35 degre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