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MEMORY.LST and GLOSSARY.LST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cluded in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release 3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4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2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ph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