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-Keys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-Keys is a program designed to allow a person to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into any program without using the keyboard. It all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, trackball, or similar device to input text to D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programs. It is designed for people with dis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 cannot use a keyboard because they have limited mo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arms, but can still make small motions with their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rogram is loaded into memory by typing NO-KEY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prompt. It can also be loaded by a batch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the AUTOEXEC.BAT file. Once it is loaded, it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resident. Other programs, such as word processors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un while NO-KEYS i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-KEYS displays a window containing text charac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. The mouse cursor is also visible. When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use cursor so that it is on top of a charac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left mouse button, the computer acts a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had been typed on the keyboard.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the mouse cursor on the letter D and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, the computer acts as if you had pressed the 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top row of the text window contains both capi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r case letters, plus the numbers 0 through 9.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ottom) row has two or three letter abbreviations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pecial keys, such as End or Ins. Putt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on any of the letters in the abbreviation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 mouse button will input that key.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breviations are the same ones used on the keyboard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re therefore obvious. The PUp and PDn abbrev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the PgUp and PgDn keys. The CR abbreviation re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Carriage Return key, otherwise known and RETUR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econd (middle) row has various punctuation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elated symbols (dollar signs, parentheses, etc.)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side. These behave just like the characters o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w. Putting the mouse cursor on the character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 button inputs that key. Next to this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nctuation marks is a line of blank spaces. 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cursor anywhere in this area and pressing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the spaces in the second row, there are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pecial symbols. Each of these symbols repres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key or a function of NO-KEYS. The first symbol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 box. Pressing the left mouse button whil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is on this box pops up a special window. Thi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the words Quit, Shft, Ctrl, and Alt.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mouse button when the cursor is on one of the la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ates the Shift, Ctrl, or Alt key and pops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window. Pressing the mouse button while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Quit will pop down the special window without activa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f the keys. (In fact, it will deactivate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three keys if they were already active.) Once a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been activated, inputting any of the regular key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use will result in NO-KEYS inputting the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ation. For example, if you activate the Alt ke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put the cursor on F1 and press the left mouse butt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-KEYS inputs Alt-F1. As soon as you input any key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ated Shift, Ctrl, or Alt key is deactivated. Dur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one of the three keys is activated, a flashing S, C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will appear next to the box that popped up the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. Note: You can only activate one of these keys a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. For example, you cannot have Alt and Ctrl a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gether. If you have one key active and you try to activ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, the second key will replace the first key. Thus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activate a three-key combination such as Ctrl-Alt-D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NO-KEYS. Note: These activated keys only work with ke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by NO-KEYS. That is, you cannot activate a key (such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lt key) with NO-KEYS and then press a key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to get the key combin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to the box character, there is an e with a ma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it. This represents the escape (Esc) key. After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 there is a &gt; symbol with a line under it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the TAB key. Next, there is a &lt; symbol with a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 it. This represents the backspace key, which mov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one position to the left and deletes the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was in that position. After the backspace symbol,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four arrow keys. These represent the four cursor keys.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d of the second row, there is a little symbol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se. This represents the Home key (Get it? House? Home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ch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-KEYS has several features designed to minimize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ference with the program you are trying to operat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will try to stay out of the way of the text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ng. If the cursor is in the top half of the screen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be in the bottom half, and vice vers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cause the window to disappear by pres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mouse button. The window will reappear when you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ft mouse button. The window also disappe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when you input certain keys with NO-KEYS.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the RETURN key, any of the F keys, PgUp, PgDn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Alt-key combination. This is done because any of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will often produce dramatic changes in the screen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probably want the window out of the way so you can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w screen. You can pop the window back up by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-KEYS tries to restore the screen under the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ever the window disappears. This does not always work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ectly, however. Sometimes NO-KEYS accidentally pu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inappropriate where the window was. Doing a qui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up and page down may help in this case if you are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that scrolls through text, such as a word proces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rograms may over-write the NO-KEYS window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-up windows or similar direct writes to the screen.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 and is a problem, you can restore the NO-KEYS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s original form by pressing the right mouse butt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left button to pop the window down and then 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in the window is always bright white.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 for the window is blue. If NO-KEYS det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is already the background color of the scree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e window background color to green to enhanc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ility. You can change these colors by typing a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/C# (where # is a number from 0 to 7)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-KEYS when you install NO-KEYS from DOS. The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genrated by the numbers 0 - 7 are: 0 - Black, 1 - B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Green, 3 - Cyan, 4 - Red, 5 - Magenta, 6 - Brown, 7 - Gr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 that NO-KEYS detects that the current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 being run matches the background colo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NO-KEYS increases the background color by 1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was 7, NO-KEYS changes it to 0 (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user is unable to move the mouse at all, NO-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scanning option. You can cause the mous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utomatically scan through the characters in the NO-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When the cursor gets to the desired character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left mouse button. To activate this scan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/S followed by a number in the command line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program from DOS. The number tells NO-KEYS how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use the mouse cursor on each character as it scan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easured in 1/18ths of a second. For example, loa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DOS with NO-KEYS /S18 would cause the curs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for one second on each character. The /S op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d with the /C option, such as NO-KEYS /C3 /S3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scanning option is active, the mouse curso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be moved with the mouse. If this is undesirabl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want to disable the mouse by removing the mouse 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-KEYS is not 100% compatible with all programs.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try to do tricky things like read the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directly instead of going through DOS.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may not respond to all (or even any) of the key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by NO-KEYS. Some programs that use the mouse themsel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have trouble working with NO-KEYS. NO-KEYS will als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p up when the screen is in a graphic mode, such as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. All I can suggest is that you try NO-KEYS with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vorite programs and see how well it works. That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antage of shareware. If it doesn't work und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s you need it, you don't have to pay for it (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ying for NO-KEYS" at the end of this documen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program is normally controlled by the interru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scans the keyboard. This seems to work best with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. It is possible that some programs will work be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NO-KEYS if NO-KEYS is controlled by the timer interrup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cause NO-KEYS to be controlled by the timer interru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loading it by typing NO-KEYS /T at the DOS prompt inst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just NO-KEYS. If all this seems rather technical,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gnore it. Just remember this: If NO-KEYS causes str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s (like locking up the computer) with your progra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boot the system and try loading NO-KEYS by typing NO-KE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T at the DOS prompt. If you are also using the /C# or /S#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the /T can follow or preceed the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ing NO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installed NO-KEYS and you want to remov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memory, just run the program with /U in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That is, type NO-KEYS /U at the DOS prompt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-KEYS.EXE in the current default directory or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. Note: This will not work if you have installed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sident (TSR) programs after NO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ing for NO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find NO-KEYS useful enough to continue using i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gister (pay for) it by sending a check for $2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vid Leitha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ithauser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649 Van Kleec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Smyrna Beach, FL 32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receive a disk containing a version of NO-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es not ask for money. This version, incident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tain any recent improvements in NO-KEYS.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contain various other shareware and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by Leithauser Re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reports and sugges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-KEYS version 1.2 is an experimental program.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come any reports of bugs or suggestions for improvement.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reached by writing to the same address you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checks to (see above section). You can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ve me EMAIL on GEnie, addressed to D.LEITHAUSER.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leave a message on Compuserve to 74046,1556, but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ndance on Compuserve is spotty at best, so it c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te a while before you get a response. In cases of extre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ergency, I can usually be reached at (904)-423-0705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urs of 11 AM and 11 PM 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I feel that the improvement would be of interes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users, I will make it for free and send you the impro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. If the improvement is unusual and suited onl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pecific needs, I can give you a price quote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d version of NO-KEYS (see 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imary function of Leithauser Research is cust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ing. If you would like a customized program of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written, please contact me at the above addres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ithauser Research. Describe the program you would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ten in as much detail as possible and I will give you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ce estimate. My specialties are TSR (memory resident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, artificial intelligence, and programs that spe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computer's built-in speak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