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Apr 93 - Finished adding on-screen color graphics to the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Still need to add linestyle and linewidth. 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hardwa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Apr 93 - Worked on the Coherent version for quite some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miscellaneous bugs an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pr 93 - Got rid of the 'show' command for showing status.  No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ny other command by itself to show its status.  'show'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just like before, i.e. shows whatever you've plot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meaning of the 'axes' command.  It no longer draws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mapped.  Now it simply tells what axis types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Mar 93 - Added asinh, acosh and atanh to the set of user-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See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Mar 93 - The 'print' command has been taken ou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functions or expressions, simply enter them at the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Mar 93 - Added 'searchpath' logic to the DOS version.  Graph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locate any script or data file entered with the 'load' or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current DOS search path, not jus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You can also simply enter a script filename at the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Graphica will try to determine if it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path, try to 'load' it and execute commands from it.  Se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Mar 93 - Changed the environmental variable GRAPHICA to GRAPHIN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hould contain the full path to the start-up file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tself, just like in GRAPHELP.  See STARTUP 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Mar 93 - Changed version to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Mar 93 - Pressing any key will cancel the introductory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n batch mode plotting, the introductory screen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ymbol type of 0 or 'dot' for plotting lots of data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dots.  Se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Mar 93 - Renamed this help file to GRAPHICA.FIL to make thing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 for the development of the windows version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ersion help file is called GRAPHIC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ar 93 - Corrected some logic in the handling of units (in, cm,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ioned the mouse location to the bottom right on DOS system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'nodisplay' command to not show the loca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cursor shows up right above the location display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 93 - Added a 'default' command.  You may reset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default values.  Se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r 93 - Added a .PG command to the HPGL driver when a 'clea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.  This ejects the page on some plotters and loads a blan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r 93 - Fixed the way log labels were plotted when noexponen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Now, regardless of the length of the label, you'll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label, i.e.  0.00000001 instead of 10 ** -8 as before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would plot a log axis like (10**-4, 0.001, 0.01, 0.1, 1, 1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, 10**4, 10**5) which was not consistent.  With 'exponent'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powers of 10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r 93 - You can now "remap" an axis even after you'v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.  The new mapping will be reflected in the last plot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axis of that type plotted.  Try plotting some data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of an axis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r 93 - Reduced the mask area around the legend to the actual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Fixed the 'audit' command to work properly.  Fixed a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when inputing data interactively and specifying 'end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entering points.  Solid lines are now plotted on decad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g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Feb 93 - Fixed some problems with polynomial and splin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he command 'fit' to list all the polynomial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lation coefficients.  Polynomial and spline fits apply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, that is, you can't fit a spline to the last spline,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data points.  Fixed other problems with multiple polyfit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Feb 93 - The letters C and c will no longer be comment fla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[ and # to make comments in script files o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 the &gt; prompt.  (I was having trouble defining functions like 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Feb 93 - Fixed a problem with the Coherent version of the 'c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 can also enter filenames with the 'load' command or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ad' without quot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Feb 93 - After batch processing script files on the 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 now remains online for further interact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Feb 93 - Graphica returns to the command line after 'dumping'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le rather that redrawing the entire plot.  You can st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've got by specifying 'show' after d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Feb 93 - Fixed a small quirk when entering two command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parated by ';'.  For example, when entering 'draw x ; draw y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to press a key once before you could see the second axi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 recognizes the second command on the same line and wa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graphics until all commands have been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Feb 93 - Fixed a problem with the legend mask when plot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aster device.  Optimized axis drawing with a grid.  Now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changing when plotting on a plotter.  Fixed a bug happe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ump' was entered all by itself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 93 - Added 2-variable function specification and fixed a bu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mm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 93 - Added 'reverse' logarithms, in other words, you can pl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s going from 1000 to 1, for example (the axis minimum is 10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and the maximum is 1 on the right).  Added an 'acknowledge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o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Feb 93 - Fixed a problem with 'character'.  Changed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 little bit so you get a list of subtopics when you've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 93 - Changed to version 2.2 and uploaded it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 93 - Finally got around fixing the legend routines. 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eren't quite aligned when center- or right-justified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keyword 'flat' to draw non-stacked legends lotus 1-2-3 styl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'legend.plt' and flat.plt' scripts fil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Jan 93 - Added the error and complementary error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user-callable functions.  See HELP ERF and HELP E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Jan 93 - Wrote a "getch" function for COHERENT so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continue rather than having to press return.  Check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Jan 93 - New feature: you can now have several curve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parating the data by blank lines.  See help 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orld.plt' examp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Jan 93 - Changed the default colo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Jan 93 - Fixed BIG BUGS when error bar and probability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Jan 93 - Fixed a tiny little bug with the memory al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CALL function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Jan 93 - Changed version to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Jan 93 - Changed code in the COHERENT and DOS versions to rea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keywords when requesting HELP.  The help text is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as needed.  The new scheme reduces the memory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.  Now you can load in bigger scrip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Jan 93 - Ported Graphica to a Sun 4 workstation (no graphics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 up the code a little bit, especially dealing with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asier to port to many platform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 93 - Changed the mouse routines in the DOS vers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ursor (faster than using getimage/put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an 93 - Added code to save text screen before going into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version.  This way when you get back to text mode,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Dec 92 - Added the capability of sending output to com1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If you have a plotter connected to that communications p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can send hpgl output directly to the plotter (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UMP to a file and then use COPY FILE COM1: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Dec 92 - Fixed a little buglet when changing terminal typ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nt to (stdout).  SHOW OUTPUT shows correct outp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Dec 92 - Added further functionality to the 'format'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user-defined tic labels.  S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Dec 92 - Added the 'square-root' type to the family of axi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 92 - Fixed a bug in the help command.  You can abort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q/Q/ESC.  With the bug, the next help comman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Nov 92 - Added two fonts to the Coherent version, simplex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script.  Also added the font name to FONT o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m getting a "DGROUP exceeds 64K" when adding these font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I need to get a compiler without the 64K limit on DGROUP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Nov 92 - Fixed a bug with the probability scale.  It wasn'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labels in the right place when plotting an x2 or y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Nov 92 - Fixed bugs in the 'mask' command.  Circles and rect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eing mas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 92 - Released version 2.0 to Sim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 92 - Uploaded version 2.0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 92 - Fixed a bug in the parsing routine-you can now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a plus as well as a minus.  However, if you enter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of which is negative, without a comma in between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 92 -  Fixed another bug in the 'paper' command: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entered, its absolute valu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 92 - Added the catalan constant to the built-in consta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other constant called 'degree' so that you may us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gles in degrees, e.g.  sin( 20 * degree ).  See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Sept 92 - Fixed a quirk with the page border:  when in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command line script files), Graphica won't change the line spe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to indicate the current line specs (style, width,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 92 - Finished porting Graphica to Mark William Company's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.  Active devices are HPGL an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Aug 92 - Added 'format long' and 'format short' command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numerical results displayed on the screen.  Plac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gformat' command into 'format'.  S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Aug 92 - Shortened long color names, e.g. lblue instead of light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EN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Aug 92 - Added the 'subscript' and 'superscript' command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yet (still working on the algorithm).  See SUB/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ug 92 - Further improvements in the memory management schem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linked lists are now of one object type.  Fixed a bug i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scheme (was drawing axes twice and it took a long tim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h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Aug 92 - Merged together a bunch of "objects" (arrow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legends, lines, rectangles) into linked lists of the sa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Aug 92 - No mouse cursor (cross-hair) appears when sho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creen in batch mode (script files on the 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Aug 92 - Changed all text space allocation to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.  Saves a few bytes here and there, especially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 92 - Added the 'who' command which works just like '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ug 92 - 'nopaper' has been changed to 'noborder'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Jul 92 - Added the 'memory' command that gives you a (comma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ree bytes left in RAM.  S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Jul 92 - Fixed memory allocation problem in data structures.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 all memory allocated to data points.  All memory is now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'clear' command or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Jul 92 - Fixed postscript bug, couldn't get 2 consecutive plo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session.  The second page bombed.  Works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Jul 92 - Can now enter directories or filenames without quo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'dir', 'del', 'cd', 'type'.  Graphica won't bulk 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cd c:\work without quotes.  Se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Jul 92 - Implemented 'dir', 'del', and 'type' command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hell out to the operating system to do file maintena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use $ to tell Graphica you're using an operating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edit files, for example.  See DIR, DEL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Jul 92 - Instead of getting an 'invalid command error' Graphic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arch for variables or expressions.  There is no furth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print expression' to evaluate an expression or a vari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ype in any variable or expression at the Graphica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use the 'print' comman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Jul 92 - Corrected problem with the GRAPDUMP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wrote the algorithm to check for 'dump' devices. 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can be used as a 'dump' device or not is now built in i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 You'll get an error message when attempting to us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for 'dum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Jul 92 - Implemented 'title' command.  Works just like 'label top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directly above frame without leaving a space for eventual 'x2'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.  Se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Jul 92 - Added last-line editing and recall on DOS system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avoid typing in an entire line because you ma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.  See EDITING 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