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ortizeIt!, The Complete Loan Amortiz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9,1991 Pine Grove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distribute AmortizeIt! via a BBS we *REQUIRE*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istribute the program with the following files un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rtize.exe,   amortize.ovr,  amortize.hlp,  amortiz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rtize.txt,   slvit4.txt,    order.frm,     order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now,     readme.bat,    vendor.doc,    bb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2-9192.800,   phone.bat,     360_disk.doc   printtx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doc.bat    amortize.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files may be archie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form the buyer that they are purchasing copyrighted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f they (the buyer) continue to use the program beyond the 9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period, that they are obligated to pay the licensing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e Grove Soft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BBS operator and you wish to receive current version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send us a copy of your literature that promotes your BB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*MAILING* address and we will keep you updated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E GROVE SOFTWARE's   CompuServe #72366,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  Suggested Promotional Copy for Your Editing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rtizeIt! is a fast, easy-to-use loan program for DOS PC's.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ompounding &amp; payment periods; payment-in-arrears or payment-in-adv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Rule, Rule-of-78's, Normal, Interest Only or Fixed Principal loa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amortization PLUS scheduled or random Extra payments,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rates. W/COMPLETE PRINTING OF SCHEDULES. more... Pine Gro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: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istributing Amortize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