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Date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Sco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304 Gilmor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oga Park, CA 91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r Joh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gister me as another happy user of EDDY.  Here's my $2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version _____ of EDDY, which I got from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you would give me some information about your system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with trouble-shooting later on; also, I'm curious ab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 of hardware EDDY has worked successfully with.  Thank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 a _____________________ PC, along with a ______________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_____________________ video adapter.  I have ______K byte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memory in my system.  I use MS-DOS/PC-DOS, level 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system also has (please check any that apply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  Hard disk (_____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  5-1/4", 360 KB floppy drive     __  5-1/4", 1.2 MB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  3-1/2", 720 KB floppy drive     __  3-1/2", 1.4 MB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  Expanded memory (_____MB)       __  Extended memory (_____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  A __-button mouse (brand, model _____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  A monitor bigger than 25x80. Mine has ___ lines &amp; ___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  Other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 tru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 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 (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 (phone n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S.  I have the following comments or suggestions for ED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P.S.  I'd like to see updates to EDDY posted to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, if possible.  Its phone number is: (    )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