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Daemon   Ver 04.23.88-0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urrently does two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can orphans directory for mail, each message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sysop (including contents of the *.x and *.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can orphans directory for any news articles.  It will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groups that are found and send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newsgroups and article count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o the sysop can update his/her uuc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voked as mdaemon (no options available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 in mind that it will not delete any file in the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batch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uslave -x1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end news to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frwd novavax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end any articles from seeker back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frwd seeker nova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handl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eck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lete any orphans, remember del uucp\orphans\*.*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operator for input (in otherwords, hang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uucp\orphans\*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uucp\orphans\*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further suggestions for added functions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 I do plan on implementing a bounce back feature in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