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On This Day, Version 1.5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1993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authorizes distribution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On This Day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 list of all files that are part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Day. 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st of the diskette, shipping and handl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total (per disk) does not exceed US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O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