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               Version 2.25                     7/12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   Bill Jav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is a Terminate and Stay Resident (TSR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current time and date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screen in full color.  The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may be used to select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lock.com and clkinst were 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both fast and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also supports a hot key which may be used to toggl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off direct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   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ts companion program clkinst ar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and my not be sold under any condition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lock.com and clkinst remain the sol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any writte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"clock" at the DOS prompt without 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clock has been loaded in memory issuing "clock"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brings up a menu of options which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ck also support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      removes the clock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ff    disables the clock without removing 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n     enables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?     get status of the clock -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key:   change the hot key -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?      displays a help message outlin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/i?" switch has highest priority. 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clock to return its current status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ALL OTHER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 command "/?" has second highest priority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will cause the clock to display a help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  ALL OTHER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/? switch before loading the clo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the help message will be displayed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into memory.  All the remain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the clock to be resident in memory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-- using one of these switches before load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clock to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-" or "\" may be substituted for the "/" command mark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the command line parameter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/r is equivalent to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ot key has been provided to supplemen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/off and /on.  This feature was imple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such as, editors and terminal emulators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the video memory and include scrol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may scroll the clock on the scre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.  Essentially what happens is that the c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ten on every line of the screen as the document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.  This is not a fault of clock.com, but the resul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manipulating the video memory to achieve fast tex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in to this problem, the hot key can be u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com before scrolling the tex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Note that using the hot key or the /off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rase the clock display from the screen.  Clock.co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updating its display.  Try the following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demonstr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          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ck /off     turns clock.com off  --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ock display is now froze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            clock will now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ck /on      clock comes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est can be repeated with the hot key also.  I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running, the first press of the hot key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to stop.  This has the same effect as using the 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 The next press of the hot key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back on which has the same effect as using /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t key may be chang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By means of the command line switch /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By means of the interactive menu which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running clock.com without 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swit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EY:  This command line switch changes the hot ke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the cloc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:  /KEY: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9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e   (disables the ho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o set the hot key to Alt-5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lock /Key:Alt-5" at the DOS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e option is selected (ie "clock /Key:no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hot key support to toggle the clo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isabled -- the hot key may be la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by selecting a hot key other than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/key: command line switch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clock is initially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activ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so change the hot key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starting clock by issuing "clock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S prompt and selecting option "K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  This will bring up a menu of pos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ome instructions.   Note th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hot key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Clock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 command line switch can be used to remove clock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Note that clock.com or any TSR for that matte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memory if all the captured interrup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at it.  This usually means that it has to be load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SR is not loaded last, then it is possible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memory.  Clock.com will detect this condition and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itself from memory if all captured interrup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pointing to the resident code.  In this case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clock.com from memory is to reboot the syst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clock.com can always be disabled via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the /off switch in the event that it canno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that clock.com is not loaded last and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, beware that a "hole" will remain in DOS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com was residing since DOS cannot "pack" the p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call clock in batch files to enable and disabl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(/off and /on, respectively) you can hide clock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, "Clock Version ..." by redirecting its outpu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Clock /off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of the /i?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?   Returns the status of the clock by means of an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provides a means fo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tain the current status of the clock and bra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rrorLevel statement. 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active (i.e. menu option) equivalen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ssible exit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Code = 1  ==&gt;  Clock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Code = 2  ==&gt;  Clock is curren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Code = 0  ==&gt;  Neither of the above ar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Exit codes may be used by a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/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== 2 Goto ClockI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== 1 Goto ClockNot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the ErrorLevel must be tested in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" since DOS checks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using an If statemen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info -- read this.  If you have a question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robabl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ident memory requirement of the clock is 416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supports DOS 5.0 Upper Memory Blocks (UMB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high command.  Direct access techniques were employ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he size of the resident code small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writes the time and date directly to the video memory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irement of CGA or better since the video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card resides at a different address.  Specif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supports BIOS video modes 2 and 3 (80 X 25, 16 color text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to another video mode once the clock is residen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to disable itself until the video mode is chang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mode 2 or 3.  In other words, if the clock is resid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graphics mode, the clock will disappear until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ext mode.  The clock also supports text mode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known incompatibility between clock.com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irect access technique employed is tha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ate is read directly from the Real Time CMOS c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resident code to avoid the use of the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ports the system time and date yielding a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ially more reliabl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hot key is implemented by hooking int 09h (kb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) and directly manipulating the BIOS keyboard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sence, what happens here is that a copy of the curr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ail is saved before the BIOS ISR (interrupt servic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.  After the ISR is called, the new keyboard buffer 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the old one.  If they are different, then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ke occurred.  This solves the problem of differentia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esses and releases both of which cause int 09 to occu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keystroke is detected, the clock will read the scan cod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IOS keyboard buffer and compare to the hot key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atch is found, the clock toggles its inactive bit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stroke from the BIOS keyboard buffer.  The key 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simply be resetting the keyboard buffer tail back to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BIOS int 09h ISR was invoked.  If no hot ke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t key scan code used by the clock is set to 00h, and the int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 inside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Due to the direct manipulation of the BIO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, an incompatibility may occur between the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 buffer extension programs sinc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buffer is held some other place in mem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buffers usually don't start stacking up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default BIOS keyboard buffer is full.  Henc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ircumstances, an extended keyboard buffer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ny problem.  The problem occurs when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pills over into the extended buffer.  In this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y to toggle the clock via the hot key, the clock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o detect or suppress the keystroke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where to look for it.  This leaves you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9 (or which ever hot key you are using)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keyboard buffer which may or may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eventually processed by BIOS.  If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 is a problem, I have two recommendations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on't use the hot key to toggle the clo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large number of keystroke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Disable the hot key support with "clock /key: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electing "none" from the inter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09h:   Keyboard hardware interrupt -- used to implement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ch:   User timer tick -- updates the clock display every 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tem pc's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fh: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com hooks interrupt 2fh as a means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ident code and the transient code.  It is this hoo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clock.com the ability to change hot key, to remove it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emory, and to preform an installation check.  Thus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 2fh is called.  Clock.com checks for its signature or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ister ah which is c9h.  If a match is fou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returned to the calling program (clkinst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this feature).  The short coming to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another TSR is currently using the same sign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com, clock.com will report that it is already loaded and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.  So far this has not been a problem on any machin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he program on, but the possibility exist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TSR's from your autoexec.bat and reboot.  Then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com again.  Once you get clock.com loaded, try 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SR's one by one to find the TSR causing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comments or suggestions, I may be reached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-mail at javurek@ee.umr.edu for the next few months as of 7/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nd mail, please mention clock.com in the 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wondering, no the source code is NOT availabl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ndering then forget I mentio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Tim Emmerich and Rajesh Shind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