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CmpLib  version 1.1 (04/09/93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 1993  Rolf van Gelder, EINDHOV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CLIPPER LIBRARY with data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CmpLib is fu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CmpLib.lib     : Library for Clipper version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CmpS87.lib     : Library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CmpLib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DEMO PROGRAM with examples of the use of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m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Cmp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HE USE OF COMPRESSION IN CLIPPER APPLICATION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use of compression function in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ollowing scenar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all Clipper data files (.DBF,.DBT,.NTX,.FRM,... etc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an application. While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are accessible in their normal,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ll the Clipper data files (.DBF,.DBT,.NTX,.FRM,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of thi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ing the execution of the application al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the files are uncompress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e termination of the program, the application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ess disk space (the data files ar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s of the application consume much less flopp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a files are backupped in their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greatest advantag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is terminated all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IBLE to the user (or other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is also ENCRYP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secret information can't be examined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MPOSSIBLE to manipulate the files wit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or any other .DBF viewer/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ompressed) database can't be corrupted do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Cmp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Cmp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CMP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Function R_Compress :  Compresses a file using the Lempel-Zi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cInFile [, cOutFil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File        File specification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output file name is specifi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 on the default drive,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with the same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HARACTER OF THE FILE 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PLACED BY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, 'TEST.LZC' ) =&gt; TEST.L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 )             =&gt; TEST.#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      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and descriptions o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fined in RCmp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de�Constant            �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�CP_OKAY             �Everything ok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�CP_INVALID_PARM     �Invalid parameter(s)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�CP_OPEN_INPUT       �Error OPENING inpu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�CP_INVALID_INPUT    �Invalid input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�CP_CREATE_OUTPUT    �Error CREATING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�CP_READ_INPUT       �Error READ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 �CP_WRITE_OUTPUT     �Error WRIT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�CP_CLOSE_INPUT      �Error CLOS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 �CP_CLOSE_OUTPUT     �Error CLOS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 �CP_MEMORY_ERROR     �Not enough mem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�CP_ALLOCATE_ERROR   �Error allocating buf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the input file using Lempel-Ziv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-+- CAUTION -+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N THE UN-REGISTERED  VERSION OF RCMPLIB THE FOLLOW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ISTRATION MESSAGE WILL BE DISPLAYED AT RANDOM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WHILE EXECUTING THE R_COMPRESS() FUNCTION)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-Registered version of RCmpLib -+- Please wait for 8 seco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FTER A 8 SECONDS DELAY THE PROGRAM WILL CONTIN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aCmpError := CP_ERRMSG          &amp;&amp; Array with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Save the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SizeIn   := R_FSiz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SizeOut                        &amp;&amp; Siz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Factor                          &amp;&amp;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  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termine the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SizeOut := R_FSiz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alculate the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actor   := 100*(nFSizeIn-nFSizeOut)/nFSiz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Show the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Compression factor : '+Str(nFactor)+' %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Oops, error while compres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Error R_Compress() : ' + aCmpError [nRetCod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ntinu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 can be found in the demo program RCmp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Function R_CPName : Determines the original name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Name := R_CPName ( cCm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pFile        File specification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Name       Original nam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a NIL poin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at the file name of a file wa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R_Compres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      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okay :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name of INVOICE.#BF was : '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PNam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Results to : 'INVOICE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Function R_CPSize : Determines the original size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:= R_CPSize ( cCm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pFile        File specification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      Original (uncompressed) size of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the valu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at the file size of a file was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R_Compres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be used to check if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before de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Compresses the file INVOICE.DBF =&gt; INVOICE.#BF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       the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Compress ( 'INVOICE.DBF',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Compression okay : delet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D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'The original size of INVOICE.#BF was : '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PSiz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Function R_DeComp : Decompresses a by R_Compress()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DeComp ( cInFile [, cOutFil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File        File specification of th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=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output file name is specifi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reated on the default drive,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with the same name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Compress ( 'TEST.DBF', 'TEST.#BF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_DeComp   ( 'TEST.#BF' ) =&gt; 'TEST.DB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      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s and descriptions o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defined in RCmp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de�Constant            �D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 �CP_OKAY             �Everything ok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 �CP_INVALID_PARM     �Invalid parameter(s) pa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 �CP_OPEN_INPUT       �Error OPENING inpu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 �CP_INVALID_INPUT    �Invalid input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 �CP_CREATE_OUTPUT    �Error CREATING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 �CP_READ_INPUT       �Error READ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 �CP_WRITE_OUTPUT     �Error WRIT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�CP_CLOSE_INPUT      �Error CLOSING  input 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 �CP_CLOSE_OUTPUT     �Error CLOSING  outpu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 �CP_MEMORY_ERROR     �Not enough mem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 �CP_ALLOCATE_ERROR   �Error allocating buff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s the input file. The input file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_Compres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tamp of the original (uncompressed) file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-+- CAUTION -+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N THE UN-REGISTERED  VERSION OF RCMPLIB THE FOLLOW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ISTRATION MESSAGE WILL BE DISPLAYED AT RANDOM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WHILE EXECUTING THE R_DECOMP() FUNCTION)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-Registered version of RCmpLib -+- Please wait for 8 seco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FTER A 8 SECONDS DELAY THE PROGRAM WILL CONTIN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Decompressed the file INVOICE.#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Header file of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Cmp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nRetCode                        &amp;&amp; Return code R_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aCmpError := CP_ERRMSG          &amp;&amp; Array with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tCode := R_DeComp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etCode = CP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ecompression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   original (compressed) file can be de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ase ( 'INVOICE.#BF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Oops, error whil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RT ( 'Error R_DeComp() : ' + aCmpError [nRetCod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Continu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 can be found in the demo program RCmp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Function R_FSize : Determines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:= R_FSize ( cIn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ize       Size of the input fil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error is detected (p.e.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n't exist) the valu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of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Function R_IsRCmp : Determines if a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mpressed := R_IsRCmp ( cIn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ile         File specification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: [driv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: C:\INVOICE\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mpressed     .T. : file IS compressed 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F. : file IS NOT compressed by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 error occurred while executing R_Is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.e. the input file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file has been compressed using the R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 it is easy to determine which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irectory are compressed by R_Compress()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ompressed using the R_DeCom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Decompressed all compress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irectr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val ( Directory ( '*.*'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|aFile| IF ( R_IsRCmp ( aFile [F_NAME]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_DeComp ( aFile [F_NAME]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demo program RCmp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mp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CmpLib.FRM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for regist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E-MAIL : US $ 1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POST   : US $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Cmp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will receive a small utility called DCmp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CmpAll you can decompress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useful for 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mp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Cmp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Cm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CMP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CM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PCX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