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ICRO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compact 'C'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sm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 10-Aug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8,1990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 is a compact, portable compiler for a subset  of  the  '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 which is suitable for implementation on small 8  or  16 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systems. It may be used as a resident or cross compile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apable of generating ROMable code. It is  distributed  in 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, and thus provides a learning tool for those wishing to  exa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nals of a working 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goal in the development of MICRO-C, has been to provid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ably powerful language  which  will  be  portable  with 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iculty to many  target  systems.  The  'C'  language  was  cho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 it  was  designed  to  be  portable,  and   provides   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power. MICRO-C provides  an  alternative  to  interpr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or assembly language  programming  which  are  often  the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s available on small 8 bit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oday's focus on larger computers and workstations, 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small  systems  and  micro-controller  sized  device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hard to find. MICRO-C helps fill that gap, because all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to port and maintain  the  compiler  are  included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disk, allowing it to be  moved  to  ANY  system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ance on a software vend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code generators  and  runtime  librarys  are  included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popular microprocess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ncluded with the compiler is the 'C' and 'ASM'  source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complete library of system functions, as well  several 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"package" (software and documentation) is copyrigh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y  not  be  re-distributed  in  any  form  without  my 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. If you have received the  "DEMO"  archive,  and  wish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 the entire MICRO-C package complete with source code, fill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nd the order form contained in the "READ.ME" file,  along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quired payment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ve Dun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6 Burnetts Grove Circ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pean, Ont. (Canad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2J 1N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not to order the complete MICRO-C package, you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tinue using MICRO-C within thirty d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 is provided on an "as is" basis, with no warranty  of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d. In no event shall the author be liable for any damages  ari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its use or distrib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Code Port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few exceptions, this compiler follows the  syntax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ndard" UNIX compiler (within  its  subset  of  the  languag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ritten in MICRO-C should compile with few changes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"standard" compil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1 Unsupported Featur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does not currently support the following featur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'C'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, Double, Float and Enumerated data typ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s, Unions, Typedef and Bit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2 Additional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provides a few additional  features  which  are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included in "standard" 'C' compil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character variables, Nested comments, 16 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constants, Inline assembly code capa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Compiler Port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is written in standard 'C', and is capable of comp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 This allows any system  with  a  'C'  compiler  (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) to be used to port MICRO-C to another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arser  makes  very  few  assumptions  about  the  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 or  operating  system  architecture,  allowing  a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or  to  be  written  for  virtually   any   processor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exception of required I/O routines (described  later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compiler uses no library functions, and relies  on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erv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ing that the code generator is fairly efficent,  and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/O routines and code generator are not unreasonably large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MICRO-C compiler may be implemented on systems with as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32K of free ram and a single floppy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The MCC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created  using  the  'io'  routines   supplied   on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, the format of the MICRO-C Compiler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C [input_file] [output_file]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put_file] is the name of  the  source  file  containing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to read. If no filenames are given, MCC will read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output_file] is the name of the file to  write  the 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 language  code  to.  If  less  than  two  filenam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MCC will write to standard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structs MCC to be quiet, and not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up message when it is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 MICRO-C PROGRAMMING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ges contain a brief summary of  the  feature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s implemented in MICRO-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does not  attempt  to  teach  'C'  programming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s that the reader is familiar with the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forms of constants are supported by the compil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um&gt;       - Decimal number        (0 - 6553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&lt;num&gt;      - Octal number          (0 - 017777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&lt;num&gt;     - Hexidecimal number    (0x0 - 0xff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&lt;char&gt;'    - Character             (1 or 2 char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string&gt;"  - Address of literal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"special" characters may be used within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 or string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n          - Newline (line-feed)   (0x0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r          - Carriage Return       (0x0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t          - Tab                   (0x0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f          - Formfeed              (0x0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b          - Backspace             (0x0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&lt;num&gt;      - Octal value &lt;num&gt;     (Max. three digi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x&lt;num&gt;     - Hex value &lt;num&gt;       (Max. two digi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&lt;char&gt;     - Protect character &lt;char&gt; from input scan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Symb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names  may  include  the  characters  'a'-'z',  'A'-'Z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0'-'9', and '_'. The characters '0'-'9' may not be  used 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aracter in the  symbol  name.  Symbol  names  may  be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, however, only the first 15 characters are signific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char" modifier may be used to declare a symbol as an 8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value, otherwise it is assumed to be 16 b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g: char input_cha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int" modifier may be used to declare a symbol as a 16 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value. This is assumed if neither "int" or "char" is giv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g: int ab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unsigned" modifier may be used to declare a symbol  a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positive only value. Note that unlike some 'C' compil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ifier may be applied to a character (8 bit)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g: unsigned char coun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extern" modifier causes the compiler to be  awar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ance and  type  of  a  global  symbol,  but  not  generat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or that symbol. This allows the module being 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ference a symbol which is defined  in  another  modu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r may not be used with local symb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g: extern char getc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symbol  declared  as  external  may  be  re-declared  as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external at a later  point  in  the  code,  in  which  cas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or it will be generated. This allows  "extern"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inform the compiler of a function or variable type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referenced  properly  before  that  symbol  is 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static" modifier causes global variables to  be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n the file where they are defined.  Variables  or 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d  as  "static"  will  not  be   accessable   as   "exter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s in other object files, nor will they cause  confli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uplicate names in thos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g: static int variable_nam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register" modifier indicates to the  code  generator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high priority variable, and should be kept where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get at. Since  its  interpretation  depends  on  the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or, it is often  ignored  in  simple  implementations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unctions" for a  special  use  of  "register"  when  defin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g: register unsigned cou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s declared with a preceeding '*' are assumed to be 16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 to the declared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g: int *pointer_nam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names declared followed by square brackets  are  assu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rrays with a number of dimensions equal to  the 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[]' pairs that follow. The size of each dimension  is  iden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constant value  contained  within  the  corresponding 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g: char array_name[5][10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 More Symbol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a;                 /* 8 bit signe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char b;        /* 8 bit unsigne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c;                  /* 16 bit signe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 d;         /* 16 bit unsigne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e;             /* also 16 bit unsigne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char f();        /* external function returning cha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 Global Symb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s  declared  outside  of  a  function  definition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dered to  be  global  and  will  have  memory  perman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rved for them. Global symbols are defined by  name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ile, allowing other modules to access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compiler IS case  sensitive,  however 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r you are using is NOT, you  must  be  careful  no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e any global symbols with names that differ only in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non-initialized global variables are  generated  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end of the output file, after the literal pool is  dump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non-initialized globals do not generate object code,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them to be excluded from the image file when it is sa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variables may be initialized with one or more valu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re expressed as a single array of  integers  REGUARD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ize and shape of the variable. If more than  one 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expressed, '{' and '}' must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g: int i = 10, j[2][2] = { 1, 2, 3, 4 }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rrays are declared, a null dimension may  be  used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mension size, in which case the size of  the  array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to the number of initialized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g: int array[] = { 1, 2, 3 }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d global variables are automatically saved 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de image,  insuring  that  the  initial  values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at run time. Any non-initialized elements of an ar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has been partly initialized will be set to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initialized global variables are not preset in any  w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ll be undefined at the beginning of program exec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 Local Symb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s declared within a function definition are  alloc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tack, and  exist  only  during  the  execution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implify the allocation and de-allocation of stack spa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local symbols must be declared  at 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before any code producing statements are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does not support initialization of  local  vari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eclaration statement. Since local variables have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ed every time the function is entered, you can g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effect using assignment statements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type is assumed for  arguments  to  functions.  Argu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explicitly declared, otherwise they will  be  un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scope of the function defin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Arrays &amp; Po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ICRO-C passes an array to a function, it actually  p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INTER to the array. References to arrays which  are 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utomatically performed through the po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llows the use of pointers and arrays to be interchang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context of a function call. Ie: An array passed 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ay be declared and used as  a  pointer,  and  a 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a function may be declared and used as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are  essentially  initialized  global  symbols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executabl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accepts  any  valid  value  as  a  function  refere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 some  rather  unique  (although  non-standard)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();     /* call function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();     /* call contents of a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var)();       /* call indirect through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var[x])();    /* call indirect through indexed array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5000();       /* call address 0x5000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is is a single pass compiler, operands to 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d and pushed on the stack in the order in which  they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, leaving the last operand closest to the  top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. This is the opposite order from which  many  'C'  compi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oper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functions with a fixed number of arguments,  the  ord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perands  are  passed  is  of  no  importance,  beca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looks after generating  the  proper  stack  address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variables.  HOWEVER,  functions  which  use  a 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arguments are affected for two reas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he location of the LAST arguments are known (as fixed  off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stack pointer) instead of the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symbols defined as arguments  in  the  function  defin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 the LAST arguments instead of the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unction is declared as "register", it  serves  a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and causes the accumulator to be loaded with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passed whenever the function is called. This allow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o know how many  arguments  were  passed  and  ther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location of the first arg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Control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ntrol statements are implemented in MICRO-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expres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expres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(expres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express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(expression; expression; expres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express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(expression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constant_expression 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constant_expression 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ment;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: statem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label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.1 Notes on Control Struc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Any "statement" may be a single statement or a comp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enclosed within '{' and '}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All three "expression"s in the "for" command are op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If a "case" selection does not end with "break;",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all through" and execute the following case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Expressions following 'return' and 'do/while' do no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contained in brackets (although this is permitt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Label names may preceed any statement, and must b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symbol name, followed IMMEDIATELY by ':' (No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llowed). Labels are considered LOCAL to a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and will only be accessable within the sco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at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 Expression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pression operators are implemented in MICRO-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.1 Unary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- Neg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           - Co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- Logical co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          - Pre or Post 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        - Pre or post 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- In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          - Addr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ype)      - Typec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.2 Binary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      - Ad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- Subtr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- Multi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         - Di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         - Modu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          - Bitwi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- Bitwi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       - Bitwise EXCLUSI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         - Shift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         - Shift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          - Test for e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=          - Test for ine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          - Test for great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          - Test for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=          - Test for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=          - Test for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&amp;          - Logic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         - Logic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       -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          - Add to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          - Subtract from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=          - Multiply by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       - Divide by and reassign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=          - Modular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=          - AND with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=          - OR with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=          - EXCLUSIVE OR with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=         - Shift left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=         - Shift right self assign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The expression "a &amp;&amp; b" returns 0 if "a" is zero, otherwi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"b" is returned. The "b" operand is NOT evaluate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" is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The expression "a || b" returns the value of "a" if it is not 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the value of "b" is returned. The "b" operand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ed if "a" is non-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.3 Other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- Ends a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          - Allows several expressions in one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Separates symbol names in multiple declara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Separates constants in multi-value initializ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Separates operands in function ca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- Conditional expr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       - Delimits labels, ends CASE and separates condition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}         - Defines a block of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        - Forces priority in expression, indicates function ca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       - Indexes arrays. If fewer index values are given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dimensions which are defined for the arra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value returned will be a pointer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a[5][2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[3] returns address of forth row of two ele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remember index's start from zer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[3][0] returns the character at index [3][0]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7 Preprocessor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ICRO-C  compiler  supports  the  following  pre-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These commands are recognized only if they occur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inpu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is  describes  the  limited  pre-processor  which 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l to the  compiler,  see  also  the  section  on  the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external processor (MCP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1 #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compiler to copy all subsequent lines directl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utput  file  without  translation.  This  allows  assemb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guage code to be included in the 'C'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 #end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a "#asm",  and  causes  the  compiler  to  res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ing from the in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3 #define &lt;name&gt; &lt;replacement_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#define" command allows a global name  to  be  defin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will be replaced with the indicated text whenever 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 in the input file. This occurs prior to 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4 #include 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causes the indicated file to be opened and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s the source  text.  When  the  end  of  the  new  fil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, processing will continue with the  line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#include" in the original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5 #ifdef &lt;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(up to #else or  #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given name is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6 #ifndef &lt;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(up to #else or  #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given name is NOT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7 #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(up to  #endif)  only 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eding #ifdef or #ifndef was 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8 #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#ifdef and #ifn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e #ifdef and #ifndef contructs may not be n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 Err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ICRO-C detects an  error,  it  outputs  an  inform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dicating the type of problem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rror message is preceeded by the  line  number(s)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containing the error in all files being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g: 5:3: Syntax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bove example, the main input file "#included" a fil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5, and a syntax error was discovered in that file at line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rror messages are produced by the compil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1 Compilation ab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ceeding error was so severe than the compiler 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 Constant expression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requires a constant  expression  which 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ed at compile time (ie: no variabl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3 Declaration must preceed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local variables must be defined at the beginning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, before any code producing statements are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4 Dimension table exhau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more  active  array  dimen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it can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5 Duplicate local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declared the named  local  symbol  more  than  o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same function defi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6 Duplicate global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declared the named global symbol more than o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7 Expected '&lt;token&gt;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 was  expecting  the  given  token,  but 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8 Expression stack over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found a more complicated expression tha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handle. Check that it is of  correct  syntax,  and  if  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 it up into two simpler expres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9 Expression stack under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made an error in  parsing  the  expres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at it is of correct synt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10 Illegal in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ttempted to perform an indirect operation ('*'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[]') on an entity which is not a pointer or array. This 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so result if you attempt to index  an  array  with 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es than it has dimen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11 Illegal initial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variables may not be initialized  in  the  decla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. Use assignments at the  beginning  of  the 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to perform the initializ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12 Illegal nested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not declare a  function  within  the  definition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13 Improper #else/#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#else or #endif statement is out of 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14 Inconsistant re-declaration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ttempted to redefine  the  named  external  symb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type which does not match its previously declared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15 Incorrect decla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tatement occuring outside of a function definition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lid declaration for a function or global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16 Invalid '&amp;'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ttempted to reference  the  address  of  some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s no address. This error also occurs when you attemp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the address of an array without giving it a  full  set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ies. Since the address is already returned in  this  c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drop the '&amp;'. (The error occurs because you  are  tr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ake the address of an addres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17 Macro expansion too d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a nested macro reference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oo deep to be resol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18 Macro space exhau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 more  macro  ("#define") 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it has room to st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19 No active 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"continue" or "break" statement was  encountered  when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 is 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0 No active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"case" or "default"  statement  was  encountered  when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witch" statement is 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1 Not an argument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declared the named variable as an argument, but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appear in the argument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2 Non-assig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ttempted an operation which results in  assig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value to an entity which cannot be assigned. (eg: 1 = 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3 Numeric constant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requires a constant expression which return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numeric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4 String space exhau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more literal  strings  than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room st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5 Symbol tabl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more symbol definitions tha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6 Syntax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tement shown does not follow syntax rules and 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ar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7 Too many active c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run out of space  for  storing  switch/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s. Reduce the number of active "case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8 Too many def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more '#define' statements 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an handle. Reduce the number of #def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9 Too many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is aborting because of excessive err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30 Too many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more  nested  "#include"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it can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31 Too many initializ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specified more initialization values than ther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s in the global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32 Type cl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have  attempted  to  combine  values   which   are 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mpatible typ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33 Unable to open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"#include" command specified the named file,  which 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e ope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34 Undefined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referenced a name which is not defined as  a 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global 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35 Unreferenced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d  symbol  was  defined  as  a  local  symbol  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, but was never used in that function. This error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 at the end of  the  function  definition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declaration. It is only a warning, and  will  not  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ile to ab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36 Unresolved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d symbol was forward  referenced  (Such  as  a  GO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), and was never defined. This error will occur at the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unction definition containing the re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37 Unterminated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file was encountered  when  a  "#if"  or  "#els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 block was being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38 Unterminated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end  of  the  file  was  encountered  when  a 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was still o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9 Qui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ts effort to provide the maximum  amount  of  function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inimum amount of code, MICRO-C  deviates  from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' in some areas. The following is a short summary of  the 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ractions and quirk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erands to '#' commands are  parsed  based  on  sepa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, and any portion of the line not required  is  ignored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, the '#define' command only accepts a definition up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pace or tab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#define APLUSONE A+1        &lt;-- uses "A+1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APLUSONE A +1       &lt;-- uses "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are stripped by the token scanner, which occurs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#' commands are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#define NULL    /* comment */   &lt;-- uses "/*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since comments can therefore be included in "#defin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, you can use "/**/" to simulate spaces between toke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#define BYTE unsigned/**/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filenames are not delimited by '""'  or  '&lt;&gt;'  and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the operating system exactly as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#include /mc/stdio.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e  above  quirks  do  not  apply  when  the 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processor (MCP) i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ppearance of a variable name in the argument  list 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declaration  serves  only  to  identify  that 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n the stack. MICRO-C will not define the variabl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explicitly declared (between the argument list and the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body). In other words, all arguments to a  function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plicitly decl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is more  strict  about  its  handling  of  the 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('&amp;') than most other compilers. It will produce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f you attempt to take the address of  a  value  which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a fixed address (such as an array name without a full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dicies). Since an address is already produced in such  ca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drop the '&amp;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x' in '0x' and '\x' is accepted in lower case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operating on pointers, MICRO-C only scales  the  incr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+), decrement (--) and index ([]) operations to account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point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char cptr;      /* pointer to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cptr;      /* pointer to integ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+cptr;         /* Advance one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+iptr;         /* Advance one integ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tr[10];       /* Access the tenth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tr[10];       /* Access the tenth integ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tr += 10;     /* Advance 10 characters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tr += 10;     /* Advance ONLY FIVE integer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A portable way to advance "iptr" by integers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tr = &amp;iptr[10];   /* Advance 10 integer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MICRO-C to create  a  function  which  will 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 code, remember that MICRO-C allocates all 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t the beginning of a function definition, and will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the function entry code until a non-declarativ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ncountered. In particular, since  "#asm"  is  handl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processor and not seen as  a  statement  by  the  parser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use a "null" statement (';') to ensure that the entry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enerated prior to using "#asm" at the beginning of a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func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;     /* ensures "entry" code is generate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embly stat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as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note, that MICRO-C will not output  external  decla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utput file  for  any  variables  or  functions  which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d as "extern", unless that symbol is actually referen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C' source code. This prevents "extern" declarations in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files (such as "stdio.h") which are used as prototype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library functions from causing those functions to  be 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object file. Therefore, any "extern"  symbols  which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 only by assembly code (using "#asm") must  be  decl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ssembly code, not by the MICRO-C "extern"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ke some  'C'  compilers,  MICRO-C  will  process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 using only  BYTE  values.  Character  values  ar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oted to INT unless there is  an  INT  value  involv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. This results in much more efficent code  when  de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haracters, particularily  on  small  processors  which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16 bit instructions. Consider the stat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 c +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some compilers, this will sign extend the character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' into an integer value, and then ADD an integer  1  and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sult.  MICRO-C  will  ADD  the  character  variable  an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1, and then promote the result to INT  before  retu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(results of expressions as  operands  to  'return'  are 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oted to in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fortunately, programs have been written  which  rely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promotion of characters to INTs to  work  properl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mmon source of problems is code  which  attempts  to  t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variables as UNSIGNED values (older compilers did not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CHAR).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 c &amp; 25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compiler which always evaluates character  expression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, the above statement will extract the value of 'c' as po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ranging from 0 to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ICRO-C, ANDing a character with 255  results  in 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which gets promoted to an integer  value  ranging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28 to 127. To force the promotion  within  the  expression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CAST the variable to an I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(int)c &amp; 25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objective can be achieved  in  a  more  efficent 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) manner by declaring the variable 'c' as UNSIGNED CHA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ASTing the variable to an UNSIGNED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(unsigned)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is is not only more clearly shows the int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, but also results is more efficent code gener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DVANCED TOP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provides information on the more advanced aspect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-C, which  is  generally  not  needed  for  casual  us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Conversion R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keep track of the "type" of  each  value  used  in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. This type identifies certain characteristics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 such  as   size   range   (8/16   bits),   numeric   s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igned/unsigned), reference (value/pointer)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n  operation  is  performed  on  two  values  which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"types", MICRO-C assigns that same "type" to the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 two  value  "types"  involved  in  an  operation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, MICRO-C calculates the "type" of the result 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ru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 Size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both values are  direct  (not  pointer)  references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will be 8 bits only if  both  values  were  8  bit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value was 16 bits, the result will be 16 b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ne value is a pointer, and  the  other  is  direct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will be a pointer to the same size value as the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both values were pointers, the result will be  a 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16 bits only if both original  pointers  referenced  16  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. If either pointer referenced an 8 bit value, the res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ference an 8 bit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 Numeric Sco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lt of an expression is considered to be signed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oth original values were signed. If  either  value  was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value, the result is unsig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3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ither of the original values was a pointer,  the  res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a po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is "calculated" result type  is  used  for  par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within an expression. Whenever a symbol such as a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unction is referenced, the type of that symbol is  taken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declaration, no matter what "type" of value  was  last 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ariable) or returned (func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Assembly Language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y language programs may be called from 'C' func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e versa. These programs may be in the form of "#asm"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'C' source code, or separately linked mod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ICRO-C calls any routine ('C'  or  assembler),  it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es all arguments to the routine onto the processor  stack,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in  which  they  occur  in  the  argument  list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This means that the LAST argument  to  the  func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ST on the processor st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are always pushed as 16 bit values. Character 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tended to 16 bits, and arrays are passed as 16 bit  po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rray. (MICRO-C knows that arrays which are  argument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 pointers,  and  automatically  references  through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pushing the arguments, MICRO-C then generates  a 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ubroutine  call,  thereby  executing  the  cod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compiler uses the ACCUMULATOR and INDEX REGISTER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save them (if necessary) during  processing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guments to the function (even if no arguments are  present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refore these registers do not have to be preserv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rout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any other  registers  used  by  the  code  gen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(register variables etc) will not be  saved  by  MICRO-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ould be preserved by called functions if their conten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lied on between function cal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called routine returns, th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ck by the calling program. This usually consists of 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the number of  bytes  pushed  as  arguments  to  the 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called function executes, the first thing usually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push any registers which must be preserved, and  to  re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on the stack for any local variables which are required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mplementations, a "base" register may also be establish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a stable reference to the local variables and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the responsibility of the called function to  remove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registers and local variable space from the stack before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. If a value is to be returned to the calling  program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pected to be in the ACCUMULATOR regi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variables in a  function  may  be  referenced  as 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s from the "base" register or stack pointer.  Note  that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ck pointer is used, offsets must be adjusted for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ytes which are pushed and  popped  on  the  stack  dur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ress of a particular local variable is calculated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base regis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ize of all local variables in 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+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ize of all preceeding local variables in by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OR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stack poin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# bytes pushed during function execu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ize of all preceeding local variables in by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to a  function  may  also  be  referenced  as 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s from the "base" register or stack  pointer,  in  muc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 as local variables 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ress of a particular argument is calculated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base regis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# bytes pushed at entry of function to preserve registers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ize of return address on stack (usually 2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# arguments from LAST argument) *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OR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stack poin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# bytes pushed during function execu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ize of all local variables in 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# bytes pushed at entry of function to preserve registers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ize of return address on stack (usually 2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# arguments from LAST argument) *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 (number of bytes pushed at entry of  function) 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f the code generator,  and  depends  on  the 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 implementation. Examine  some  assembly  output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to determine the actual number on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unction has been declared  as  "register",  MICRO-C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the accumulator with  the  number  of  arguments  which 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, each time the function is called. This allows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the location of the first arg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ress of  the  first  argument  passed  to  a  "regist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ay be calculated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ccumulator contents) *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+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base regis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# bytes pushed at entry of function to preserve registers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ize of return address on stack (usually 2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OR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ccumulator contents) *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stack poin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# bytes pushed during function execu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ize of all local variables in 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# bytes pushed at entry of function to preserve registers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ize of return address on stack (usually 2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 variables  exist  at  absolute  addresses  and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 directly by name from within assembler  programs. 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ind however, that MICRO-C uses only the first 15 charact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mbol's name. Also, many code generators will reduce  the 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ames even further, often using an algorithm  to  compres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rather than simply truncating it. For this reason,  it 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idea to avoid using global symbol names which are long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or 8 characters  if  they  are  to  be  referenced  from 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Compiling for 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ing the code generator does not use such "nasty" thing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 modifying code, the output  from  the  compiler  is  enti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lean", and may be placed in Read Only Memory (ROM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iler places all initialized  global  variable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 as part of the code image. When the program is 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OM, those variables are also stored in ROM, and  will 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program is to be placed in ROM, you may not initial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riables which you intend to modify  later.  Those 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xplicitly initialized by code executed at  the 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ed variables which you do not intend to  modify  (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ables etc.) may be initialized in the declaration, an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saved in the ROM as part of the static cod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ocessor  stack  pointer  must  be  set  up  before 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 are evaluated, or any function  calls  are  perfor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be performed via '#asm' stat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non-initialized global variables must be  located  in  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 usually outputs all such variables at the very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ation, just after dumping the literal pool.  The 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may be moved to RAM by  editing  the  output  file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an appropriate "ORG" statement at 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xtensive compilation for ROM is being  performed,  you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a version of the compiler which uses  an  inter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 (see "PORTING THE COMPILER"). This allows  a 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generator to be customized for ROM applications,  which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he appropriate stack setup instructions (this can be 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"def_module()"), and locate the global variables in  RAM 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done at the end of "def_literal()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PORTING THE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major goals to accomplish when porting  the  MICRO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to a new machine. The first is to make the compiler  run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environment, and the second is to make it  produce  cod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goals do not always go hand in hand. For example, it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sirable to implement a CROSS COMPILER which generates code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system from that on which it ru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ual method of porting a compiler to system A when a 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ompiler is already running on system B, is to first creat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which runs on system B, producing code for  system  A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ew" compiler may then be used to create a compiler  which  runs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 consists of a module "compile"  which  contains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compiler, input scanner, regular expression parser,  and  symb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management routines.  This  is  the  "static"  portion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which does not change in different implement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working compiler, the above module  must  be  comp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inked with an "io" module and "code"  module.  The  "io"  mo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s the necessary initialization and I/O to allow  the 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in a particular  environment  (goal  #1).  The  "code"  mo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s  the  assembly  language  output  code  for  a  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(goal #2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 uses NO system library functions, and  relies  on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ervices (other  than  those  used  by  the  "io"  and  "cod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s). This allows the compiler to  be  ported  to  virtually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xed compiler  parameters  (such  as  table  sizes  etc)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d in the header file "compile.h".  When  porting  to 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very limited RAM (less than 64k), you may have to reduce so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izes in order to get it to f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additional modules are provided with the  compiler.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tercg.c", may be linked into the compiler in  place  of  the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or, and writes a "generic" intermediate  file  which 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seudo operation and type tokens (See Code Generator).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enasm.c", may be linked with the regular "io" and  "code"  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duce a utility program which reads the  intermediate  fil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s the assembly language code for a specific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r system makes a distinction between TEXT  and  BI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the "io.c" routines must be modified for each program so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mediate file will be accessed  in  BINARY  mode.  All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accessed as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is "split" compiling approach is slower than the  us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of direct assembly  language  production,  it  provides 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capabiliti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The amount of ram required to  run  the  "separate"  compile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asm programs can be considerably less than required to ru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nd alone" 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A single parser may be used to generate code  for  several 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by simply running a different  version  of  the  "genas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, which is customized for each targ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Use of the intermediate file  allows  distribution  of  "portab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may be processed by "genasm" for different  tar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distribution of the sourc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A program may be written which processes this  intermediate 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optimizes" the code. Additional "pseudo operation" codes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to the output file if the target processor is capabl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which  the  more  "generic"  MICRO-C  output 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The "io" mo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io" module required  by  the  compiler  must  conta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unction defini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main()" is called by the  operating  system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compiler is executed. It is  responsable  for  par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armeters and command qualifiers, opening the input and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 performing  any  other  initializations  that   might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, and then  invoking  the  function  "compile()"  with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. The "compile" function is internal to  the  "compile.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, and will never return. For UNIX and  other  systems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I/O redirection, "stdin" and "stdout" are often  us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and output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unction  "exit(rc)"  is  called  when  the  compiler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all processing and wishes to terminate. The value "rc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turn code: 0 = Success, program compiled without error,  -1 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was aborted due to severe errors, n  =  Compile  finish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had 'n' err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put_chr(chr, flag)"  is  passed  a  charact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, as well as a flag. The flag will always be zero  w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being sent to the console terminal, or non-zero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is to be written to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put_str(*ptr, flag)" is passed  a  pointer 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terminated string, which is to be written to the  consol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 as determined by "flag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put_num(number, flag)" is passed a 16 bit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to be written in printable form to the console or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s determined by "flag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 Compiler only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I/O routines are required by the compiler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y the "genasm"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 "get_lin(*ptr)"  is  passed  a  pointer  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array,  and  should  read  a  single  line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 open  input  file  into  that  array.  The  manif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"LINE_SIZE", found in "compile.h"  may  be  us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the maximum line length acceptable to  the  compil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of a non-zero value indicates the end of file cond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unction  "f_open(*ptr)"  is  passed  a  pointer  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 The new file should be opened, and if successful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d input file should remain open and be "stacked", so that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later returned to. If the file was opened  successful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on-zero value should be returned. A zero value indicates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iler that the file could not be ope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"f_close()"  is  responsible  for  clos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open input  file,  and  returning  to  the  "stacke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ly open one. It receives no parameters. Note:  multi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pens" may  be  stacked  -  see  the  manifest  definition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NCL_DEPTH" in the "compile.h"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 Genasm only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 I/O  routine  is  required  by  the  "genasm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but not by the 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"get_char()" must  return  a  single 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input file as a 16 bit number with  a  positive 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0 and 255. A '-1' is  returned  for  the  end  of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3 Notes on I/O mo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It is the responsibility of the "put" routines to  transl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NEWLINE  '\n'  (0x0a)  character  into  whatever  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ion  character(s)  are  required   by   the   tar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If unix "stdin"  and  "stdout"  are  not  used,  it  i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onsibility  of  "main"  to  display  appropriate  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if the input or output files could not be ope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 to  the  sample  "io"  modules  distributed 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The "code" mo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insure that MICRO-C is portable  to  virtually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 the  compiler  makes  few  assumptions   about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or system software of  the  target  system.  The  "cod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is  relied  on  to  produce  all  machine  instructi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directives written to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y two real "assumptions" made about the target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t is assumed that the target processor  has  an  "accumulato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in which all math operations are performed,  and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lower  8  bits  of   this   register   may   be   acc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penda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It is  assumed  that  the  target  processor  has  one  "index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which may be loaded with a  16  bit  value,  and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references may be made indirectly through this regi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target processor does not support the above feature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possible to write a code generator for it using some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the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f an "index" register  does  not  exist,  it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be implemented using two bytes of reserved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de  generation  module  required  by  the  compiler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following function defini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do_asm(*ptr)" is passed a pointer to a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which it should  write  to  the  output  file  EXACTLY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, followed by a '\n' NEWLINE  character.  This  func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the "#asm" directive to write directly to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def_module()"  is  called  at  the  beginning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ation, before any other code generator functions are ca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sed to output any pre-amble needed by the assemb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end_module()"  is  called  at  the  very  en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ation, and is the last code generator function called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output any post-amble needed by the assemb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def_static(symbol)" is passed am index  in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symbol tables for a global variable, which is abou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d as static storage. The call to this function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followed by a call to "init_static" or "end_static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init_static(token, value,  word)"  function  is  passe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 and value, with which it should initialize a single  e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tatic storage. The "word" flag will be non-zero if  the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16 bit element. Only the "constant" tokens  (NUMBER,  ST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) need be handled by this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end_static()"  function  is  called  to   terminate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tatic stor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"init_static"  should  not  rely  on  "def_static"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first,  since  it  is  also  called  immediately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f_label" to define "switch" tables (See "do_switch").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 is  defined,  the  compiler  will  call  "end_static()"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the initialization and set up for the n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def_global(symbol, size)" is called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, once for each non-static global  variable  which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. The "size" paremeter indicates the  number  of  BYT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o be reserved for that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def_extern(symbol)" is called at the end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, once for each  non-resolved  external  symbol  which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. This routine should examine the type of  the  symbol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he appriopriate assembler directives to  allow  it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 in another mod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def_func(symbol, size)"  routine  is  called  to  star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definition. The "symbol" parameter is an index  in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symbol tables for the function entry being  defin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ize" parameter indicates how many  bytes  of  memory 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  on  the  stack  for  local  variables.  When   def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gister" functions, care must  be  taken  that  the  entry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rves the contents of the accumul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end_func()" routine is  called  to  terminate  a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.  It  should  remove  anything  placed  on  the  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the local variable space allocated by "def_func")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the function with a "return" instru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def_label(label)" function is called whenever the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s to generate a label in the output file. Each label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compiler is identified by a 16 bit unsigned number.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the code generator to generate a unique label  suitabl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assemb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def_literal(*ptr, size)" function is called at the en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pile,  just  before  non-initialized  global  symbol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. This routine is  given  a  pointer  to  the  compi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teral pool", which contains all the character strings  occ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compilation. The "size" parameter  indicates  how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in the pool. This pool must  be  generat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 as a string of byte consta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call(token, value,  type,  clean)"  function  is  us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 a  machine  language  subroutine  call  to  the   ent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by the "token, value &amp; type" parameters (See later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lean" parameter indicates how many entries were pushed on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as arguments, which should be removed following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.  Note:  Since  stack  entries  are   TWO   bytes   in 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s, the "clean" value must be multiplied  by  two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actual number of bytes to be removed from the st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jump(label,  ljmp)"  is  called  to  generate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nditional jump instruction to the indicated compiler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. The "ljmp" flag will be set to zero if the jump  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within the same expression from which it  is  generated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zero if one or more statements may occur between the jump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tination label. This allows  the  code  generator  to 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 of "short" jumps if they are available on the targ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jump_if(cond, label, ljmp) is called to 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ditional jump to a compiler generated label. The "cond"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e condition: FALSE = Jump if accumulator is zero,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jump if accumulator is non-zero. Remaining  parameters  a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do_switch(label)" is  passed  the  address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witch" table, which contains 16  bit  entries,  and  is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bel-1, value-1, label-2, value-2, 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bel-n, value-n, 0, default_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should search the table for the value current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umulator, and if found, it  should  proceed  to  the 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that value. If the value is not found  befo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table is encountered (identified by a  label  valu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), execution should  proceed  at  the  address  identifi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fault_label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index_ptr(token, value, type)"  routine  should  loa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register with the value  of  the  entity  indicat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ken, value &amp; type" parameters. This will always  be  a  16 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quant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index_adr(token, value, type)"  routine  should  loa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register with the 16 bit address of the  symbol  re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"token, value &amp; typ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utine "expand(type)" is called following  the 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xpressions in "return" and "switch" statements, and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e that the result is a 16 bit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utine "accop(oper, type)" is  called  to  perform  a  "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" operation on the accumulator. See "compile.h" for a 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operations. The "type" passed indicates the type of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as a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utine "accval(oper, rtype, token, value, type)"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erform a "one  operand"  operation  on  the  accumulator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pile.h" for a list of these operations. "rtype" indicat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value expected as a result. "token",  "value"  and  "typ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 the  location  and  type  of  operand  which  is 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 Notes on code gen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aning of the individual bits  in  the  16  bit  "typ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which is passed to many of the code generation  routin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ocumented in the "compile.h"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aning of "token"  is  documented  in  the  "compile.h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For  each  type  of  "token",  "value"  has  a 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ken           Meaning of "valu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         The numeric value of the consta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         The offset into the literal poo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The value of the compiler generated lab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         Index into global symbol tab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thers      Un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oken is a SYMBOL, the "value" passed is used to 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global symbol tables (contained within  the  "compil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ule) to determine information about the vari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_name[value]   - Name of symbol (up to SYMBOL_SIZE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_type[value]   - Type of symbol (bits defined in "compile.h"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_index[value]  - Variable inde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bal:     Index indicates symbol was the n'th one defin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:      Index is stack offset from def_fu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:   Index is stack offset from last argument pus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alculating the stack offset for  ARGUMENTs,  you 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the number of bytes placed on the stack when  the 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called. This  includes  the  local  variables,  the 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, and any other values that "def_func" might pu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wo popular ways of  providing  addressability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variab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ocessor has many registers, you can reserve one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"base" pointer, and point it at the top of the stack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is  entered.  This  allows  local  variables  to 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d as negative offsets from that "base"  register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to be referenced as positive offsets  from  it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ach also allows the stack to  be  restored  directly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base  register  when  the  function  terminates.  Se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on assembly language interfac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approach is to have the  code  generator  "rememb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ctly how many bytes have been pushed onto  the  stack 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ef_func", and adjust the offsets it generates  based 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 contents. This has  the  advantage  of  not  tying  up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intend to use the MICRO-C Source Linker (SLINK)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to insure that whatever variable you use to 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literal pool" qualifies as a "compiler  generated"  labe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SLINK to adjust it when processing the  source 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  generated  labels  normally  consist  of   a  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(usually '?'), followed by a  decimal  number. 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iler begins generating its labels with the  value  '1'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safely use '0' as the literal pool variable (Ie: '?0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the responsibility of the code generator to keep tr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validity  of  the  upper  8  bits  of  the  accumulat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sign extension or clearing of  high  bits  mus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 as necessary to convert signed and unsigned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when 16 bit results when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mprove the effiency of conditional statements, the 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or should keep track of the validity of the "zero"  fl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 processor's  condition  code  register,  and  gene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 "test"  instructions  only  if  necessary  whe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 jump is compi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processors  not  supporting   operations   with   st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, the "ON_STACK" and "ION_STACK" tokens may impleme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first popping the top of the  stack  into  a  register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STACK_TOP" token is a special case, because  the  address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p of the stack must  not  be  lost.  This  token  may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iciently implemented, because "ISTACK_TOP" is only used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/write operations to  a  stacked  calculated  address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ray1[i] += array2[i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calculates the address of "array1[i]" (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register). Since the "index" register is  again  us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ing the address of "array2[i]", the first "index"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on the stack. Once the contents  of  "array2[i]"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rieved, it  will  be  added  using  "ISTACK_TOP",  and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-stored using "ION_STACK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ISTACK_TOP" token may  thus  pop  the  address  in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, and set a flag indicating to the code generator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"ION_STACK" token  is  to  go  through  that  regi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her than the top of the stack. Note that since an arithme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 may be performed between the two references,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use a register which is  modified  in  code  generated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ithmetic oper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 to the sample code  generators  distributed 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The "compile" mo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compile" module  contains  the  main  statement  analys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scanner,  expression  parser  and  symbol  table  mana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for the MICRO-C compiler. This module is  common  to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s, and should NOT require any  changes.  The 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for this module is contained in the "compile.c" file o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ette, and may be examined for  insight  in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operation of the 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ule must be compiled and linked with your I/O and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on routines to  generate  a  complete  executable  MICRO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st your code generator,  the  file  "test.c"  is 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hen compiled using the new compiler, performs a 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tests  to  verify  your  code  generator.  This  is  no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hensive analysis, as  it  makes  no  assumptions  abou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, however, it provides a good indication that  your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or is on the right tr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umber of fixed parameters to the  compiler  (such  as 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 etc.) are contained in the header file "compile.h".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reason for changing  these  parameters  is  to  reduc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quirements, in order to get  MICRO-C  to  fit  into 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y of the parameters in "compile.h" are to be changed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make  the  changes  BEFORE  compiling  any  of  the  mo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mpile, io or codege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 "tokens.h"  contains  symbolic  definitions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s parsed by the  compiler,  the  text  of  which  i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rray variable "tokens". If you make any changes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 table, MAKE SURE that the contents of the "tokens" 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"tokens.h" file agree, otherwise, you will end up 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for a very strange langu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Porting without a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the MICRO-C  distribution  files,  but  no 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,  it  is  still  possible  to  port  MICRO-C, 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tep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You must write the code generator and I/O routines  in 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guage. Using assembly language is  preferable,  because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hen follow the MICRO-C function calling  conventions 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ssembly Language Interface  under  "Advanced  Topics")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use the same routines with the compiler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"genasm.c" program should then be re-written  in  the 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guage as above. This should not be difficult, since it i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rly simpl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Link "genasm" with your code generator  and  I/O  routines,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the "genasm" utility which reads intermediate files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es assembly language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he "intermediate"  file  for  the  main  "compile"  modul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d in the file "compile.i". When this file  is  proc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"genasm", and the resultant file assembled,  you  will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compile" module which may be  linked  with  the  "io"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de" modules to produce the final 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5 Porting without a lin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possible to port MICRO-C using a system  which 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a linker. To do this, you must concatinate all the 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"compile.c", "code.c" and "io.c" into  one  large  file 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rder), and compile them all as on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is is done, the ".h" include files need only be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, and external definitions  of  variables  occuring  in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s should not  be  used.  The  source  programs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 all contain conditional  compilation 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#ifndef), which only perform the necessary #include and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statements when compiling as a singl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6 Optimization Techniq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ICRO-C compiler performs the following machine independ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ations of the output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ll constant expressions are evaluated  at  compile  time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ed as a single constant value in the output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Operations which are not sensitive to order (eg:  '+')  may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ersed to take advantage of partial results  already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umul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Redundant jumps as a result of "return" or  "break"  stat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up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he sense of jumps in conditional statements are  reversed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cally negated expressions, code for '!' is  only  gener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value returned by that operator is actually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Jumps between code generated within  a  single  expression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ged as "shor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the MICRO-C compiler produces fairly  reasonable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 processor  model  it  uses,  that  model  is  necess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, in order that it might fit a  large  number  of 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s. There are  several  simple  optimizations  which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to further enhance the code generated by the compil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imple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.1 Register 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assumes a single accumulator,  and  a  single 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.  Additional  terms  in  complicated  expression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d by placing temporary results on  the  processor  st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-using those registers. All data placed on the  stack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ed on a "last in - first out" bas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target processor has a  full  compliment  of  gen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 registers, an optimization may be performed  by 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another general purpose register as  the  accumul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index register instead of placing the value  on  the  sta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de generator must  keep  track  of  the  order  in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s are selected, and which register represents the "top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tack. If the number  of  values  "pushed"  exceed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available registers, the "oldest" register should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 on the stack, thereby allowing it to be re-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.2 Jump Optim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hough MICRO-C identifies jumps to instructions which sp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than one expression as "long",  often  the  addresse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 enough together that short jumps may  actually  be  u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mization is particularily useful for  processors 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8086, which does not support "long"  conditional  jump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refore must simulate them with a short conditional  ju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opposite sense around a long unconditional ju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.3 Redundant Load Elim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 MICRO-C  evaluates  and  processes   each   stat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ly, it  does  not  carry  partial  results  from 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 to ano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der the following state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= x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 = a +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generates the co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AD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OR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A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ORE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optimization may be performed  by  recognizing  th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"load" instruction is redundant, and can be  elimina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A more efficent (but less readable)  way  of  cod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 statements which would result in the latter code 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mization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 = (a = x) + 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.4 Peephole Optim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der the stat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= *++pt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generates the co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AD p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CR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ORE p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VE ACCUMULATOR TO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AD [INDEX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O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processor supporting  a  rich  set  of  direct 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ing modes, the above sequence can be shortened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CREMENT_MEMORY p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AD [pt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O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 most  successful  techniques  of  optimiz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code is also one of the simplest.  Known  as  "peephol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mization, the method consists of keeping a  window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few instructions generated,  and  scanning  the  list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n patterns every time a new instruction is added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long as the instructions in the list at  least  part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one or more  of  the  "predefined"  patterns, 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are collected  until  either  a  complete  patte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occurs, or all known patterns are eli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matches occur, the "oldest" instruction is written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utput file, and the next one  becomes  the  first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window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a pattern is discovered, it is replaced  by  a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es of instructions which perform the same function, but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ore efficent man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w instruction sequences  are  replaced  on  the  li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may then be  again  scanned,  allowing  further 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uctions to be discov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ing of labels in the "window" and  their  correspo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ment in the output file must be carefully done,  in 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eserve the "logical" context of the original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HE MICRO-C PRE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Preprocessor is a source code filter,  which  prov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 capabilities than the preprocessor which is integral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-C compiler. It has been implemented as a  stand  alone 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hich processes the source code before it is compi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higher complexity of  this  preprocessor,  it  ope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ghtly slower than the the integral MICRO-C preprocessor.  Thi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ly due to the fact that it reads each line from the file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it to a new line while performing the macro substitution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ecessary since each macro may contain parameters  which  mus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"on the fly" when it is referen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gral MICRO-C preprocessor is very FAST,  because  it 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opy the input line. When it encounters a '#define'd  symbol,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adjusts the input scanner pointer to point to  the 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at 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ing the extended preprocessor as a stand alone utility 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to  choose  between  greater   MACRO   capability   and   f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ation. It also allows the system to continue  to  run  on 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hardware platfor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itional capabilities of the extended preprocessor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arameterized MACR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sted condition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bility to undefine MACRO symb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ibrary reference in include file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The MCP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MICRO-C Preprocessor command lin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P [input_file] [output_file]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put_file] is the name of  the  source  file  containing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to read. If no filenames are given, MCP will read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output_file] is the name of the file to  write  the  pro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to. If less than two filenames are specified, MC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standard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P accepts the following command line [options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- Instructs MCP to keep comments from 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(except for those in '#' statement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always removed). Normally, MCP will re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com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=path  - Defines the directory path which will be ta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reference  "library"  files when  '&lt;&gt;'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 around an  '#include'  file name. 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wise specified, the path defaults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'/m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structs MCP to be quiet, and not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up message when it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ame&gt;=&lt;text&gt;   - Pre-defines a non-parameterized macro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&lt;name&gt; with the string value &lt;text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Preprocesor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mmands are recognized by the MCP utility,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occur at the beginning of the source file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 #define &lt;name&gt;(parameters) &lt;replacement 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a global macro name which will be replaced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&lt;replacement text&gt; wherever it occurs in  the 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 names  may  be  any  length,  and  may  contain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'a'-'z', 'A'-'Z', '0'-'9' and '_'.  Names  must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with the characters '0'-'9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macro name is IMMEDIATELY followed by a list of u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parameter names contained in brackets, those parameter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substituted with parameters passed to the macro whe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referenced. Parameter names follow the same rules  as 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g: #define min(a, b) (a &lt; b ? a : 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y spaces exist between the macro name and  the  ope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(', the macro will not be  parameterized,  and  all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(including '(' and ')') will be  entered  into  the 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 #undef &lt;symbo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fines the named macro symbol. further references t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will not be repla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With MCP, macro definitions operate on a STACK. IE: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efine a macro  symbol,  and  then  re-define  it  (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#undef'ing it first), subsequently '#undef'ing it  will  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to revert to its  previous  definition.  A  second  '#undef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then cause it to be completely un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 #forget &lt;symbo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 to  '#undef',  except  that  the  symbol  and 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LY DEFINED SYMBOLS will be un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for releasing any local symbols (used only  with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include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GLOBAL "xxx"    /* first global symbol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.                 /* more global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LOCAL   "xxx"   /* first local symbol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.                 /* more local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body of include file goes her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forget LOCAL           /* release local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 #ifdef &lt;symbo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following lines (up to '#else' of '#endif')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 and included in the source file  only  if  the 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is defined as a mac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5 #ifndef &lt;symbo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following lines (up to '#else' of '#endif')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 and included in the source file  only  if  the 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is NOT defined as a mac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'#ifdef/#ifndef#else/#endif' may be ne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6 #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s the state of the "if_flag", controlling  con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. Only has effect in the highest level  of  susp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. IE: Nested conditionals will work proper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evious  '#ifdef/#ifndef'  failed,  processing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again following the '#else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evious '#ifdef/#ifndef' passed, processing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spended until the '#endif' is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Since '#else' acts as a toggle, it may be used out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ny '#ifdef/#ifndef' to unconditionally  suspend 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'#endif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7 #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s  the  "if_flag"  controlling  conditionals,   ca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to resume. Only has effect in the highest  level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spended  processing.  IE:  Nested  conditionals   will  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8 #include 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MCP to open the named file and include  its  cont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part of the input sour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name is contained within '"' characters, it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opened exactly as  specified,  and  (unless  it  contain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path) will reference a file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name is contained within the characters  '&lt;'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&gt;', it will be  prefixed  with  the  library  path  (See  'l=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), and will therefore reference a file  in  that 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The default  library  directory  is  assumed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/mc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"header.h"     /* from current directory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&lt;stdio.h&gt;      /* from library directory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9 #asm / #end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'#asm'  and  '#endasm'  statements  are  not   act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gnized by MCP. They are passed through unchanged,  a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to be recognized and acted upon by  the  integral  MICRO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proces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Err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CP detects an error during processing of an includ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isplays an error message,  which  is  preceeded  by  the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of the files in which the error occurs. If  more  than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are encountered, MCP will termin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rror messages are reported by MC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 Cannot open includ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'#include' statement on the  indicated  line  specified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hich could not be opened for rea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2 Invalid include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'#include' statement on the  indicated  line  specified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name  which  was  not  contained  within  '"'   or   '&lt;&gt;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3 Invalid macro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'#define' statement on the indicated line contains a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which does not follow the name r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4 Invalid macro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'#define' statement on the indicated line contains a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name which does not follow the name r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ference to a macro does not have a proper ')' 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rminate the parameter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5 Too many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 than  10  errors  has  been  encountered  and  MCP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6 Too many macro defin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P has encountered more '#define' statements  than  it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7 Too many macro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'#define' statement on the indicated line  specifies 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to the macro than MCP can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8 Too many includ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P has encountered more nested '#include'  statements 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an hand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9 Undefined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'#undef' or '#forget'  statement  on  the  indicated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s a macro name which has not been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0 Unterminated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FILE has  been  encountered  while  processing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1 Unterminate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quoted string on the indicated line has no 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HE MICRO-C OPTIMIZ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optimizer is an output code filter which examin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code produced by the compiler, recognizing known patter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efficent code (using the "peephole" technique), and  replaces 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ore optimal code  which  performs  the  same  function.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ly table driven, allowing it to be modified for  virtually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its many table lookup operations, the  optimizer  may 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e slowly when processing a large  file.  For  this  reason,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prefer not to optimize during the debugging of a program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e the optimizer only when creating the final cop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The MCO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MICRO-C Optimizer command lin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O [input_file] [output_file]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put_file] is the name of the source file containing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to read. If no filenames are given, MCO will read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output_file] is the name of the file to  which  the  optim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code is to be written. If less  than  two  filenam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MCO will write to standard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O accepts the following command line [options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      - Instructs MCO to produce a  'debug' displa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ndard output showing the source code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is removing and replacing in the inpu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If you do not specify an explict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, you will get the debug 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mixed with the  optimized  code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ndard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structs MCO to be quiet, and not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up message when it is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 Porting to a new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ICRO-C Optimizer is completely table driven, and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easy to port to a new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eephole optimization table  is  called  'peep_table'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of two  sequential  character  string  entries  for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is the "take" entry, and  represents  an  i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which (if found) is to be removed from the  output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 is  the  "give"  entry,  and  defines  a  sequenc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to be placed in the output file at that  point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ue to the way the optimizer removes and replaces i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ircular "peephole" buffer, the instructions in the  "giv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RE CODED IN REVERSE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in the "take" entry  with  the  high  bit  set  (e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\200','\201') are special characters which represent any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which may occur in the instruction sequence,  and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with the same string wherever that  character  occur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give" entry. If  the  same  special  character  (eg:  '\200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 more than once  in  the  "take"  entry,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must be exactly the same or else the entire sequenc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matc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cessor will stop scanning  a  variable  string  when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s the character which  immediately  follows  the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 the "take" entry, or at the end of the inpu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nifest  SYMBOLS  defines  how  many  different 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allowed in a peephole entry. You must not  use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haracters which have  a  value  greater  than  ('\200' 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- 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THE COMMAND CO-ORDIN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C' is a program which co-ordinates the other commands (MCP, MC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O, ASM and LINK),  to  provide  a  simple  "one  step"  compi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The CC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Command Co-ordinator command lin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C &lt;name&gt;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      - produce ASSEMBLER (.ASM)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l      - produce LINKABLE  (.OBJ)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o      - OPTIMIZE the output file (using MC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      - use the extended PRE-PROCESSOR (MC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QUIET mode (suppress informational messag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s      - produce SMALL-MODEL (.EXE)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=mcdir - specify MICRO-C ho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=mctmp - specify prefix for TEMPORARY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executing the sub-commands, CC will search the  MICRO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directory, as well as any  directories  specified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PATH' environment variable. Libraries are  accessed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home directory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vironment variable 'MCDIR' is  examined  to  determ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th to  the  MICRO-C  home  directory.  If  MCDIR  i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, CC will assume the string '\MC'. You may overrid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by using the 'm=' option on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mediate  results  from  each  command  are  stored 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emporary" files, which are fed as input to the next 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y files will be deleted once they are no longer nee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in the case where a command fails.  When  this  happe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temporary file which  was  being  used  as  input  to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will not be deleted, allowing you to examine it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of the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vironment variable 'MCTMP' is examined to determin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ix to prepend to temporary file  names.  If  MCTMP  i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, CC assumes the default prefix of '$'. You may overr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efix by using the 't=' option on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are example 'SET' commands suitable  for  inclusion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OEXEC.BAT file, of an IBM/PC based MICRO-C system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the home directory in 'C:\MC', and a RAMDISK as drive 'D'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MCDIR=C:\M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MCTMP=D:\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-p' option causes the extended pre-processor  (MCP)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. This provides greater pre-processor capability,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nse of longer compil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f any compiler errors occur when using  this  op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e numbers contained in the error messages will refer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mporary file containing the output from the pre-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$&lt;name&gt;.CP). You must examine this file in order to  determ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ual cause of the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-o' option causes the optimizer (MCO) to be used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 in more efficent code, at the expense of longer comp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-a' option  causes  CC  to  bypass  the  assembler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er, and produce an assembly source file (&lt;name&gt;.ASM)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-l' option causes CC to  bypass  the  link  stage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e a linkable object module  (&lt;name&gt;.OBJ)  as  the 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-s' option causes CC to  link  the  program  us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  memory  model,   and   produce   an   executable   im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&lt;name&gt;.EXE) as the output file. This option  applies  only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 processors  which  have  a  segmented  architecture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memory models such as the 808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ne of '-a', '-l' or '-s' is specified, CC will link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using the TINY memory  model,  and  produce  a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e (&lt;name&gt;.COM) as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 Using multiple object mod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LC' command file takes one or more object modules produ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'CC' with the '-l' option, and links them with the librar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an executable module. This module will be given  the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rst file specified in the argument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ompiling large programs which have more than  one 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you must first compile all modules using 'CC' with the  '-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and the use 'LC' to link the resultant object  files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executabl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s' option may be used as the FIRST argument, to cause  L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nk in the SMALL model (8086 only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: CC FIRST -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C SECOND -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C FIRST SECOND         &lt;-- TINY  Mod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C -s FIRST SECOND      &lt;-- SMALL Mo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act syntax and options available for 'CC'  and  'LC'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in different  implementations  of  the  compiler.  Se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EAD.ME' file on your distribution disk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THE MAKE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KE utility provides a method of automating the  building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r programs consisting of more that one object module.  The 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efit of MAKE is that it keeps track of the files that each  mo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ependant on, and will rebuild a module if any of those file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modified since  the  module  was  last  built.  This  fre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 from  the  task  of  remembering  which  files  have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, and the commands needed to rebuild the dependant mod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MAKE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MAKE, you must first create a MAKEFILE, which is a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aining entries for each module in the program. Each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of a DEPENDANCY list, and a series of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.1 MAKEfile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pendency list in MAKE is a line which contains the 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module, followed by a ':', followed by the names of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n which it depends. The module name MUST begin in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MAKE is invoked, it will process each dependancy  li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will  execute  any  following  commands  (up  to  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ancy list) if (1) the module does not exist,  or  (2)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f the files to the right of the ':' have a timestamp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ater than that of the module.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obj : main.c main.h \\mc\\stdio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\mc\\mcc main.c main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m/ml mai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del main.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above example, the  'main.obj'would  be  rebuilt  (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ing and assembling 'main.c') if either it did not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, or any of 'main.c', 'main.h' or '\mc\stdio.h' was 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ave a later timesta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-' preceeding the 'del' command prevents it from 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 Unless the '-q' option is enabled, MAKE will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ommands not preceeded by '-' as they are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o enter a single '\' in the MAKEFILE,  you  must 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\\', this is because like 'C',  MAKE  uses  '\'  to  "protec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 characters  which  otherwise  are  used  for  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(such as '\', '$' and '#'). The first '\'  "protect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one, allowing it to pass through as source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.2 Macro Substitu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imes in a MAKEFILE, you have a single file or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that you use  over  and  over  again.  If  it  is  a 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path, this may  involve  a  lot  of  typing,  and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omes inconvenient to change that name (if you want to us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directory etc.) because it is repeated many t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includes a MACRO facility, which allows you  to  def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names which will be replaced with a text  string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in subsequent MAKEfile lines. Names are defined by plac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in the MAKEfile, followed by '=',  and  the  text 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names being defined MUST begin in  column  one,  and 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st of the characters ('a'-'z', 'A'-'Z', '0'-'9', and '_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MAKE encounters a '$' in the  file,  it  take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immediately following, and performs the macro replac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dir = \\m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obj : main.c main.h $mcdir\\stdio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c main.c main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m/ml mai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main.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macro name is immediately  followed  by  alpha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, use a single '\' to  separate  it  from  the  text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rotects"  the  first  character  of  the  text   from  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preted as part of the macro 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dir = \\mc\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obj : main.c main.h $mcdir\stdio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mcc main.c main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m/ml mai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main.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are  several  predefined  macro  symbols  which 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*      = The full name of the dependant module (name.typ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@      = The name only of the dependany modu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.      = The full name of each file in the dependancy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parated from each other by a single 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,      = The full name of each file in the dependancy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parated from each other by a single comm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:      = The name only of each file in the dependancy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parated from each other by a single 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;      = The name only of each file in the dependancy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parated from each other by a single comm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s in the dependancy list which are preceeded by '-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included in the '$. $, $: $;' macro expans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dir = \\m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obj : main.c -main.h -$mcdir\\stdio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c $. $@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m/ml $@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$@.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.3 MAKEfile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MAKE encounters the '#' character in the  MAKE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treats the remainder of the line as a comment, and doe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i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Defin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dir = \\m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Build the MAIN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obj : main.c -main.h -$mcdir\\stdio.h  # Dependa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c $. $@.ASM                   # Comp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m/ml $@;                             # Assem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$@.ASM                              # Delete t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.4 Ordering the MAKE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processes the MAKEfile is sequential fashion,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near the top being processed before  the  entries  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ttom. To insure that each module is built  properly,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ppearing in the dependancy list for a module  which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selves dependant  on  other  files,  should  have  MAKE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which occur BEFORE the entries for  the  modules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dependant on th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Defin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dir = \\m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Build the MAIN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obj : main.c -main.h -$mcdir\\stdio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c $. $@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m/ml $@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$@.AS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Build the SUB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.obj : sub.c -sub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c $. $@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m/ml $@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$@.AS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Bind the executabl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NOTE: If either of the above modules is rebuil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      this entry will be guarenteed to execu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exe : main.obj sub.obj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K $: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Direct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'C', MAKE recognizes several "directives" in the MAKE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directives  are  only  recognized  if  they  occur 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input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1 @include 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causes the indicated file to be opened and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s the source  text.  When  the  end  of  the  new  fil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, processing will continue with the  line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@include" in the original MAKE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2 @ifdef &lt;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(up to @else of  @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given MACRO name is defined. NOTE: &lt;name&gt; should no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eded by '$', otherwise its CONTENTS will be te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3 @ifndef &lt;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(up to @else of  @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given MACRO name is NOT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4 @ifeq &lt;word1&gt; &lt;word2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(up to @else of  @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ollowing two words match exactly. This  is  useful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ing the value of a defined MACRO 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5 @ifne &lt;word1&gt; &lt;word2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(up to @else or  @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ollowing two words do not ma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6 @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(up to  @endif)  only 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eding @ifdef, @ifndef, @ifeq or @ifne was 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7 @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@ifdef, @ifndef, @ifeq and @if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8 @type &lt;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the following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9 @abort [t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MAKE with an 'Aborted!' message. Any text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der of the line will be appended to the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 The MAK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MAKE command lin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 [makefile]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akefile] is the name of the MAKEfile to process. If  no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iven, MAKE assumes the default name 'MAKEFILE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3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accepts the following command line [options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      - Instructs MAKE to operate in "debug" mod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the commands which it  would  execu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out actually executing them. This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method of quickly testing the MAKE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structs MAKE to be quiet, and not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al messages and commands execu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progres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ame&gt;=&lt;text&gt;   - Pre-defines a macro  of  the  specified  &lt;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e string value  &lt;text&gt;.  This  OVERR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definition within the MAKEfile,  which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used to establish a "default"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 The TOUCH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CH is a small utility program which sets  the  timestamp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ore files to the current or  specified  time/date.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as a  method  of  forcing  MAKE  to  recognize  a  file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anged", even when it has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f  you  had  decided  to  "undo"  several 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by restoring a backup of "main.c", the restored fil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have a timestamp which is  older  than  the  last 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as built. In this case, MAKE would be unaware tha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changed, and would therefore not rebuild the mod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UCH command could then be used to "update" the  timesta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'main.c' to the current time, causing MAKE to recognize i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UCH main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uld also use TOUCH to force rebuilding of several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UCH main.c sub1.c sub2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ven ALL '.C'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UCH *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CH can also be used to set the timestamp of  a  file  to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ritrary value, this may be useful  to  PREVENT  a  change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ing an upda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UCH main.c t=0:00 d=31/10/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Use of the 't=' or 'd=' parameters to  TOUCH  allow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that a changed file  will  go  unnoticed.  CAU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THE SOURCE LIN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small development environments have assemblers which  do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support an object linker. This causes  a  problem  with  '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, because the library functions must be  included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code, with several drawback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There is no way to tell which library functions to inclu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fore, you must to it manu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'C' library functions must be  re-compiled every  time,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to avoid conflict between compiler generated labe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Assembly language library functions must be modifi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the "#asm" and "#endasm" direct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Source Linker (SLINK) helps overcome  these  proble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utomatically  joining  previously  compiled  (assembly  languag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code from the library to your programs compiler  output.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files containing  functions  which  you  reference  are  jo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aking into consideration of course  any  functions  called 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library functions etc...). As the files are joined,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 labels are automatically adjusted to be unique within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The SLINK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SLINK command lin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INK [input_file] [output_file]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put_file] is the name of  the  source  file  contain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output from your program. If no filenames is given, S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ad from standard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output_file] is the name of  the  file  to  write  the  li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to. If less that two filenames are given,  SLINK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standard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INK accepts the following command line [options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=char  - Informs SLINK of the lead-in charact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iler generated symbols.  This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'?' unless otherwise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l      - Instructs SLINK to list each  library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ing included in your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=path  - Identifies the directory path which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ken to reference "library" files.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th is not specified, it defaults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'/mc/slib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structs SLINK to be quiet, and no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tartup message when it is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The External Index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INK uses a special file from the library to  determine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mbols are in which files. This files  is  called  the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ILE, and is  found  in  the  library  directory  (see  'l=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), under the name "EXTINDEX.LIB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le  contains  entries  which  cross-reference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to files. Each entry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Any lines beginning with '+' contain the names of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re to be processed and included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program (Before your source file). This the b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 to include the startup code and any runtime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 which are required at all times. The fil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in the order in which they appear in the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: +6809rl.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Any lines beginning with '-' contain the names of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re to  be  included  if  any 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s (Up to another '+' or '-') are referenc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: -printf.asm format.asm fput.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n most cases, the library functions will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ions of any external references that they do,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case SLINK will automatically include thos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of the names are not mentioned on the '-' line.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ample above, the following would suffi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printf.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The names  of  each  symbol  which  may  be  referen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ally must follow the '+'  or  '-' entry.  Symb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occur one per line, with no  leading  or  trai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: print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print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rin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 A line beginning with '$' is used to define the pseud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code used by SLINK to reserve uninitialized  data 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the output file. One one line beginning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$' should be entered into the EXTINDEX.LIB  fil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inder of this line, including all  spaces  etc.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 between each symbol name, and the decimal 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 bytes) which is written to the output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: '$ RMB '    &lt;- Quotes are for cla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plete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6809rl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printf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print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rint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scanf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scan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scan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 RM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Multiple sourc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INK processes only one source  file,  and  resolves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only to the library files. This is because  the 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information is available in the EXTINDEX.LIB  files,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no entries for the user supplied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use source code  linking  for  a  program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multiple source files, use "#include" statements 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 your main program to include all of the other parts in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ourc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 Source fil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4.1 Special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INK  identifies  external  symbol  references  by 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in the input source file. These comments must begi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one, and are of the for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EXT*&lt;symbo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&lt;symbol&gt; is the name  of  the  symbol  being  referenc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 comments  are  placed  into  the  source  file  by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ef_extern" routine in the MICRO-C code gener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INK also identifies uninitialized  data  area  by 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placed in the input source  file.  The  comments 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in column one, and are of the for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DAT*&lt;symbol&gt; &lt;siz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&lt;symbol&gt; is the name of the symbol used to referenc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area, and &lt;size&gt; is the number of bytes  to  be  reser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INK will output statements to allocate the data area  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end of the assembly language output  file.  This  prev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ninitialized data from occupying space within  the  bou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executable code generated, and thus allows it to be ex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image when it is saved to  disk.  These  comment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 into the source file by the "def_global" routine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code gene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erved data area are  allocated  at  the  end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ile, in the REVERSE order of which they are encou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input files. This insures that the FIRST "*DAT*" com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 the LAST symbol name output. This allows you to  plac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*DAT*" comment at the beginning of the startup file,  and 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to allocate heap space at the end of all other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 are  writing  assembly  language  programs  f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y, be  sure  include  "*EXT*&lt;symbol&gt;"  comments  for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s which  you  externally  reference,  and  "*DAT*&lt;symbol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ize&gt;" comments for any uninitialized data area you  may  w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locate. If you wish to place an assembly language  com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ame line, make sure it is separated from the  remai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pecial comment line  by  at  least  one  space  or  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since SLINK removes these "special" comments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utput file, they do not have to be in a form accept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embler. Ie: if your assembler uses ';' for comments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not have to change the code generator  and  SLINK, 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embler will not see the special comments it gener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4.2 Compiler generated lab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t processes each source file, SLINK scans each line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s which consist of the '?' character (See  'g='  option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by a number. If it finds such as symbol, it insert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character sequence ranging from 'AA' to  'ZZ'  betwee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?', and the number. This sequence will be incremented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file processed,  and  thus  insures  that  the  comp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d symbols will be unique for ea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 are  writing  assembly  language  programs  f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y, you must be careful to  avoid  using  identical 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s in any of the library files, one way to do this  is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symbols which meet the above criteri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5 The SINDEX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DEX is a utility  which  assists  in  the  creation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INDEX.LIB file used by SLINK. When you run SINDEX, it  exa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'.ASM' files in the current  directory,  and  write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INDEX.LIB file which contains a '-' type entry for  each 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external  symbol  entries  for  any  labels  which  it  fi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orming to the 'C' naming conventions (Starts with 'a-z', 'A-Z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'_', and contains only 'a-z', 'A-Z', '0-9' or '_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you  have  run  SINDEX,  you  must  manually   edit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INDEX.LIB file, and remove any file or symbol entries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wish to have available as external references, as  well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ny necessary entries to the '+'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re is no information recorded in the  assembly 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ch indicates that a symbol was  declared  as  "static"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'. For this reason, you must manually remove any  symbols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want to be accessable as external references,  EVEN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ERE ORIGINALLY DECLARED AS "static" IN 'C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instruct SINDEX to search for a file patter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*.ASM' by passing it as a command line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g: SINDEX *.A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LIBRARY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distribution disk includes the 'C'  and  'ASM' 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for a number of useful "library" functions. These  routines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lso be used as "example" programs, providing insight into MICRO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techniq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unctions except for the lowest level I/O routines  are  co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'C', and should compile on any MICRO-C system. Note that some  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functions in the library are written in 'C' using  still 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routines. Although this makes the library highly  portabl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ces the number of routines you have to re-write  for  a 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the resultant function will be less efficent than  one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uses the operating system serv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mplementing MICRO-C an a small system  and  inten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it for serious programming, I strongly recommend that you re-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low level library functions in assembly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since library routines are often used,  in  appl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code size and execution speed are of primary importance, it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sirable to recode some or all of the other library  routine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language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who intend to make only casual use of  MICRO-C,  or 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experiment with it simply for the  learning  experience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' versions of the low level library functions should be  more 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ci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 Standard Library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routines are currently available in the  MICRO-C 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"standard"  functions  which  should  be  available   in 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act syntax and capabilities of the  system  or 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ant functions may vary  in  different  implementations,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implementation  notes  (READ.ME)  for   details. 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forms of such functions are shown using (1), (2), 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                                                            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(char *messa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- Pointer to message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/A - Function never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the string passed as an argument to 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, and then terminates the program with a  return  code  of  '-1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dicating general  failure).  This  provides  a  simple  metho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ng a program on an error condition with a message expl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("Invalid operan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                                                                 A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bs(int 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- Any integ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solute value of "numb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bs" function returns the absolute value of the argument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umber" is a positive value, it is returned unchanged. If  negat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gate of that value is returned (giving a positive resul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= abs(value1 - value2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I                                                               ATO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toi(char *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string containing a decima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bit integ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toi" function converts an ASCII string containing  a  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number (-32768 to 32767) to a 16 bit value which is retur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unsigned number of the range (0 to 65535) may also  be  used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 if assigned to an "unsigned" variable will be corr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atoi("1234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atoi("-1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                                                                  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d(char *path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directory to mak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ets the "current" directory, causing all subsequ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ferences which do not explicitly indicate a directory path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he path specified by "pathnam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("/mc/c_source");     /* UNIX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("\\mc\\l_source");   /* MS-DO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AT                                                           CONC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concat(char *dest, char *source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- Pointer to sourc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sources may b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ncat" function concatinates the given source  strings 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destination string. The destination string must be  large 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old all of the source strings plus the string  terminator  (zer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. No value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and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stdio.h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at(filename,"/tmp/", input_nam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                                                        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reate(char *pathname, int att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file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Attributes for new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reate" function creates a new file with the specified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the individual bits in the "attrs" value is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ant, and is defined in the "file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("temp", HIDDEN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                                                   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delete(char *path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file to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elete" function removes an existing file from the disk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space occupied by the file is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("temp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                                                            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int rc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      - Termination return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/A - Function never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erminates the execution of the program and pass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return code back to the  operating  system.  A  return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zero is used  to  indicate  successful  program  comple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zero return code values may be used to indicate a particular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ailure. A value of '-1' is often used to indicate a  non-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. Note that  the  "rc"  value  is  very  system  specific,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, some systems support only 8 bit return codes,  so 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greater than 255 should be avoi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0);        /* succes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-1);       /* failur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CLOSE                                                           F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ose(FILE *fp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p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loses a file  which  was  previously  opened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pen". The I/O buffer space used by the file is  released.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of a file open for write ('w'), the last disk buffer is  flu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ritten to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ose(fp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ET                                                               F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get(char *buffer, int size, 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Pointer to buffer to receiv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bytes read fr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a block of data from a file and places  it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t the address of "buffer". Data is read in "raw"  form,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interpretation of "newline" characters etc. If the number of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is less than the number of bytes requested, either  the 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le was encountered or an error condition occured  (in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the value will be zer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(block, 512, input_fp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ETS                                                             F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fgets(char *buffer, int size, 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Pointer to string to receiv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Maximum size of line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"buffer", or 0 if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gets" function reads characters  from  the  specified 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and places them in the character  buffer  until  one  of 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happ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 NEWLINE character is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END of the file is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limit of "size" character is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s terminated with the standard  NULL  (00) 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iling NEWLINE '\n' character is NOT  included  in  the 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s(input_line, 80, input_fil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_FIRST                                                   FIND_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ind_first(char *pattern, int mattrs, char name[], int &amp;sizeh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&amp;sizel, int &amp;attrs, int &amp;time, int &amp;da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- File name pattern to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rs  - File attributes to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- Address of string to receive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sizeh  - Address of int to receive high word of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sizel  - Address of int to receive low word of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attrs  - Address of int to receiv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time   - Address of int to receive time sta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date   - Address of int to receive date sta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locates the first file on the disk which match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pattern. The "mattrs" field specifies  any  special  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must have  in  order  to  be  matched,  use  0  for 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search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files may be located using the "find_next"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function prototype describes the  MS-DOS  imple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unction. With other operating systems, the function may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ghtly  different  parameters,   due   to   differing  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See your implementation no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find_first(pattern, 0, name, &amp;sh, &amp;sl, &amp;a, &amp;t, &amp;d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 matching files foun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_NEXT                                                     FIND_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ind_next(char name[], int &amp;sizeh, int &amp;sizel, int &amp;attr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&amp;time, int &amp;da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- Address of string to receive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sizeh  - Address of int to receive high word of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sizel  - Address of int to receive low word of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attrs  - Address of int to receiv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time   - Address of int to receive time sta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date   - Address of int to receive date sta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must be preceeded by a call to "find_first",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the next file on  the  disk  which  matches  the  patter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 given to that function c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function prototype describes the  MS-DOS  imple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unction. With other operating systems, the function may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ghtly  different  parameters,   due   to   differing  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See your implementation no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%s\n", 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!find_next(name, &amp;sh, &amp;sl, &amp;a, &amp;t, &amp;d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PEN                                                             F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*fopen(char *filename, char *optio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- Name of the file to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- String containing open options, valid modes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r"  - Open file for 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w"  - Open file for wr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rw" - Open for read/writ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wa" - Open for write &amp; app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ointer to the file buffer for the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(0) if file could not be o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opens a  file  for  input  ('r')  or  output  ('w'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ing subsequent I/O operations to read or write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= fopen("input_file", "r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RINTF                                                         FPRIN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fprintf(FILE *fp, char *format, arg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performs a formatted print to  a  file  specifi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p". The "format" string is written to the file with  the  argu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d for special "conversion  characters".  These  "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" are identified by a preceeding '%', and may be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      - Binar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      -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      - Decimal (signed)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   - Oct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    -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       - Unsigned 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     - Hexi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     - A single percent sign (No argument us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eric "field width" specifier may be placed in between the '%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onversion character, in which case the value will be 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field of that width. If the "field width" is a negative 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will be left justified in the field, otherwise it is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ified. If the field width contains a leading '0', then th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ll be padded with zero's, otherwise spaces ar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"field width" is given, the output  is  free  format,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s much space a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and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stdio.h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intf(stderr,"Filename='%s'\n", file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intf(stdout,"Address=%04x\n", addres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intf(outfile,"Amount: $%3u.%02u\n", amount / 100, amount % 10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UT                                                               F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put(char *block, int size, 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 - Pointer to a block of data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a block of data to the  indicated  file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t the specified address. Data is written in "raw" form,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translations of "newline" characters etc. If the value returne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than the value of the "size" parameter, some error condition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ed (Such as disk ful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fput(buffer, 100, fp) &lt; 1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File write error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UTS                                                             F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s(char *string, 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puts" function writes the specified string to the  ind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. The zero terminating the string is NOT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s("Text message", output_fil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                                                             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(char *pt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    - Pointer to a previously allocated memory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ree" function releases (de-allocates) a block of memor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obtained via a call to "malloc", and returns it to the heap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s it available for use by other memory allo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ptr = malloc(BUFSIZ)))     /* Allocate a temporary buff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t enough memory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                            /* Copy the file ov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= fget(ptr, BUFSIZ, in_fp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put(ptr, size, out_fp)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size == BUFSIZ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(ptr);                      /* Release temporary buff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CANF                                                           FSCAN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fscanf(FILE *fp, char *format, &amp;arg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uccessful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(-1) if end of file or an error condition occ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reads a line from the specified file and scans i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values which  are  then  assigned  to  the  passed 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s. The types of values  scanned  are  determined  by 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nversion characters" within the "format" string. These "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" are identified by a preceeding '%', and may be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      - Binar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      -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      - Decimal (signed)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   - Oct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    -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       - Unsigned 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     - Hexi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     - A single percent sign (No argument us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canning for  any  value,  any  leading  "space"  or  "tab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in the input line are automatically flus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of a particular value type will terminate when ei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 the  line  or  a  non-applicible  character  is  encount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 of strings (%s) stops with a "space" or "tab" characte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ored string will be zero ter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eric "field width" specifier may be placed in between the '%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onversion character, in which case  scanning  of  the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also  terminate  if  that  many  input  characters  have 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 for  characters  (%c)  assumes  a  "field  width"  of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(%1c) unless it is otherwise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(non-conversion) characters in the  format  string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the next character in the input string which is not  a  "spac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tab" to be skipped if it matches that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riable values from the input line  which  are  not 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cleared by scanning them into a "dummy"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common mistake when using "fscanf" is forgetting  to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&amp;'  operator  with  a  simple  variable  argument.  This  ca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scanf" to store the value INDIRECTLY at the  address  contain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variable (Similar to  using  '*'  with  a  pointer)  instea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ing the value into the actual variable  itself.  Arguments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rray names do not require the '&amp;' operator, since the addr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ay is already generated by reference to its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"fscanf" in most  other  compiler  libraries,  the  MICRO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always reads and scans a single line from the in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and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fscanf(infile,"%s %s %u", first_name, last_name, &amp;age) != 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Error in user recor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EEK                                                             FS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nt fseek(FILE *fp, int h_offset, unsigned l_offset, in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int fseek(FILE *fp, int offset, 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offset- Highest 16 bits of offse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offset- Lowest 16 bits of offse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16 bit offse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- Type of see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= Absolute from start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Signed offset from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Signed offset from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positions the operating system internal pointer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so that any read or write will take  place  at  th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perating systems which support files of &gt; 64K bytes in 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upport form (1) of the function, using both high and low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operating  systems  may  only  support  form  (2)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, allowing seeking of only +/- 32K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some implementations may not support  all  "modes",  or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llow unsigned (positive) offs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ek(in_file, 0, 2);   /* Advance to end of fil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ELL                                                             F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nt ftell(FILE *fp, int &amp;h_offset, unsigned &amp;l_offs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int ftell(FILE *fp, int &amp;offs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offset- Address of int to receive high word of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offset- Address of int to receive low word of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Address of int to receive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gets the current read/write position within a 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ition returned indicates the absolute character (byte) 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tart of the file where the next read  or  write  will 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perating systems which support files of &gt; 64K bytes in 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upport form (1) of the function, returning both  high  and  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operating  systems  may  only  support  form  (2)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,  allowing  access  to  only  the  first   65535 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ll(fp, &amp;oldh, &amp;oldl);    /* Save file positio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                   /* Perform some operations on the fi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ek(fp, oldh, oldl, 0);   /* Return to previous position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                                                               G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c(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a character read from the file (0-25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(-1) if end of file or an error condition occ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a single character from  an  input  file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it as a positive value in the range of 0 to 255.  A  full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value is returned, allowing the  end  of  file  condition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inct from the character value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(c = getc(input_file)) &lt; 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End of file encountere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DIR                                                           GET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dir(char pathname[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Address of string to receive directory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treives from the system the name of the  "curren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athname" string must be long  enough  to  hold  the  larg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name supported by the system, as  indicated  by  the  "PATH_SIZ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in the "file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ir(&amp;current_di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NV                                                           GETEN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env(char *ename, char *de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me   - String containing name of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Buffer to receive variable string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environment variable was found, 0 if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TENV function gets the value of a variable in  the 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, and returns it as a string. If the environment 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found, zero is returned, and the destination buffer is se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ll (zero length)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is  function  allows  a  programs  fixed  parameter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to be specified once in environment variables, which may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xtracted by the program, eliminating the need  to  specify 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every time the program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perating  MICRO-C  under  operating  systems  which  do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environment variables, this function will not be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getenv("COMSPEC", command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 command processor define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                                                               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n(unsigned 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- I/O por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8 bit value read from the given I/O por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in" function reads and returns a byte (8 bits)  from  an  I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as an integer value between 0 and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 range of values for "port" depends on  the  I/O 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of the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not provided for processors which do not 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parate I/O address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n(0));   /* Wait for flag to clea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W                                                                 IN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nw(unsigned 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- I/O por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6 bit value read from the given I/O por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inw" function reads and returns a word (16 bits) from an  I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as an integer value between 0 and 65535 (-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 range of values for "port" depends on  the  I/O 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of the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not provided for processors which do not 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parate I/O address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= inw(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LNUM                                                         ISAL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alnum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lphabetic or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lphabetic or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TRUE  (1)  if  the  passed  character  'c'  is  an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 letter in either upper or  lower  case  or  if  'c'  i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digit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salnum(*ptr))        /* Copy over symbol nam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name++ = *ptr++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LPHA                                                         ISALPH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alpha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lphab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lphab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TRUE  (1)  if  the  passed  character  'c'  is  an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 letter in either upper or lower case, otherwise FALSE  (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= isalpha(input_cha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CNTRL                                                         ISCNT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cntrl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"control"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 "control"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is the passed character 'c' is an ASCII "contro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(0x00-0x1F or 0x7F)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iscntrl(c) ? '.' : c, stdout); /* Display controls as '.'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DIGIT                                                         IS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digit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is the passed character 'c'  is  an  ASCII  dig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'0'-'9')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sdigit(*ptr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(value * 10) + (*ptr++ - '0'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GRAPH                                                         IS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graph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non-space printabl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a space or not prin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if the passed character 'c' is a printable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other than  a  space  character,  otherwise  FALSE  (0)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isgraph(c) ? c : '.', stdout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LOWER                                                         IS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lower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lower case alphab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lower case alphab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TRUE  (1)  if  the  passed  character  'c'  is  an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 letter of lower case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= islower(input_cha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UNCT                                                         ISPUN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punct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printable non-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printable or alpha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if the passed character 'c' is a printable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which is not a letter of the alphabet or a  numeric  dig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spunct(*ptr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+pt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PACE                                                         IS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space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space character (space, tab or new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 spac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if the passed character 'c' is one  of  a  spa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or newline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sspace(*ptr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+pt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UPPER                                                         IS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upper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upper case alphab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upper case alphab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TRUE  (1)  if  the  passed  character  'c'  is  an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 letter of upper case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= isupper(input_cha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JMP                                                         LONGJ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jmp(int savenv[3], int r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nv  - Save area for program co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value  - Value to be returned by "setjm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/A - Function never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longjmp"  function  causes  execution  to  transfer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tjmp" call which  set  up  the  "savenv"  variable.  The  "setjmp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will appear to return the value of "rvalu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-1: "longjmp" may  only  be  used  from  within  the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"setjmp" or a function which has been called  "beneath"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IT MUST NOT BE USED AFTER THE FUNCTION CALLING "SETJMP"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-2: If "rvalue" is zero, the function  calling  "setjmp"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that it is returning from initialization. Unless you wan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usual behavior, you should not pass  a  return  value  of  zero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ongjmp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SETJ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getc(stdin) == ('C'-'@'))    /* If Control-C entered...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jmp(savearea, 1);       /* Return to main function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LOC                                                           MALL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malloc(int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Size of memory block to allocate (in by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Memory allocation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Pointer to allocated memory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lloc" function allocates a block of memory of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from the heap, and returns a pointer to  it.  This  memory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 allocated until it is  explicitly  releases  with  the  "fre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ptr = malloc(BUFSIZ)))     /* Allocate a temporary buff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t enough memory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                            /* Copy the file ov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= fget(ptr, BUFSIZ, in_fp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put(ptr, size, out_fp)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size == BUFSIZ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(ptr);                      /* Release temporary buff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                                                                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ax(int value1, int value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1  - Any integ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2  - Any integ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eater of "value1" or "value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x" function returns the higher of its two argument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gest = max(a, b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CPY                                                           MEMC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cpy(char *dest, char *source, unsigned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th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- Pointer to the so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emcpy" function will copy the specified number of byt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rce to the destin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cpy(buffer1, buffer2, 256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SET                                                           MEM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set(char *block, char value, unsigned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 - Pointer to a block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Value to initialize memor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initi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a block of memory  beginning  at  the  pointer  "block",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ize" bytes to the byte value "valu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set(buffer, 0, 10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                                                                 M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in(int value1, int value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1  - Any integ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2  - Any integ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maller of "value1" or "value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in" function returns the lower of its two argument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= min(a, b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DIR                                                             MK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kdir(char *path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directory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kdir" function create a new directory on the disk und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path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dir("subdir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RGS                                                             NAR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arg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arguments passed to the calling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arguments passed to a "register"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 calling  a  "register"  function,  MICRO-C  load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mulator with the number of arguments just prior  to  call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This "nargs" routine is  simply  a  null  definition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with the same value in the accumulator as was there  when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called. Therefore "nargs" MUST BE  THE  FIRST  ARITHMETIC  ENT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ED WITHIN  THE  REGISTER  FUNCTION  or  the  content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mulator will be lost. Some examples of "register" definitio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of "nargs" may be found in the library sourc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_arg = nargs() * 2 + &amp;argument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                                                          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(unsigned port, int 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- I/O por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Value to write to I/O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ut" function writes a byte (8 bit) value to an I/O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 range of values for "port" depends on  the  I/O 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of the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not provided for processors which do not 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parate I/O address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(0, 0);      /* Output 0 to I/O port 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W                                                               OUT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w(unsigned port, int 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- I/O por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Value to write to I/O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utw" function writes a word (16 bit) value to an I/O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 range of values for "port" depends on  the  I/O 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of the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not provided for processors which do not 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parate I/O address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w(0, 0);     /* Write 0 to I/O ports 0 and 1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K                                                               P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nt peek(unsigned addr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int peek(unsigned h_addr, unsigned l_add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int peek(unsigned segment, unsigned offs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Memory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Offset into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addr  - High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addr  - Low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- 16 bit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8 bit value read from the given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eek" function reads and returns a byte (8 bits) from 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integer value between 0 and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such as the 8080 or 6809 which address 64K of mem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use form (1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egmented processors addressing more  than  64K  such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000 use form (2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employing a "segmented" architecture such as  the  80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orm (3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peek(0)); /* Wait for flag to clea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KW                                                             PEEK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nt peekw(unsigned addr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int peekw(unsigned h_addr, unsigned l_add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int peekw(unsigned segment, unsigned offs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Memory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Offset into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addr  - High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addr  - Low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- 16 bit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6 bit value read from the given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eekw" function reads and  returns  a  word  (16  bits)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s an integer value between 0 and 65535 (-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such as the 8080 or 6809 which address 64K of mem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use form (1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egmented processors addressing more  than  64K  such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000 use form (2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employing a "segmented" architecture such as  the  80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orm (3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= peekw(0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KE                                                               P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poke(unsigned address, int 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poke(unsigned h_addr, unsigned l_addr, int 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poke(unsigned segment, unsigned offset, int 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Memory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Offset into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addr  - High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addr  - Low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- 16 bit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Value to be written 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oke" function writes a byte (8 bit) value to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such as the 8080 or 6809 which address 64K of mem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use form (1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egmented processors addressing more  than  64K  such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000 use form (2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employing a "segmented" architecture such as  the  80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orm (3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ke(0, 0);     /* Write 0 to location 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KEW                                                             POK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pokew(unsigned address, int 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pokew(unsigned h_addr, unsigned l_addr, int 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pokew(unsigned segment, unsigned offset, int 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Memory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Offset into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addr  - High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addr  - Low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- 16 bit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Value to be written 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okew" function writes a word (16 bit) value to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such as the 8080 or 6809 which address 64K of mem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use form (1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egmented processors addressing more  than  64K  such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000 use form (2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employing a "segmented" architecture such as  the  80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orm (3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kew(0, 0);    /* Write 0 to locations 0 and 1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                                                           PRIN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printf(char *format, arg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f" routine performs a formatted print  to  the 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device  (usually  system  console).  The  "format"  string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 with  the  arguments  substituted  for  special  "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fprintf" for more information on format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and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stdio.h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Hello world!!!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File '%s', has %u lines\n", filename, num_lines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C                                                               PU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char c, 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the character 'c' to the  file  indica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p". The "newline" (\n) character will be translated  into  what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(s) are required by the operating system to separate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'*', f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'\n', stder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                                                               R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rand(unsigned lim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  - Maximum value to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seudo-random number in the range of 0 to (limit-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and" function calculates the next value of  a  pseudo-rand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, based on a 16 bit unsigned "seed" value, which it mai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global variable "RAND_SEED". The new value is  stored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seed value, and is then divided  by  the  "limit"  parameter,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 the remainder, which is returned. This  results  in  a  rand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 the range of zero (0) to (limit - 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particular  sequence  may  be  repeated,  by   reseting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AND_SEED"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rand(52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                                                         R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ename(char *pathname, char *new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file to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name - New name f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hanges the name of an existing file  to  the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specified by new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("output.dat", "output.bak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WIND                                                           REW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ewind(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p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sets the operating system internal file pointer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any subsequent read or writes will be at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ind(input_fil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DIR                                                             RM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mdir(char *path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directory to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moves a directory from the disk. On most  syste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 must  be  empty  (contains  no  files)  otherwi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will f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dir("subdir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F                                                             SCAN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scanf(char *format, arg1, arg2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uccessful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(-1) if end of file or an error condition occ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canf" function reads and scans  a  line  from  the 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device (usually system console) for specific values. Valu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and assigned to  the  passed  argument  addresses  according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"conversion characters" in the "format"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fscanf" for more information on format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and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Please enter your First &amp; Last names, and your age?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scanf("%s %s %u", first_name, last_name, &amp;age) != 3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JMP                                                           SETJ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etjmp(int savenv[3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nv  - Save area for program con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s returned when actually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passed to "longjmp" is returned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alled, the "setjmp" function stores  the  current  exec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of the program into the passed integer array, and  return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ongjmp" function may then be used to return the  program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setjmp" call. In this case, the value returned by "setjmp"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he value which was passed to "longjmp". This allows the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"setjmp" to determine which call to  "longjmp"  transf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LONGJ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setjmp(savearea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0 : printf("Longjmp has been set up"); 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1 : printf("Control-C Interrupt");     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2 : printf("Reset command executed");  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printf("Software error trap");     break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INTF                                                         SPRIN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sprintf(char *dest, char *format, arg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printf" routine performs a formatted print to  a  string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The "format" string is written to the destination str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guments substituted for special "conversion character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fprintf" for more information on format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and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stdio.h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ntf(header_file, "/lib/%s.h", header_nam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RT                                                               SQ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qrt(unsigned 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Number for which to calculate squar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ger square root (rounded up) of the argument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QRT  function  returns  the  smallest  number   which 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ied by itself will give a number equal to or larger 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raw a circle about point (x, y) of radus 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le(x, y, 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, y, 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, j, k, rs, lj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 = (lj = r)*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i=0; i &lt;= r; ++i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 = k = sqrt(rs - (i*i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_xy(x+i, y+j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_xy(x+i, y-j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_xy(x-i, y+j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_xy(x-i, y-j);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(++j &lt; lj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j = k;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CANF                                                           SSCAN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sscanf(char *input, char *format, arg1, arg2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 - Pointer to inpu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uccessful ma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scanf" function  scans  a  string  in  memory  for 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 Values are read and assigned to the passed argument addre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ing to special "conversion characters" in the "format"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fscanf" for more information on format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and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canf(pathname,"/%s/%s", directory, filenam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BEG                                                           STRB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beg(char *string1, char *string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1 - Pointer to character string to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2 - Pointer to character string to che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tring1 does not begin with string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- String1 begins with string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s the passed "string1" to determine if it begins with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as is contained within "string2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strbeg(command, "delete"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_file(&amp;command[6]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AT                                                           STRC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cat(char *dest, *sour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- Pointer to sour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zero terminating destination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ncatinates the source string onto the tail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string. The destination string must be  large  enough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the entire contents of both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at(program_name, ".c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HR                                                           STRCH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chr(char *string, char ch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     - Character to loo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the first occurance of 'chr' in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(0) if character was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 the  passed  string  got  the  first  occuranc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character. If the character is  found,  a  pointer  to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in the string is returned. If the character is not found,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ll pointer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ll (0) character is treated as valid data by this  fun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hr(string,  0);  would  return  the  position  of   the   n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or of th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 = strchr(buffer, ','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MP                                                           STR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cmp(char *string1, char *string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1 - Pointer to firs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2 - Pointer to secon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trings match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- String1 is greater than string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- String2 is greater than string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mpares two strings character by character.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strings are identical, a zero  (0)  is  returned.  If  the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is greater than the second (as far as ASCII is  concerned),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(1) is returned. If the second string is greater, a negative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-1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strcmp(command, "quit"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PY                                                           STRC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cpy(char *dest, char *sour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ce   - Pointer to sour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zero terminating destination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pies the source string to the destination 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ata is copied up to and including the zero byte which termin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. The destination string must be large enough to  hol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sour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py(filename, argv[1]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LEN                                                           STR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len(char *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gth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length in character of the passed string.  The 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include the zero byte which terminates th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= strlen(comman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NCAT                                                         STRNC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ncat(char *dest, *source, unsigned leng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- Pointer to sourc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- Maximum number of characters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zero terminating destination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ncatinates the source string onto the tail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string. If the source string exceeds  "length"  byte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, only that many characters are cop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at(path, filename, 64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NCMP                                                         STRN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ncmp(char *string1, char *string2, unsigned leng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1 - Pointer to firs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2 - Pointer to second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- Number of bytes to comp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trings match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- String1 is greater than string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- String2 is greater than string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mpares two strings character  by  character 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a difference is detected, or  "length"  characters  have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d. If the two string portions are identical,  a  zero  (0)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. If the first string is greater than the second (as  far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is concerned), a one (1) is returned. If the second  string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, a negative one (-1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 = strlen(buffer) - 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i=1; i &lt; len; ++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strncmp(&amp;buffer[i], "***", 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("Found three stars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NCPY                                                         STRNC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py(char *dest, char *source, unsigned leng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ce   - Pointer to sourc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- Number of bytes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pies "length" characters from the source str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estination  string.  If  the  source  string  is  shorter 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ength", the destination string is padded with nulls. If the 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is longer than "length", only that many characters are cop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destination string is NOT zero ter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py(filename, argv[1], 64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STR                                                           STRS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str(char *string1, char *string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1 - Pointer to character string to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2 - Pointer to substring to searc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substring, or 0 if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the passed "string1"  for  the  first  occuranc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ed "string2". If found,  a  pointer  to  the  beginning  of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ring within "string1"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ptr = strstr(command, "delete"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_file(&amp;ptr[6]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                                                       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ystem(char *comma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- A system command to be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function accepts any  operating  system  command  a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parameter, and passes that command to the operating system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ommand has terminated,  execution  will  resume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-C program, with the statement following the call to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("DEL *.TMP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LOWER                                                         TO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tolower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'c', converted to low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value of 'c' converted to lower case. If 'c' is no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of upper case, no change is made, and the  original 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'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_char = tolower(getc(stdin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PPER                                                         TO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toupper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'c',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value of 'c' converted to upper case. If 'c' is no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of lower case, no change is made, and the  original 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'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toupper(output_char), stdout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2 IBM-PC/MS-DOS Library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unctions are available only under the MS-DOS op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on IBM-PC or compatible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routines perform operations which are closely tied to the 80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mily of processors, the IBM-PC hardware, or the MS-DOS operating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re therefore impractical to implement on a "general" ba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_SEG                                                     ALLOC_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lloc_seg(int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16 byte paragraphs to al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Not enough free memor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The segment address of the allocate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alloc_seg" function allocates a 'segment' of  memory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 The size is given in  16  byte  "paragraphs".  The  al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will be outside of the data memory available to the MICRO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and therefore must  be  accessed  via  assembly  le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, or with the "peek" and "poke" library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aseg = alloc(4096)))   /* Get a 64K data segmen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t enough memory!!!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es(aseg);               /* Set up extra segmen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m_func();                 /* Invoke assembler function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LOSE                                                           C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los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loses the communications port previously  ope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"Copen". The system interrupt vectors and all other hook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 port are rest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must be called before any program  using  "Cope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s, otherwise the communications port will be left  in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terminate state.  If  this  is  not  done,  there  will  b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of system crash if an interrupt is received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after the program has ter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lose();       /* Close comm por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0);        /* And terminat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ETC                                                             CG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getc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read from the communications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ads a single character from the 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previously opened with "Copen". If no character is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getc" will wait for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Get a string from the comm por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(c = cgetc()) != '\r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ptr++ = 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ptr = 0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EN                                                             C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open(int port, int speed, int mode, int mode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- Comm port to use (1 or 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  - Baudrate divisor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- Communications parameters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 - Modem control lines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Successful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Requested comm port is not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Copen" function opens a serial communications port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 for  access.  An  independant  interrupt  handler  and 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 are  installed,  which  allow  high  speed  full   du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f the serial port with optional XON/XOFF  flow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oth receive and transmit stre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one serial port may be accessed  at  a  time  using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,  If  "Copen"  is  called  more  than  once,   it 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lose the last port before opening the new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aning of the "speed", "mode", and "modem"  parameters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ed in the "comm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ternal "char" variable "Cflags" may be accessed to 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sable transparency of the serial channel. When  "transparen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lected, XON/XOFF flow control is disabled, and  all  data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and received with no changes. When operating  in  this 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insure that "Cgetc" is called frequently enough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 byte internal receive buffer will not overf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"Cflags" is used by the  interrupt  handler,  you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and enable interrupts around any accessed t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comm.h     /* Get comm port defintion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 char Cflag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ogram to read &amp; echo characters on the serial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n transparent mode. (Until ESCAPE char is receiv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Copen(1, _2300, PAR_NO|DATA_8|STOP_1, SET_RTS|SET_DTR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("Cannot access COM1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();                  /* Disable interrupt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flags |= TRANSPARENT;      /* Set transparency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();                   /* Re-enable interrupt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((c = Cgetc()) != 0x1B)    /* Do until ESCAP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utc(c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lose();                   /* Close the serial por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_SEG                                                       COPY_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_seg(int dseg, int doffset, int sseg, int soffset, int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eg    - Destination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ffset - Destination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eg    - Source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fset - Source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perform a copy  between  80X86  processor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s. A number of bytes equal to "size"  is  copied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segment and offset to the destination segment and off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Save the video display content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_seg(get_ds(), buffer, _V_BASE, 0, (25*80)*2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                                                                 CP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pu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CPU is 8088 or 80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- CPU is 80188 or 801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- CPU is 802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- CPU is 80386 or 804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s a simple  integer  which  identifi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type on which the program is currently execu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pu() &lt; 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This program requires at least an 80286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TC                                                             CPU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tc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Character to write to communciation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Cputc"  function  writes  the  given  character  to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cinations port previously opened by "Cope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*ptr)         /* Write a string to comm por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utc(*ptr++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IGNALS                                                       CSIG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signal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input signals read from the open com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ads the modem input signals (DSR, CD,  RI  et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erial communication port previously opened  by  "Copen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s them as an integer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aning of the individual bits in  the  value  return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signals" is documented in the "comm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Csignals() &amp; DSR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lose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Modem not ready")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ESTC                                                           CTES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testc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255   - Character read from comm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- No character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tests for a  character  from  the 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previously opened with "Copen", and returns that characte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f found. If no character is available, "Ctestc" returns -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(c = Ctestc()) == -1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lose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 character available")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                                                       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disable" function  disables  the  8086  interrupt 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ing the processor from servicing  interrupts.  It  is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 execution of an interrupt handler may interfere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rticular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is function is used, the  "enable"  function 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as soon as possible after "disable". Failure to do thi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n loss of system  functions  performed  under  interrup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timekeeping, and serial communications (Via MICRO-C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();                  /* Disallow interrupt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lags &amp;= ~TRANSPARENT;     /* Remove transparency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();                   /* Re-allow interrupt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                                                         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enable"  function  enables  the  8086  interrupt 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the processor to service interrupts. It should be 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oon as possible following the use of the "disable"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();                  /* Disallow interrupt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lags |= TRANSPARENT;      /* Force  transparency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();                   /* Re-allow interrupt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                                                               EX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xec(char *exefile, char *ar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file - Full pathname of a '.COM' or '.EXE'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s    - Command tail containing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MS-DOS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exec" function causes MS-DOS to suspend the  execu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program, and then to execute the indicated  '.EXE'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.COM' program file. When that program  terminates,  execu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program will resu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low level interface to the  MS-DOS  'EXEC'  fun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 such, it does not search your PATH, does not process '.BA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nor provide any I/O redirection facilities. If you wa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use of these features (which are provided by  'COMMAND.COM'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higher level 'SYSTEM'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ype 'EXIT' to return to the MICRO-C program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("C:\\COMMAND.COM", "");    /* Start up a sub-shell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_SEG                                                       FREE_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ree_seg(int seg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A previously allocated segment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The segment was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DOS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free_seg" function releases a segment of memory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 by "alloc_seg", and returns it to the operating 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be used whenever your  program  has  finished 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 of extra memory which it has al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g = alloc_seg(4096);         /* Allocate a 64K segmen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es(aseg);                   /* Set up extra segmen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m_func();                     /* Call assembler functio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_seg(aseg);                 /* Releas the memory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ATTR                                                       GET_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_attr(char *pathname, int &amp;att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file to get attribu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Integer to receive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reives the attributes of the specifi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aning of the individual bits  in  the  "attrs"  valu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the "file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attr("tempfile", &amp;attributes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CS                                                           GET_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_c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processor CODE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is  available  only  on  the  8086  family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, and returns the current processor CODE seg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_seg = get_cs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DATE                                                       GET_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date(int &amp;day, int &amp;month, int &amp;ye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day    - Address of integer to receive day (1-3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month  - Address of integer to receive month (1-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year   - Address of integer to receive year (1980-209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gets the current system date in day,  month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date(&amp;day, &amp;month, &amp;yea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s %u, %u", months[month], day, yea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DRIVE                                                     GET_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_driv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active (default) disk drive (0=A, 1=B, 2=C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get_drive" function returns the drive index (0-n)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active or "default" MS-DOS disk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_drive = get_drive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drive(new_driv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DS                                                           GET_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_d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processor DATA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is  available  only  on  the  8086  family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, and returns the current processor DATA seg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_seg = get_ds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ES                                                           GET_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_e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processor EXTRA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is  available  only  on  the  8086  family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, and returns the current processor EXTRA seg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_seg = get_es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TIME                                                       GET_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time(int &amp;hour, int &amp;minite, int &amp;seco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hour   - Address of integer to receive hour (0-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minite - Address of integer to receive minite (0-5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second - Address of integer to receive second (0-5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gets the current system time  in  hours,  min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co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time(&amp;hour, &amp;minite, &amp;secon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02:%02:%02", hour, minite, secon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ZE_SEG                                                   RESIZE_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esize_seg(int segment, int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A previously allocated segmen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Desired size (in 16 byte paragraph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The segments size has been adju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DOS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resize_seg" function provides a  method  of  chang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a segment of memory previously allocated via  "alloc_seg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enough memory is available, the function will fail 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o-zero return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may also be used to adjust the memoey  al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s image, by passing it the segment  address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wn PSP. This value is available in the external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SP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normally allocates 64K for  programs  compil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 model, and (64K + (256 byte PSP) + (size of executable code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ograms compiled in the SMALL model. This  allocation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be reduced, however you  may  enlarge  it  if  your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es to access additional data  immediately  following  its 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/STACK seg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int PS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resize_seg(PSP, 8192))   /* Append 64K buff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("Not enough memory!!!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     /* Remainder of program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_VIDEO                                             RESTORE_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_video(char buffer[4006]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Video sav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TORE_VIDEO function restores the contents and  stat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BM  P.C.  video  display  to  the  state  it  was  in 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VE_VIDEO" was executed. At the present time,  the  func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only for  text  modes.  Graphics  screens  will 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, due to the high memory requir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this function is useful in ANY program (to re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creen before termination), it is most useful in "POP-UP" 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programs (See "TSR" function), to save the screen of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which may be running when you pop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ideo state is restored from the passed "buffer"  argu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4006 bytes in size, and  must  have  been  filled  in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VE_VIDEO". It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[0]         -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1]         - Video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2]         - 'X'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3]         - 'Y'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4]         - Ending line fo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5]         - Starting line fo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6-4005]    - Saved video screen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p_func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_video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_function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_video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_VIDEO                                                   SAVE_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_video(char buffer[4006]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Video sav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VE_VIDEO function saves the current contents and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BM P.C. video display. The screen may be restored at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"RESTORE_VIDEO".  At  the  present  time,  the  func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only for text modes. Graphics screens will not be sa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high memory requir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this function is useful in ANY program (to re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creen before termination), it is most useful in "POP-UP" 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programs (See "TSR" function), to save the screen of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which may be running when you pop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ideo state is saved in the passed "buffer" argument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4006 bytes in size, and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[0]         -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1]         - Video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2]         - 'X'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3]         - 'Y'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4]         - Ending line fo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5]         - Starting line fo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6-4005]    - Saved video screen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p_func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_video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_function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_video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ATTR                                                       SET_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et_attr(char *pathname, int att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file to get attribu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New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sets the system attributes of the specifi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aning of the individual bits  in  the  "attrs"  valu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the "file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attr("tempfile", READONLY|HIDDEN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DATE                                                       SET_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date(int day, int month, int ye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    - New day (1-3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   - New month (1-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   - New year (1980-209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- Invalid dat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sets the current system date to day,  month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date(1, 1, 1980);   /* Set to Jan 1, 198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DRIVE                                                     SET_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et_drive(int dr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  - New drive index (0=A, 1=B, 2=C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number of "logical" disk drives in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set_drive" function sets the disk drive indicat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rive" index (0-x) to be the currently active or "default"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_drive = get_drive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drive(new_driv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ES                                                           SET_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et_es(int seg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The 16 bit new segment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is  available  only  on  the  8086  family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, and sets the processors EXTRA segment to the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es(get_ds());       /* Copy DATA to EXTRA segment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TIME                                                       SET_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time(int hour, int minite, int seco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    - New hour (0-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te  - New minite (0-5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- New second (0-5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- Invalid tim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sets the current system time to "hour",  "mini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secon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time(0, 0, 0);  /* Set to 00:00:00 (midnight)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                                                                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(&amp;func, int hotkey, int allo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   - Address of function to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  - POP-UP activation hot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   - Memory al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normally never returns, but if it does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 error code is passed b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SR function terminates the MICRO-C program, but leaves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in memory. When the specified "HOT KEYS" are detected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BM PC keyboard, the context of whatever program is runn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, and the specified MICRO-C function  is  called.  When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returns, the interrupted program is re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ctivated this way, THE "func" FUNCTION MUST NOT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"exit" or one of its related functions (abort etc.).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IT MAY TERMINATE IS TO "return" NORM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aning of "hotkey" is defined in the "tsr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alloc" paremeter specifies how much extra memory is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ned in the TSR image for use by the MICRO-C  stack  and  he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llocation functions. The "func"  function(s)  must  i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total amount of memory used by the  stack  and  call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lloc" does not exceed this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"malloc" will fail if the heap grows to within 1K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po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memory used by code, global variables,  string  space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lloc"  calls  prior  to  the  use  of  "tsr"  is 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ned, and should not be included in the "alloc"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R programs which perform screen I/O should take care to 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store the screen contents when popping up and 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(&amp;popup_func, ALT+L_SHIFT, 1024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LEAR_BOX                                                   VCLEAR_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ar_box(int x, int y, int w, int 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COLUMN of top left corner of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ROW of top left corner of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- Width of box (colum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- Height of box (row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lears a box of the specified height  and  wid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indicated 'X' and 'Y'  coordinates,  on  the  IBM-PC 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using the block graphics  characters.  The  entire  box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ed to spa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ar_box(21, 11, 8, 3);   /* Clear a BOX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LEOL                                                           VCLE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ol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lears the IBM PC video screen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position to the end of a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"#include video.h", and execute "VOPEN" prior to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rintf("Input&gt; ");     /* Display a promp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ol();               /* Clear remainder of input lin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LEOS                                                           VCLE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o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lears the IBM PC video screen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position to the end of a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otoxy(0, 10);         /* position at line 11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os();               /* Clear lower part of screen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LSCR                                                           VCLS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scr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lears the entire IBM PC video screen and  re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position to the top left hand cor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 = 0x1b) {          /* Escape comman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clscr();       /* Clear the scree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rintf("%s has terminated\n", argv[0]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-1)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URSOR_BLOCK                                             VCURSOR_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ursor_block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enables (turns on) display of the cursor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 video display. The  cursor  is  shown  as  flashing  blo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pying the entire character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insert)              /* Test insert mode flag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cursor_block();    /* Indicate inserting with block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cursor_line();     /* Indicate overwrite with line curso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URSOR_LINE                                               VCURSOR_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ursor_lin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enables (turns on) display of the cursor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 video display. The cursor is shown  as  a  single  fla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at the bottom of the character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ursor_line();     /* Re-enable the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0);            /* And terminat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URSOR_OFF                                                 VCURSOR_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ursor_off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inhibits (turns off) display of the curso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 video display. This affects the cursor display only,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will  continue  to  be  displayed  at  the  correct 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scr();           /* Clear scree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ursor_off();      /* Inhibit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enu(10, 10, main_menu, 0, &amp;index);    /* Present main menu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RAW_BOX                                                     VDRAW_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draw_box(int x, int y, int w, int 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COLUMN of top left corner of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ROW of top left corner of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- Width of box (colum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- Height of box (row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draws a box of the specified height and width,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cated 'X' and 'Y' coordinates, on the IBM-PC video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block graphics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draw_box(20, 10, 10, 5);   /* Draw a BOX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                                      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ersio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operating system vers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version" function is  available  only  under  MS-DOS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version number of the operat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gher 8 bits of the returned  value  indicates  the 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number ('3' in DOS 3.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wer 8 bits of the  returned  value  indicates  the  MI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nuber ('1' in DOS 3.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version() &lt; 0x031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Requires DOS 3.30 or higher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ETC                                                             VG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getc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127   - ASCII value of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0     - Special function key as defined in "video.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vgetc" function waits until a key is pressed o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, and returns its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due to the buffering of the  IBM-PC  keyboard, 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ress will be reported, even if the VGETC  function  is 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key is pressed and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vgetc()) {       /* Handle input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ETS                                                             V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gets(int x, int y, char *prompt, char *field, int wid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COLUMN of top left corner of input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ROW of top left corner of input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- String to promp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 - String to receive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 - Width in characters of inpu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election was made and ENTER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- Input was aborted via ESCAP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vgets" function draws a box on the  video  screen 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X and Y coordinates, then prompts for  and  receive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string in the box. The box is drawn large enough to 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 and the specified width of input field. The  promp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t the left hand side of the  box,  and  the  curso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ed immediatly following it, at  the  start  of  the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field" parameter is the address of a  character  arra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the input string. The previous value of the "field" 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serted into the input box when VGETS is invoked.  If  you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ant to display  an  old  value,  you  should  set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pointed to by field to zero, before calling VG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ntering the  string,  the  user  may  use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s to edit the input fiel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Arrow - Move forward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 Arrow - Move backward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     - Delete the character under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pace   - Move backward one character and dele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    - Move to beginning of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    - Move to end of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       - Clear (erase) entir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        - Clear from cursor to end of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    - Accept (enter) th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    - Abort the input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data entered in the input box is  inserted  into  any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already pre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[0]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vgets(10, 10, "Your name?", name, 30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;     /* Aborted, exit to higher level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OTOXY                                                         VGOTO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otoxy(int x, int 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New COLUMN (0-7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New ROW    (0-2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vgotoxy" function positions the cursor on the IBM-PC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Any further display output will occur at the new  ROW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tern "int" variable "V_XY" may be referenced to  rea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current X/Y position. The higher 8 bits  contain  the  'Y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, and the lower 8 bits contain the  'X'  coordinat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riable is  used  to  set  (restore)  the  cursor  pos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updatexy" must then be called to position the physical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i=0; i&lt;24; ++i) {   /* Draw a diagonal line of 'X'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otoxy(i, i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utc('X')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MENU                                                             V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enu(int x, int y, char *names[], char erase, int &amp;inde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COLUMN of top left corner of menu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ROW of top left corner of menu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  - Array to menu selection text (last entry =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  - 1=Erase BOX after selection i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- Address of message selection index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election was made and ENTER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- Menu was aborted via ESCAP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vmenu" function displays a list of menu items enclos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x on the IBM-PC video screen at the specified ROW  and 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The user may use the UP,  DOWN,  HOME  and  END  key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n entry by moving the INVERSE VIDEO selection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esired selection is under the cursor,  the 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ade by pressing the ENTER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ny time the menu selection may be canceled by pres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names" argument must be a pointer to an array of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which are the selections to display. This array  MUST 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zero (0) element to indicate the end of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erase" flag indicates that the menu box should be  cle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lanks when the selection is made. If "erase=0", the  menu 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eft on the screen, WITHOUT  the  selection  cursor,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entry marked by '&gt;' and  '&lt;'.  The  menu  box  is 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 when the menu is aborted with the ESCAP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index" argument is the address of an "int" variable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position of the selection cursor. It  controls 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cursor  will  appear  when  the  function  is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d (0 = first entry), and also is assigned  the  posi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cursor when the selection is 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names[] = { "One", "Two", "Three", "Four", "Five", 0 }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vmenu(10, 10, names, 0, &amp;index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;         /* Aborted, exit to higher level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index) {     /* Handle selectio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MESSAGE                                                       V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essage(int x, int y, char *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COLUMN of top left corner of messag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ROW of top left corner of messag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Message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vmessage" function displays a text string surrounded b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, on the IBM-PC video screen, at the specified ROW  and 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essage(20, 20, "Press any KEY to continue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ar_box(20, 20, 26, 2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PEN                                                             V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pe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initializes the IBM-PC video display adapter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ith the MICRO-C video library functions.  It  determin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 type (COLOR ot MONOCHROME),  sets  up  internal 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nformation required by the other video functions, and cl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deo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MUST be called before  any  of  the  other 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in the library ar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"vopen" is called, the extern "int" variable "V_BASE"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ferenced to determine the memory segment of the vide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000 for monochrome, B800 for colo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program using the video library functions must includ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ideo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pen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RINTF                                                         VPRIN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vprintf(char *format, arg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performs exactly as the "PRINTF" function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function library, except that it outputs directly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screen using the video interface library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should be used in  preference  to  "PRINTF"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video function library since "PRINTF" will not mo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librarys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is function uses a variable number  of  arguments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declared as "register" (See "video.h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otoxy(0, 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rintf("Screen %u", screen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UTC                                                             VPU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utc(char ch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     - Character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displays a character on the video screen 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are output in "tty" fashion, with proper handl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 such as CARRIAGE-RETURN,  LINE-FEED  and  BELL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scroll upwards when a NEWLINE is printed on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the screen, or when the bottom line wraps  around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only the lower 8 bits of  a  passed  value  are  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putc" will not perform ANY output translations  if  any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8 bits are set. This provides a  method  of  display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characters represented by control codes such as NEWLIN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ternal "char" variable "V_ATTR" may be used  to  se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attribute used by "VPUTC" to  display  the  characte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s written to the attribute  location  associated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n the video display hardware. Its effect  is  depend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video adapter in use. The "video.h"  header  file 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of the attribute bits for use on "standard"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lor disp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utc(0x0A);            /* Line-feed, advance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utc(0x0A | 0xff00);   /* Display 0x0A character cod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UTF                                                             VPU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utf(char *string, int wid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 - Width of outpu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vputf" function outputs a character string to  the  IBM-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screen using the video library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ing is left justified in a field of the specified wid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tring is shorter than "width", the field  is  padd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s. If the string  is  longer  than  "width",  the  outpu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putf(message, 10)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UTS                                                             V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uts(char *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vputs" function outputs a character string to  the  IBM-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screen using the video library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uts(messag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STC                                                             VTS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tstc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No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127   - ASCII value of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0     - Special function key as defined in "video.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vtstc" function tests for a  key  pressed  on  the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, and returns its value.  A  returned  value  of  zero  (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no key was found to be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due to the buffering of the  IBM-PC  keyboard, 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ress will be reported, even if the VTSTC  function  is 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key is pressed and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vtstc() == 0x1B) /* exit loop on ESCAPE key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UPDATEXY                                                     VUPDATE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updatexy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updates the real X/Y cursor position on th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o reflect the "logical" position where the next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ICRO-C video library uses a BIOS  interrupt  (INT  10)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, which is quite slow, compared to the spe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brary video routines. To prevent this from slowing dow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output, the cursor is only physically re-positioned  whe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gotoxy" or a "vgetc"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llows the library routines to  run  at  full  speed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put the cursor in the right place when output stops  and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request is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ide effect of this is that the cursor on the screen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to move unless you call "vgotoxy"  or  "vgetc".  This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s the physical cursor on the screen, MICRO-C  maintains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internal cursor location which it uses to determine  where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the next write will occu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applications which run in real time (Such  as  a 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or) do not  call  "vgetc",  but  use  "vtstc"  to  po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on a regular basis. In this case, the "vupdatexy"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called any time that the visual position of  the 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mport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updatexy();        /* position the cursor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vtstc();        /* Test for a charact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CRO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Code Portability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Compiler Portability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The MCC command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MICRO-C PROGRAMMING LANGUAGE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Constants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Symbols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Arrays &amp; Pointers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Functions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Control Statements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Expression Operators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Preprocessor Commands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 Error Messages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 Quirks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DVANCED TOPICS    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Conversion Rules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Assembly Language Interface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Compiling for ROM     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ORTING THE COMPILER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The "io" module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The "code" module  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The "compile" module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Porting without a compiler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Porting without a linker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Optimization Techniques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HE MICRO-C PREPROCESSOR     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The MCP command           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Preprocesor Commands   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Error messages      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THE MICRO-C OPTIMIZER         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The MCO command        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Porting to a new processor   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THE COMMAND CO-ORDINATOR          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The CC command                               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Using multiple object modules       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THE MAKE UTILITY              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MAKEfiles                  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Directives                 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The MAKE command          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 The TOUCH command                  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THE SOURCE LINKER                     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The SLINK Command            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The External Index File         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 Multiple source files       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 Source file information     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 The SINDEX utility                            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LIBRARY FUNCTIONS                                     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 Standard Library Functions  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 IBM-PC/MS-DOS Library Functions                               6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