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A Cerebrum Programming Production ]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PPP Project v1.4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WIV Network Packet Transpor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reeware (c) 1996 by Frank Rei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Development team an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everyone involved in the program's continued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n't be here without them.  Even greater thanks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beta-testing to be unleashed on their systems!  It'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atisfying time for me to participate with so many expe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during the past few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he PPP transpor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originally developed using Merit Software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PPP packet driver.  Although functional, it proved too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attended use.  We then discovered the KLOS PP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ved far more stable.  (KLOS is also used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player IPX-based gaming, such as Descent and Quake!)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it and KLOS are supported internally by this program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emulate an ethernet network to pass TCP/IP packe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real ethernet LAN on your system, you may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KLOS (i.e. it locks up when loading).  I am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to identify and correct this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archive is README.KLS, which is an excellen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dentifying and correcting common problems with the KLO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 If the installation routine doesn't work "out-of-the-bo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ut this document and follow the steps describe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e TCP/IP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terloo TCP/IP sockets have found their way into mor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than any other library.  I made many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quelch warnings and potential problems (and just to hav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I needed).  Nonetheless, the code is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The POP and SMT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ter Andrew Nolan did most of the work need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and SMTP hosts using the Waterloo sockets.  I built on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s, and included some POP3-specific directives from RFC19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st basic level, this program communicates in pla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mote hosts -- really nothing fancy about it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be used with any host (e.g. nntp, irc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WWIV networ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ly, a great deal of code is drawn from WWIV sour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 routines and liberal use of the structures in WWIV's NE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d Midnight Tree Bandit's NETECH34 v2.0 as a referenc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.  (If you do any network programming, this is a mu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ject began in an attempt to fill a void.  WSS' NG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 module required shell access with an Intern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r.  That's expensive and hard to find in these part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to use my cheap ($12/mo) PPP account with Erol's to gr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Usenet newsgroups.  The newsgroup project was nearly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ndalone program when I learned Jim Nunn (former IceNET N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WWIV-type mail server) was taking down his system.  I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nergy on moving network packets via the same PPP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it would reduce my long distance bill.  It has!  I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n a dozen networks with the St Louis Private Mail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PPPnet members are also realizing long distance sav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count the hours I've put into developing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 reflection of the complexity of talking real-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s, the extensive error-checking necessary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atile network data (and even more is needed) and my own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programming training!  The project is truly a team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ny other programmers contributing their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CONCEPT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 by the small size of the executables,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optimized.  If you're running WWIV v4.24+ (wit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routines), you should have enough memo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written to be transparent to normal WWIV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 In other words, you can install the program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d receive network connections on all networks vi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LIST/CONNECT and other network files are standard WWIV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ce callout, the program checks to see if an ADDRESS.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in the correct network directory.  If not, the program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o the normal network (e.g. net36).  If ADDRESS.NE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ains an Internet account for the node you're cal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akes control.  All pending packets for system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NET (S*.NET and Z*.NET files) are packed in UU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header to the appropriate Internet account. 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placed into the MQUEUE directory (pending transmi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packets are also copied to the SENT directory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(with the filename of the UNIX time, in hex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lls your ISP and establishes a PPP session, sends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QUEUE and receives packets from your POP3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OP3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trieves packets from your POP3 server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1939 directives.  To determine whether a message is a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, the first 25 lines of every message are sear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"begin" (a UUE packet signature) and file extensions of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t packets), .ZIP/ARJ/LZH (archives) or .GIF/JPG (graphic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which doesn't meet these criteria are left on the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to read with your normal email program unless you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MAIL parameter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Clean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dentifying a net packet, the program retriev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current instance's TEMP directory.  Once all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and retrieved, the program decodes the UUE files from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s them in one of two directories.  If the mess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twork packet, the output file is placed in the correc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named P1-###.NET (where '###' is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).  For archives, graphics or other email,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CHECKNET directory.  The program then call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routines to process the net packets.  Messages in CHEC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viewed with any editor or external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PPPRJ v1.4, there is a new installation program named INSTPP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ory, this should install the needed files and create the PP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or you.  If you have problems, follow the procedures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ind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PPPnet and connect with one of the servers there.  Eithe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PPPNET.APP and mail it to me or allow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nd send it.  I'll respond with a current networ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up and running, you can "Linker" any other networ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via PPPnet.  (Virtually every major network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Pnet servers!)  If you'd rather set it up with your own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t it!  At present, the project supports Internet-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on just a single network per system.  A futur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clude support for multiple networks having Internet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Manual progra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your main BBS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NETWORK.EXE NETWORK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names WWIV's standard main network executable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verwritten.  Do not proceed if you get an error.  Instead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hy and fix it.  After successfully doing so, extra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distribution archive into your BBS mai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EXE  (the network executable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.EXE  (the POP3 and SMTP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.EXE  (the UU encode/decode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INI  (the main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.INI  (dialing session configuration for Merit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CFG (dialing and network configuration for KLOS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Edit th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NET.INI and DIAL.INI (or NET.CFG) in your main BB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your configuration and user information.  There are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do this.  DIAL.INI (or NET.CFG) contains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needed to log on to your ISP.  The script language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hould be adequate to script you through most situations into a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with mos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PAP/CHA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it EtherPPP has limited but adequate PAP support.  If your IS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 to get your username and password upon connecting,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FIG.PPP from ETHERPPP.ZIP archive and place it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rectory.  Edit the file to reflect your information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KLOS drivers, run PPPMENU and modify the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/CHAP authentication.  PPPMENU will write thes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rust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trust Internet email as much as a modem-to-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direct connection, you at least see when something eat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packet!  For this reason, sent packets are stored for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n the SENT directory.  These packets can be retransmitt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ceiving end knows one was lost.  A likely future enhan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dit trail to track sent packets and retransmit them, if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S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ject is not intended to compete with WSS' NGTra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ability to import/export user email and newsgroups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 I have a working prototype for newsgroup retrieval, but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ime with it before it's stable enough to release. 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nate to its development, my address is listed below.  I'll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ch time as possible with it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gle's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50 Harv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urel, MD 20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About Cereb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ebrum is a group of loosely-affiliated but highly-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working to improve the availability and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modifications and utilities for other WWIV sysops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ny other Cerebrum products on a WWIV support BBS near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ribute to the future of WWIV by registering the Cereb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you do use!  If you are interested in hosting Cereb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on your own BBS as a Cerebrum Support Site, contact Da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2121.WWIVNET for an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