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FILES VALIDATOR" V1.5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perates Quietly ("Beepless") during the Validation Proc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rid of the "Beep" except for Real Errors like a File Read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 not f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Beep" (added a Delay) removed, a Validation of the entir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more QUICKLY.  The "Beeps" (usually used to indicate an Error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 to the User.  It is not an "Error" when files are "Miss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d", since the User may have moved, deleted, or chang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oved, Deleted, or Changed many Files, all those "Beeps" (Delays)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 found that out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