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Shareware? *</w:t>
        <w:tab/>
        <w:tab/>
        <w:t>(Definition is copr.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 is an exciting marketing method which allows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quality software before you pay the author. With Share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appointed spending money for a program that'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 small fee you pay to Shareware distributors cov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and distribution costs and permits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program, you must send the auth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yment which may entitle you to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, and more. Your payment supports author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archiv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.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Othrichstr. 12, D-39128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to upload it to BBS systems, or distribute it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one free of charge. Please do not distribute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Shareware distributors may list the SOFTWARE in their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hareware versions on data media, such as disk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BBS. The permission of distributing on CD-ROM is exp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Read DIS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For Registering/Licensing Ou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get the latest version of the softwa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free support by phone, fax, e-mail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offer you updates at low prices, often at copying surc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provide updating files on networks, such as CompuServe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, and BBS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most software pack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useful too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the programming tool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and DPMI-capable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-speaking users may get the German-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nn Sie direkt bei uns bestellen, verwenden Sie bitte die Op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stellschein. Wenn Sie �ber den CompuServe-SWREG-Service be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bitte eine entsprechende Nachricht an 100331,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adressen in Deutschland und �sterreich erhalten standardm��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e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individual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.  Registration allows you the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unlimited time, upon the registrati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 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the LANGUAGE PRODUCT LIMITED LICEN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given 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 The regula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GUAGE PRODUCT COMMERCIAL LICENSE Software Certificat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s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- of course - also compilable in real mode. The registe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ersions includ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latest features: VESA support (up to 1024x768x25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flickering tim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ed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Mouse Animate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a program called "Graphic Vision"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s, which should not be mixed up with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on. (You would notice the differen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n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 2.0. That means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can be made run in graphics with lit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Graphics Vision is not only the graphic enhan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but also a real alternative to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not a simple text-in-graphics emulat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, but an object hierarchy, which bases on Turbo Vision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a new, full-graphic object hierarchy, whos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s and outperforms Turbo Vision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Vision is extremely fast through highly-optimiz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and good algorithms. With it, you can have nice and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al interfaces for your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lligent window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, including bitmapped items and check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elp, including hints and 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ly-developped graphical dialo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VG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put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Windows bitmapped and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ing Windows dialog/menu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/licensed version of Graphics Vision is ship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etaGraph and the MyMouse Package, both highly-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ackages, which outperform the BGI in speed a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ich are intensively used by Graphics 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re a lot of small tool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GvEyes, GvW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EditDemo, GvWinDlg, GvHelp, Gv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s of the Graph unit.  It provides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-implemented graphical operations and SVGA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atest thing: MetaGraph supports the Metafile con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you may record complex graphic operation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enormous speed, which may let your programs up to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hemical Molecules 3.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-dimensional view of chemical molecules, which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 by the user.  Atom radii are stored within the program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only need to specif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ical Molecules has a fantastic Windows-lik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, though running in DOS.  It includes a Multip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several molecules displayed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cker-free, smooze and fast animations of the molec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hrough an optimized integer arithmetic and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routines. These animations provide a perfect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-dimensional molecular structure. Atoms, bi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ymbols can be individually switched on and off.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calculation of the sum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ormula Editor for DOS 1.0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nice tool for easily printing well-forme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. Operators and structures can be defin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CompuServe, you may use the SWREG serv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product would be charged to your CompuServe accou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immediately ship the product to you. See CI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 ships registered and 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at very reasonable prices due to low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also accepts CREDIT CARD orders. See PSLORDER.DOC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our products directly from us.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we have relatively high shipping char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orders. However, German customers may pay by c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which is the easiest method for them. All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ational cheques, or prepay the money to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KMORDER.DOC for information how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.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get limited support, which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 by e-mail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  <w:tab/>
        <w:t>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  <w:tab/>
        <w:t>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bergerst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us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chnical support for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your name and number,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x support (please call before sending f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543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hr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taGrap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251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Mi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s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your name and number,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531 34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