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30 New User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to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Thomas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Time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  1:381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with 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USER MESSAGE S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Utility to fi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blem of my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ing to send a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let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to TG299.gamm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is from your Telegard 3.0 directory.  It will ask for the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 validated  users  so  that  it  can  set  the flag 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3.0 that they have already sent a new user applic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enter the SL level, it will prompt you if th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swer with Y for yes, then it will set this flag for all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an SL of the value that you entered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