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in the "Package" a "VECS_SFM.REF" File which has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M from an Old IBM PC/XT Compatible (one of my Computers)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"VECS_SFM.REF" (which will Replace the one I includ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nother Directory), execute VC and Press V from the Main Menu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s and SFM will Probably be different (Compared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FM).  This "Demo" will show you the kind of Repor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have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