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IZED RIN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ny locations, the phone companies offe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known as 'Personalized Ringing',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ing', and other various names.  This service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 to have 2 or 3 phone numb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. Depending upon which number is called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ing pattern will be heard on a phone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For example, one line may be assigned 111-11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-2222.  When the first number is dialed by some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heard on this line will be a regular sounding r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econd number, 111-2222, is dialed by some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heard consists of 2 short rings in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 regular ring normally occurs.  Imagine that th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iagram represent ringing on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see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 PAUS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PERSONALIZED 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SHORT PAUSE ------ PAUSE ------ SHORT PAUS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ice allows a person to have 2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but only have 1 phone line!  What's really gr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service is usually VERY inexpensive (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$5 to $8 installation and $2 per mon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umber past the first (up to 3 numbers tot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.  (This service may not be available on w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calls 'hunting lines'.  A hunting line is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 call can 'roll over' to or from another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ype of line that most businesses have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 line.  Personal Ring service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single, dedicated lines, however,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company, as this may vary from ph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deal for someone who wants to share 1 lin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 different devices.  For example, 1 line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AX machine and with a BBS!  The disadvant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 is that most BBS's do not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the different ring patterns, thu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equipment is needed to decode these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till better than paying monthly for 2 or 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ould be great if a BBS could detect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this merge for RBBS comes into pla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is very thing.  At the present time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to answer the phone on either the regular ring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short ring pattern as shown above.  This works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BBS is set up to answer the line that rings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pattern and the other device (FAX or 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answer on 4 or more rings.  In this cas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fter the second normal ring (just in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is abnormally short), but if the incoming 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short pattern, RBBS will ignore it and the FAX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can then answer on the 4th (or more)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BLED is required to make this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.  (NOTE THAT THIS MERGE IS FOR RBBS VERSION 1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VERSION IS AVAILABLE FOR RBBS VERSION 17.3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T THE ADDRESS BELOW IF THE OTH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).  It's very easy to do.  Simply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NG74.MRG with the file RBBSSUB2.BAS, call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1742.BAS. Be sure to use the LINE NUMBER MERGE with 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compile RBBS.  Remember that you'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, RBBS1742.BAS, in place of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2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ERSONAL 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ersonal Ring feature is also very eas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which ring to answer on, select parameter 2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BBS CONFIG program.  Then, include in item 2 (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) S0 = 252 to tell RBBS to answer on the 2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pattern or include S0=253 to tell RBBS to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ring pattern.  When RBBS is running, it will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M INTIALIZATION STRING and determine which number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rge was developed for our own us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customer support BBS sharing the same lin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, but using different phone numbers.  This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han ANY of the typical FAX SWIT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right to this source code is held by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freely distributed by non-profit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n-profit bulletin boards.  No one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a profit, nor can it b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product without our consent.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pass copies of this code to other individual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hat are distributed MUST includ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DISRNG74.DOC).  We hope that others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ication 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Rayfiel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FIELD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1 W. Battlefield Rd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field, MO  6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7/887-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7/887-143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