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038552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789644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6445298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2426213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2431422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4931873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9459911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6833532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6444557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39921232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22171080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6783746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5124678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4776503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1072335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9282860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5890877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