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/ Registration Form - ZIPPER Payroll (1.75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: ________________________ STATE:_____  ZIP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: _________________________   FAX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us track our shareware distribution! - Where did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py of ZIPPER Payro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Disk Vendor  [ ] BBS  [ ] CD-ROM  [ ] Online Service  [ ]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Intern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Vendor/BBS/Online Service/Internet si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:                  ( $67.00 )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year of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x table updates for the nex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ed Us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 free W-2 forms &amp; W-3 form (See FO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( $5.00 )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-2 Forms (See FORMS.DOC)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  (Washington residents only - 8.2%)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of a Shareware copy of ZIPPER Payroll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  Registration pays for the past and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.  Shareware is user supported software.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concept allows you to "try before you buy", and buy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ZIPPER Brand Software (formerly SOFT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tt, WA 98208-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:  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:  (206) 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edprotas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uServe: 71221,37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- Association of Shareware Profession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