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jmno ko je ko  je jmno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:    street  yyyyyyyyyyyyyyyyyyyy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 city wwwwwwwwwwwwwwwwww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/ZIP:    zip ssss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 state ddddddddddddd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telefon eeeeeeeeeeeeeee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   fax wwwwwwwwwwwwwwwwwwww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  emajl xxxxxxxxxxxxxxxxx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notes 1111111111111111111111111111111111111111111111111111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2222222222222222222222222222222222222222222222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3333333333333333333333333333333333333333333333333333333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44444444444444444444444444444444444444444444444444444444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555555555555555555555555555555555555555555555555555555555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666666666666666666666666666666666666666666666666666666666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