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743868580"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497946564"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963863512"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158174148"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061275668"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608004138"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898274107"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69512599"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309966228"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635089591"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681193591"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346995575"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986370853"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858634593"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