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yWare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 ��� ������� �������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 ��� � � ��� � � ����� � 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��� � � ��� � ����� � � 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 ��� ��� ��� �������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trying WoodyWare's InterBBS Phase 1 .  Below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find in this archive that are part of Phas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3.EXE    -  Phase 1 InterBBS driv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      -  Example Node.Dat for your uplinks and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     -  Phase1 configuration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.DOC    -  Phase 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HASE1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3.EXE will take PROFILE.TMP, MATCH.TMP &amp; *.PSG created by PROMA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nters data and zip them into an archive (*.MTC).  A netmai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message will then be created and the file sent to the sit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.dat.  PMAIL3.EXE will also check your incoming Fidon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*.MTC files.  If found, it will toss PROFILE.TMP,MATCH.TM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G files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tocol driver PMAIL3.EXE allows you to exchange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 systems.  The main rule to remember is : DON'T MAKE IT HAR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 Once you've edited your node.dat and mail.cfg the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 rest (more about node.dat and mail.cfg later in the docs)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have "hubs" to network your data, you can network with BB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or as far away as you want.  Since there are no centralized hu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where and how you pass data, it's basically your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networks.  You can hook up here at 1:3607/20 or 1:3607/21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ive in such a small area not much data would be passed from here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o form networks netmailing other BBSes with similar interest as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ing echomail in appropriat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.dat contains your uplink and downlink addresses (N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PRO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PMAIL3.EXE which is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1 networking part of PROMATCH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ROMATCH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MAI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PMAIL3.EXE during your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IL3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3.EXE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will need PKZIP and PKUNZIP to archiv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ase 1 InterBBS is included free with the PROMAT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can run phase 1 InterBBS with phase 2 and ph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