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things you do in Win95, there are two or more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place.  I am going to attempt to get you wher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via the shortest route.  You should be reading this docum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s or Windows notepad or Write.  Any of these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, you should have some icons on the desktop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in a window so that you may rea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 Click on the icon that says "My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you a window with representations of all you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connections, CD drives and floppies drives that you h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.  At the bottom of that screen you should see an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 Click on the 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close My Computer group by clicking on the X box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.  Inside Control panel there is an icon that says "Syste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 Click on the "System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lose Control Panel by clicking the X at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panel showing a monitor and descri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At the top you should have what look like file folde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one that says "Device Manager".  This should give you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ws all the components of your computer.  Near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 you should see a place that says Ports (COM&amp;LPT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mall box with the X in it that is in front of ports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 the list of ports to show all the COM and LPT port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uble Click on the port your modem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nother folder describing your port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der you should see the tab marked "Port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the "Port settings"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adjust your port speed settings.  Bits per secon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parity, stop bits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Bits per second _____________      for a 14.4 modem use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a 28.8 modem use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rograms may be unpredictable if you have your port spee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igh.  Not to mention, if you are using a fossil dri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back your port speed to what you specify the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ata bit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top bit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low Control ________________      if you have a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ng modem set it to Hardware otherwise set it to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use NONE!"  SPITFIRE may start doing 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you have a button that says "Adv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the "Advance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left of the Advanced Port Settings there is a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of th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FO buffers (requires 16550 compatible 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a hardware error correcting modem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 hardware error correcting modem skip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eceive Buffer                     move this to High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ransmit Buffer                    move this to High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t The bottom of the Port Setting page there is an OK butto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System Properties there is an OK button.  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w, the first part is done.  Time for a smoke and a cup of cof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imes up.  Time to go 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go through this next part as if you have not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in the past so experience users ba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left corner of your screen you should see a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lag that say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 list of things currently avail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tup on your machine.  You should see an ic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ghlight "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another box with three other icons. 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ask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 Click on "Task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a folder that has two tabs at the top.  One says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ick on "Start Menu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lder has three buttons.  One of these say "A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on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box where you can put the name of the program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button.  Type the full path to and the name of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ie., C:\SF\SF.BAT in the box.  This should enabl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of that page saying 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"N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 listing of all the program folders on your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one that says "Star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artup folder does not exist you can create it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 that says "New Folder".  When it gives you a box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group type in "StartUp".  The new folder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menu.  When you hit the button that says N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ut SPITFIRE in the program name box.  The "Finish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at the bottom of the folder.  Click on "Finish"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in95 starts, any program in the startup fold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ick On the "Star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add SPITFIRE to the startup folder.  You will see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"Fi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ick "Fi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SPITFIRE is on the menu we can make a few more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the "Star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"Programs" icon on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Go to the "StartUp" selection on the menu.   "SPITFIRE" will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uble click on "SPITFIRE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SPITFIRE should initialize in a DOS window. 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the top left corner on the SPITFIRE window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ull down menu.  At the bottom of the menu you will se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y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on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 multi page folder.  The first page gives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ITFIRE and the name of the batch file. 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creen there is a box that says Clos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heck the Close on ex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re is an Advanced button on this first screen.  Click on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uggest MS-DOS mode as necessary should be checked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icon from here if you wish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 you should see a tab that says "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lick on the "Memory"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you a page with f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leave at Auto environment leave at Auto ad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None since SPITFIRE does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MS-DOS protected-mode (DPMI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he top of the folder there is a tab that says "Mi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Click on "Mi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ive you a screen with eight options.  Be car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s you can adversely effect the operation of SPITFI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ore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ve check from allow Screen Saver.  Windows screen s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keep SPITFIRE from answer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check from always suspend.  If you don'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SPITFIRE will lock anytime it is not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dl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lide bar all the way to the left at "Low"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SPITFIRE the clock cycles it need to continu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eve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 the Mouse area you have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Quick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check off.  Windows editors don't work o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Exclu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check mark off here.  SPITFIRE doesn'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arn if still active" should be checked.  If we try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X box on the top right corner of the DOS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old that SPITFIRE is still active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re you want to terminate the program and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k los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ast Paste", remove the check.  There is nothing in SPITFI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cop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Windows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one we need checked is "Alt+Enter".  This is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SPITFIRE from a DOS Window to full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is check mark you will end up putting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and not be able to get it back to a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 other things without shutting dow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folder page there is a butto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lick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lose the properties @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 you have you have successfully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setting the properties required to run SPIT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I hope this has been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dditional assistance in setting up SPITFIRE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I will be more than happy to share my limited experie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.  You are more than welcome to contact me Mon. through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30 PM until 11:00 PM, Sat. Sun.  and Holidays 07:30 AM until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psicle's Pla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 (817)-690-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 (817)-690-3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Net Node A08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 Pospi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oice (817)-690-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further information or better setting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long to me.  I'm trying to collect as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s possible for other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