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516601101"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46345529"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941408905"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809248761"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701016902"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838605390"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292768144"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882655429"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287718635"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