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Net Mail Utilities para DOS 1.0        (C)-1996/97 por Marc S. Res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Net Mail para DOS Copyright (C) 1996/97 by Marc S. Ress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os los derechos reserv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es un add-on para TransNet 1.0. Provee servicio bsicos de cor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SMTP/POP3 bajo MS-DOS, Windows 3.x y OS/2, usando un acce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P/SLIP/CSLIP o una red soportando 'packet driver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usa Windows 95, es altamente recomendado usar la versin '95 de es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arios, ya que estan hechos en cdigo nativo, y son mas fcil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"TransNet Mail Utilities para DOS 1.0" incluy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l 'packet driver' PPP por la universidad de Mer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acket drivers para SLIP/CSL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ransNet Dial, un programa para conectar por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ransNet Mail para DOS, un mailer para SMTP/POP3, compatible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Net 1.0 (formato .TXT/.WR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archivo ZIP conteniendo este documento debera haber s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omprimido en un directorio vaco usando PKUNZIP -d (expans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s). Asegurese de haberlo hecho as, o los archivos est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ordenados. Fjese tambien que los directorios PPP y SLIP exist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que contengan los archivos correc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e el directorio TNMAIL en el directorio de TransNet, y mue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os los archivos ah (incluyendo los directorios PPP y SL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ora lea la seccin que concuerde con su siste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Conexin P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e: El driver PPP incluido en estos utilitarios no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con OS/2, e inestable en algunos otros siste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se presentan problemas, use otro driver PPP como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shareware de PPP Klos (C) por Klos Technologies,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ro protocolo como SLIP/CSL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instalar SLIP/CSLIP, lea la seccin "SLIP/CSLIP"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instalar otros drivers, la seccin "otros driver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s instrucciones se refieren al directorio PP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Edite el archivo DIAL.PPP. Este es el script usado para conectar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 provider. Cambie la cadena de inicializacin del modem, y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para el login. Puede usar estos co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"cadena"           Enva una cadena en notacin de lenguaje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\r es retu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v tiempo "cadena"    Espera hasta que se reciba la cadena;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pasa el tiempo (en milisegundos), cor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conex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v tiempo             Espera un tiempo en milisegu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ms informacin, lea la documentacin de PPP (o TN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astellan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Edite el archivo LOGIN.BAT. Este archivo permite conectar con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fique el puerto COM del modem (1 a 4) y la velocidad del mis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l como lo describen las lneas REM. Si su configuracin d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es estndar, lea la documentacin de PP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parmetro "/d script" debe estar siempre presente para habili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scri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mplo: COM2, velocidad 38400 bits/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P.EXE /c 2 /s 38400 /d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Conexin SLIP/CSL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s instrucciones se refieren al directorio SL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Edite el archivo TNDIAL.SCR. Este es el script usado para conec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su provider. Cambie la cadena de inicializacin del modem, y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para el login. Puede usar estos co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"cadena"           Enva una cadena en notacin de lenguaje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\r es retu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v tiempo "cadena"    Espera hasta que se reciba la cadena;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pasa el tiempo (en milisegundos), cor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conex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v tiempo             Espera un tiempo en milisegu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ms informacin, lea la documentacin de TND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Edite el archivo LOGIN.BAT. Este archivo permite conectar con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fique el puerto COM del modem (1 a 4) y la velocidad del mis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TNDIAL y SLIPPER, tal como lo describen las lneas R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usa el protocolo CSLIP (compressed SLIP), cambie el argum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PPER por CSLIP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mplo: COM2, velocidad 38400 bits/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NDIAL.EXE /c 2 /s 38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PPER.EXE COM2 baud=38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Edite LOGOUT.BAT, y modifique la lnea TNDIAL para configur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rto COM al desconec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Conexin de red/otros 'packet driver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e el directorio OTHER en el directorio TNMAIL, y cree all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LOGIN.BAT, y LOGOUT.BAT. El archivo LOGIN.BAT debe car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'packet driver', y LOGOUT.BAT es para descargar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encontrar packet drivers para su sistema, consulte el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software Simtel en Internet, en el directorio PKTDRV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cin de TransNet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ora ya puede configurar TransNet Mail para 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Cree dos directorios para almacenamiento temporal de correo. Es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ena idea llamarlos SMTPIN y SMTPOUT. Si no sabe donde crearl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alos en el directorio de Trans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Edite el archivo de configuracin WATTCP.CFG, y defina los servid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 name server (DNS) con lneas "nameserver = ", y su IP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y_ip = ". Si no tiene un IP fijo, especifique "bootp" como su 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conoce la direccin del gateway, y la netmask de su provi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nalas tambien ("gateway = ", "netmask = 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Ejecute TNMSETUP.EXE, y defina la configur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Finalmente, elija un archivo de conexin y modifique las primeras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eas SET para que se adecen a su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NDIALON.BAT          Procesa los mensajes o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NDIALOF.BAT          Procesa los mensajes off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ms informacin acerca de archivos de conexin le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cin de Trans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o de TransNet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 seccin explica ms detalles de TransNet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ones de lnea de coma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NMAIL [/send] [/receive] [/debu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end           Enva mensajes (SMT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eceive        Recibe mensajes (POP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ebug          Permite ver informacin detallada de la se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enviar y recibir, use ambos parmet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guntas y respuestas comu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ransnet Mail se traba: Intente una menor velocidad del puerto 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ienda el modo debug, para localizar el probl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uando hay problemas de conexin (no hay respuesta de servidore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uebe definiendo la netmask en 0.0.0.0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i tiene problemas con los scripts (los comandos SEND no son detect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el sistema remoto), intente agregar algn tiempo antes de el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lo general una lnea RECV 1000 despus de SEND lo solucion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i usa PPP y tiene problem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tro puerto que el 0x60 (por defecto). Para cambiarlo, ed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N.BAT, y agregue la opcin /p 0xNN a PPP. Cambie tambin LOGOUT.B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ndo el puerto para el programa TERMIN. Los puertos vlidos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60 a 0x7f ("0x" + nmero hexadecim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esto no ayuda, pruebe con otros 'packet driver' de PPP, o us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SLIP/CSLIP, si su provider lo sopor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cin tcn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Net Mail para DOS es compatible con RFC 822 (SMTP), RFC 17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OP3), y con la especificacin de 'packet driver' 1.09 (por FTP Softwa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programa fue compilado usando las libreras gratuitas Waterloo TCP/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Erich Engelke. Muchas gracias a l, por haber publicado este excel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o. Para ms informacin, visite http://wattcp.supro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administrar emails, este programa usa el formato .TXT/.WRK.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TXT contienen la cabeza+mensaje, los archivos WRK conti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cin de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os archivos WRK son archivos de texto, cuyas entradas s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era lnea:     El servidor desti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unda lnea:     El email emisor del mensa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uientes lneas: Las direcciones email receptoras del mensa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as y coment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contactar al autor enve su correo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sl@interactive.com.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tar de ayudar siempre que sea po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bin puede visitar el website oficial de TransNet, para obtener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imas informaciones y archivos de TransNet y TransNet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website 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geocities.com/SiliconValley/Lakes/23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echos y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"TransNet Mail Utilities" son freeware. Puede distribuir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emente, y usarlas sin restric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 embargo, no debern ser vendidas o revendidas, distribuidas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e de algn paquete comercial, o usadas o distribuidas para cualqu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o de actividad lucrativa, pese a que se distribuyen libre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programas "TransNet Mail" y "TransNet Dial" son provistos sin ning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ranta de ningun tipo, expresa o implcita. De ninguna manera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c S. Ressl responsable de cualquier tipo de dao, incluyendo direc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recto, intencional, consecuente, por prdidas de ganancias, o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os especiales, a pesar que se advierte de la posibilidad de al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o de da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integridad del archivo original zip, tal cual distribuido por el au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esencial. Todos los archivos debern distribuirse conjunt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archivo ZIP de las "TransNet Mail Utilities para DOS" no podr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ado, y ningun archivo de su contenido podr ser modifica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ompilado, o reingenierado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