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OF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This document is Lesson 1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The IGNORE and OUT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The CHANGE, BEGIN/END, IF, TRIM and 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The SET and ACCEPT commands;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  The INSERT and PAD commands; $FL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  The SPLIT command; Lin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  The CH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  $TAB; Fu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  The OUTHDG and PAGELEN commands, plus the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The TRACE and TODAY commands; Reading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The PROPER command, with a P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  The PROPER command, with metho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  The PARSE and APP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  Creating non-text fil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  The ELSE, READNEXT and SET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  The NEXTFILE and SOUND commands; POM wildcards, $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  Demonstration of Parse-O-Matic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 The processing log, and the LOG and HA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PROLOGUE, EPILOGUE and the CAL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 Demonstration of da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  The MAPFILE and RE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USED IN EACH LES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#  COMMAND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None -- this document is Lesson 1 in its entir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IGNORE OU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BEGIN CHANGE END IF IGNORE MINLEN OUT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ACCEPT CHANGE IF IGNORE OUTE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 ACCEPT IF INSERT OUT OUTEND PA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IF OUT OUTEND SPLI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CHOP IF OUT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CHANGE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 IF IGNORE LOOKCOLS LOOKFILE LOOKSPEC LOOKUP MIN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ND OUTHDG PAGELE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IGNORE OUTEND OUTHDG PAD SET TODAY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BEGIN END IF MINLEN OUTEND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BEGIN END MINLEN OUTEND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 APPEND OUTEND 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 BEGIN END IF OUT 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 APPEND BEGIN ELSE END IGNORE OUTEND PAD READNEX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EN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  APPEND BEGIN CHANGE END MINLEN NEXTFILE OUTEND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 SET SETLEN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  None -- demonstration of Parse-O-Matic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 APPEND BEGIN END HALT LOG PARSE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 CALC CALCREAL DATE END EPILOGUE IF IGNORE MINLEN OU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PROLOGUE READNEX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 DATE NEXTFILE OUTEND SE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  BEGIN CHOP END MAPFILE OUTEND PAD PROLOGUE REMAP SET SET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