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 View your "AUTOEXEC.BAT" File located in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Paths (Directories) are Set with the "PAT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h is seperated with a Semi-Colon. Put "BREAKDN.EXE" i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Now you can use "BREAKDN" Anywhere (Any Directory or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e same thing goes for any other Program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use one of those Paths, Simply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a Text Editor) by adding a Semi-Colon followed by the Pa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w path added to your "AUTOEXEC.BAT" file won'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you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