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COMMO} 7.0 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ddendum contains the major additions and/or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OMMO} 6.6 documentation.  Print out this file and keep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manual.  There is a complete list of changes (major and 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"[Alt-G]  Edit Setup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om=1,3f8,4}   Com1 port address/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om=2,2f8,3}   Com2 port address/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om=3,3e8,4}   Com3 port address/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om=4,2e8,3}   Com4 port address/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hardware serial port base address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ments (the settings shown are the defaults).  COM3 and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require a different IRQ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you need to define more than four ports,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"com" items (up to "com=16,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addresses are in hexadecimal and may range from 0 to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 addresses below 200 with caution).  I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a range of addresses, such as "3f8-3ff,"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as the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 numbers are decimal and may range from 2 to 15 (avoi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 numbers that are used by system hardware, such as 6, 8, 1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).  If your serial port hardware is configured for IRQ 2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get better results on AT class machines if you specify IRQ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{COM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ial port base address and IRQ number for the curren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vailable to macros in the built-in variables "_pa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_irq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specify the maximum speed or "frequency"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rial port by adding a fourth parameter (default is 1152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 have a port that has a frequency of 25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igh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com=4,2e8,5,2560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equency value is the speed that results when the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or is equal to one (which is usually the crystal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d by 16).  It may be as high as 40,000,0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in=auto}   Send Modem Init String (auto/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set to "auto" {COMMO} will send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 at program startup only if carrier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ff.  This allows you to exit the program and restart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yes" {COMMO} will send the string regardles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detect.  If "no" {COMMO} will not send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verride this item with the "/iy" or "/in"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vsp=3}   Variable Space size in kilobytes (1-6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need to be increased if you run macros that use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.  Usually the author of the macro will indicat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spac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"[Alt-U]  Utility Men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Menu contains a selection of features supported by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MMO.MAC.  Current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n entry to the Dialing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urrent terminal em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host mode macro, MOSTHOST.MA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host mode mac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ny external text file less than 64k in 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ny macro by name (labe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any auxiliary Macro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 the current auxiliary Macro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certain setup items for the current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e Speech Friendly Interfac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Utility Menu may not be available (or may hav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n its menu) if an auxiliary Macro File has been 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cro Programming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s to existing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INPUt,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of the input field, "n" may range from 1 to 1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fault is 6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SETEsc,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all typed keys except Ctrl-Break (i.e., loc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).  If a macro label is included, the macro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when Ctrl-Break is pressed (there will b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).  Otherwise Ctrl-Break causes the macro to STOP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case, the keyboard is active again as soon as Ctr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System keys such as Ctrl-Alt-Del, Shift-PrtS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Lock, etc., are not affected (they remain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1 or 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all key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SET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parameters for LOOKf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Look seconds,label,seconds,respon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for timeout.  Maximum time in seconds to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s.  If no string is found in the allotted ti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cro in the second argument will be started. 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0 to 999.  Note that this timer is resta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ever a string is sent by SSLOok.  Default is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isabl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out macro.  Macro to GOTO if the time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expires.  If no macro is specified o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 label is invalid, control will pa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following the LOOK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ANT!  If the LOOKfor is in a CALLed subroutin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ure to execute a RETUrn or POPS at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o data" timeout.  If no characters are recei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mote system for the specified amount of ti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COMMO} will take action as indicated by the "N" sw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below).  The timer is restarted whenev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s received.  May be 0 to 999.  Default is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is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ANT!  The timeout should be long enough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d entirely) to prevent a prematur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rgument is a string or a macro label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tting of the "N" switch (see below)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string or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esponse argument is a string (up to 32 characters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eful if unexpected prompts appear, such as "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key" or "More [Y/n]".  Specify a generic response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"|" or "n|" and {COMMO} will send it each time the "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" timer expire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e timer will be restarted after the respons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or if any keys are typed while waiting (allow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response to a prompt which the macro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or N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ponse argument is a macro label.  If the "no data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r expires, {COMMO} will GOTO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l 60,abc,4,n|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OKfor timeout is set to 60 seconds; GOTO "abc"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r expires.  If no characters are received for 4 secon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the string "n|" (and keep looking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l-n 300,toolong,30,nodata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OKfor timeout is set to 300 seconds; GOTO "toolong"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r expires.  If no characters are received for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, GOTO the label "no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Look function will set parameters for subsequent LOOK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nd may be executed at any time to modify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acro execution terminates, the parameters will be rese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argu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for timeout     0 (disabl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out macro       n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 data" timeout   0 (disabl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Null arguments in the SETLook function will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LOOKfor, SSLOok, CALOok, GO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ppe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"Appendix I   List of Reserved Variabl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cfs        Capture File status: 0=closed, 1=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elt        Elapsed timer in clock ticks (55 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"Appendix L   External Communications Drivers (INT 14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supports external communications drivers that use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14 (BIOS) interface.  These include various FOSSIL driv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communications drivers, Internet protocol drivers and the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computer (the original INT 14 interf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ell {COMMO} to use the driver by specifying the port spe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*s", where "s" is a number from 0 to 7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bps=*7}                 Setu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arm *7,8n1,3,A,0}      Macr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*5,7e1,1,V,0}          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r will map the number 0 to 7 into a port speed. 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IOS) mapping is 0=110 bps, 1=150 bps, 2=300 bps, 3=600 bps, 4=1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s, 5=2400 bps, 6=4800 bps, 7=9600 bps.  Some drivers map 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s.  For example, the X00 FOSSIL driver maps 0=19200 bp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=38400 bps to allow speeds higher than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your driver documentation for details on install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mapping.  Drivers may allow the speed to be "locked" (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he driver) and ignore the speed code provided by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also that drivers may map port numbers as 0=COM1, 1=COM2, et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{COMMO} you still use 1=COM1, 2=COM2, etc.  The corresponding "co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n the Setup File is ignored in dri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the X00 FOSSIL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Use the XU utility to activate the FOSSIL (prior to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) or X00 will be operating in BIOS emulation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In Win95 X00 may work better if you load it in the DOS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In Win95 you may get better results if you increase the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mit and receive buffers to 2048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end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