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ceComm &amp; Utilities (tm) Version  3.0   8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 Name: UB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USBBS file to ACECOMM .F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F.EXE is a simple utility provided as a conveni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of AceCo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F will create 750 maximum record FON files,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ing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F can optionaly extract area code numbers to F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