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Software was NOT installed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a message was displayed saying that the install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ailed due to the presence of existing files in the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 directory and you followed the instructions abou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rasing old files then the install has probably been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uccessful.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 the software, if the version number has changed the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old version has been upgraded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lease note that we have encountered problems with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 program INSTALL.EXE on two systems. The problem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re not identified but may have been due to user error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incompatibility between the software and the systems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for any reason it does not install the software du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a file error, or the software does not run correct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locks up the system then run -INSTALL.BAT (not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inus sign) or -EXIST.BAT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using this Softwar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