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_DIST = PyKDE.sgml PyKDE.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installdirs) $(DESTDIR)$(SIP_DOCINSTAL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TAR) zxfC PyKDE2.html.tar.gz $(DESTDIR)$(SIP_DOCINSTALLDI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